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МИНИСТЕРСТВО ЗДРАВООХРАНЕНИЯ РОССИЙСКОЙ ФЕДЕРАЦИИ</w:t>
      </w:r>
    </w:p>
    <w:p>
      <w:pPr>
        <w:pStyle w:val="Heading"/>
        <w:jc w:val="center"/>
        <w:rPr>
          <w:color w:val="000000"/>
        </w:rPr>
      </w:pPr>
      <w:r>
        <w:rPr>
          <w:color w:val="000000"/>
        </w:rPr>
      </w:r>
    </w:p>
    <w:p>
      <w:pPr>
        <w:pStyle w:val="Heading"/>
        <w:jc w:val="center"/>
        <w:rPr>
          <w:color w:val="000000"/>
        </w:rPr>
      </w:pPr>
      <w:r>
        <w:rPr>
          <w:color w:val="000000"/>
        </w:rPr>
        <w:t>ПРИКАЗ</w:t>
      </w:r>
    </w:p>
    <w:p>
      <w:pPr>
        <w:pStyle w:val="Heading"/>
        <w:jc w:val="center"/>
        <w:rPr>
          <w:color w:val="000000"/>
        </w:rPr>
      </w:pPr>
      <w:r>
        <w:rPr>
          <w:color w:val="000000"/>
        </w:rPr>
      </w:r>
    </w:p>
    <w:p>
      <w:pPr>
        <w:pStyle w:val="Heading"/>
        <w:jc w:val="center"/>
        <w:rPr>
          <w:color w:val="000000"/>
        </w:rPr>
      </w:pPr>
      <w:r>
        <w:rPr>
          <w:color w:val="000000"/>
        </w:rPr>
        <w:t>от 31 декабря 1999 года N 472</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О Перечне лекарственных средств списков А и Б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о исполнение приказа Министерства здравоохранения Российской Федерации от 23.08.99 N 328 "О рациональном назначении лекарственных средств, правилах выписывания рецептов на них и порядке их отпуска аптечными учреждениями (организациями)" (регистрационный номер Минюста 1944 от 21.10.99)</w:t>
      </w:r>
    </w:p>
    <w:p>
      <w:pPr>
        <w:pStyle w:val="Normal"/>
        <w:ind w:firstLine="225"/>
        <w:jc w:val="both"/>
        <w:rPr>
          <w:color w:val="000000"/>
        </w:rPr>
      </w:pPr>
      <w:r>
        <w:rPr>
          <w:color w:val="000000"/>
        </w:rPr>
      </w:r>
    </w:p>
    <w:p>
      <w:pPr>
        <w:pStyle w:val="Normal"/>
        <w:ind w:firstLine="225"/>
        <w:jc w:val="both"/>
        <w:rPr>
          <w:color w:val="000000"/>
        </w:rPr>
      </w:pPr>
      <w:r>
        <w:rPr>
          <w:color w:val="000000"/>
        </w:rPr>
        <w:t>приказываю:</w:t>
      </w:r>
    </w:p>
    <w:p>
      <w:pPr>
        <w:pStyle w:val="Normal"/>
        <w:ind w:firstLine="225"/>
        <w:jc w:val="both"/>
        <w:rPr>
          <w:color w:val="000000"/>
        </w:rPr>
      </w:pPr>
      <w:r>
        <w:rPr>
          <w:color w:val="000000"/>
        </w:rPr>
      </w:r>
    </w:p>
    <w:p>
      <w:pPr>
        <w:pStyle w:val="Normal"/>
        <w:ind w:firstLine="225"/>
        <w:jc w:val="both"/>
        <w:rPr>
          <w:color w:val="000000"/>
        </w:rPr>
      </w:pPr>
      <w:r>
        <w:rPr>
          <w:color w:val="000000"/>
        </w:rPr>
        <w:t>1. Ввести в действие с 01.01.2000 Перечень лекарственных средств списков А и Б (приложение).</w:t>
      </w:r>
    </w:p>
    <w:p>
      <w:pPr>
        <w:pStyle w:val="Normal"/>
        <w:ind w:firstLine="225"/>
        <w:jc w:val="both"/>
        <w:rPr>
          <w:color w:val="000000"/>
        </w:rPr>
      </w:pPr>
      <w:r>
        <w:rPr>
          <w:color w:val="000000"/>
        </w:rPr>
      </w:r>
    </w:p>
    <w:p>
      <w:pPr>
        <w:pStyle w:val="Normal"/>
        <w:ind w:firstLine="225"/>
        <w:jc w:val="both"/>
        <w:rPr>
          <w:color w:val="000000"/>
        </w:rPr>
      </w:pPr>
      <w:r>
        <w:rPr>
          <w:color w:val="000000"/>
        </w:rPr>
        <w:t>2. Контроль за исполнением настоящего приказа возложить на первого заместителя министра Вялкова А.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Preformat"/>
        <w:jc w:val="right"/>
        <w:rPr>
          <w:color w:val="000000"/>
        </w:rPr>
      </w:pPr>
      <w:r>
        <w:rPr>
          <w:color w:val="000000"/>
        </w:rPr>
        <w:t>Министр</w:t>
      </w:r>
    </w:p>
    <w:p>
      <w:pPr>
        <w:pStyle w:val="Preformat"/>
        <w:jc w:val="right"/>
        <w:rPr>
          <w:color w:val="000000"/>
        </w:rPr>
      </w:pPr>
      <w:r>
        <w:rPr>
          <w:color w:val="000000"/>
        </w:rPr>
        <w:t>Ю.Л.Шевченко</w:t>
      </w:r>
    </w:p>
    <w:p>
      <w:pPr>
        <w:pStyle w:val="Preformat"/>
        <w:jc w:val="right"/>
        <w:rPr>
          <w:color w:val="000000"/>
        </w:rPr>
      </w:pPr>
      <w:r>
        <w:rPr>
          <w:color w:val="000000"/>
        </w:rPr>
      </w:r>
    </w:p>
    <w:p>
      <w:pPr>
        <w:pStyle w:val="Preformat"/>
        <w:jc w:val="right"/>
        <w:rPr>
          <w:color w:val="000000"/>
        </w:rPr>
      </w:pPr>
      <w:r>
        <w:rPr>
          <w:color w:val="000000"/>
        </w:rPr>
      </w:r>
    </w:p>
    <w:p>
      <w:pPr>
        <w:pStyle w:val="Preformat"/>
        <w:jc w:val="right"/>
        <w:rPr>
          <w:color w:val="000000"/>
        </w:rPr>
      </w:pPr>
      <w:r>
        <w:rPr>
          <w:color w:val="000000"/>
        </w:rPr>
      </w:r>
    </w:p>
    <w:p>
      <w:pPr>
        <w:pStyle w:val="Preformat"/>
        <w:jc w:val="right"/>
        <w:rPr>
          <w:color w:val="000000"/>
        </w:rPr>
      </w:pPr>
      <w:r>
        <w:rPr>
          <w:color w:val="000000"/>
        </w:rPr>
      </w:r>
    </w:p>
    <w:p>
      <w:pPr>
        <w:pStyle w:val="Preformat"/>
        <w:jc w:val="right"/>
        <w:rPr>
          <w:color w:val="000000"/>
        </w:rPr>
      </w:pPr>
      <w:r>
        <w:rPr>
          <w:color w:val="000000"/>
        </w:rPr>
        <w:t>Приложение</w:t>
      </w:r>
    </w:p>
    <w:p>
      <w:pPr>
        <w:pStyle w:val="Preformat"/>
        <w:jc w:val="right"/>
        <w:rPr>
          <w:color w:val="000000"/>
        </w:rPr>
      </w:pPr>
      <w:r>
        <w:rPr>
          <w:color w:val="000000"/>
        </w:rPr>
      </w:r>
    </w:p>
    <w:p>
      <w:pPr>
        <w:pStyle w:val="Preformat"/>
        <w:jc w:val="right"/>
        <w:rPr>
          <w:color w:val="000000"/>
        </w:rPr>
      </w:pPr>
      <w:r>
        <w:rPr>
          <w:color w:val="000000"/>
        </w:rPr>
        <w:t>УТВЕРЖДЕНО</w:t>
      </w:r>
    </w:p>
    <w:p>
      <w:pPr>
        <w:pStyle w:val="Preformat"/>
        <w:jc w:val="right"/>
        <w:rPr>
          <w:color w:val="000000"/>
        </w:rPr>
      </w:pPr>
      <w:r>
        <w:rPr>
          <w:color w:val="000000"/>
        </w:rPr>
        <w:t>приказом Министерства</w:t>
      </w:r>
    </w:p>
    <w:p>
      <w:pPr>
        <w:pStyle w:val="Preformat"/>
        <w:jc w:val="right"/>
        <w:rPr>
          <w:color w:val="000000"/>
        </w:rPr>
      </w:pPr>
      <w:r>
        <w:rPr>
          <w:color w:val="000000"/>
        </w:rPr>
        <w:t xml:space="preserve"> </w:t>
      </w:r>
      <w:r>
        <w:rPr>
          <w:color w:val="000000"/>
        </w:rPr>
        <w:t>здравоохранения</w:t>
      </w:r>
    </w:p>
    <w:p>
      <w:pPr>
        <w:pStyle w:val="Preformat"/>
        <w:jc w:val="right"/>
        <w:rPr>
          <w:color w:val="000000"/>
        </w:rPr>
      </w:pPr>
      <w:r>
        <w:rPr>
          <w:color w:val="000000"/>
        </w:rPr>
        <w:t>Российской Федерации</w:t>
      </w:r>
    </w:p>
    <w:p>
      <w:pPr>
        <w:pStyle w:val="Preformat"/>
        <w:jc w:val="right"/>
        <w:rPr>
          <w:color w:val="000000"/>
        </w:rPr>
      </w:pPr>
      <w:r>
        <w:rPr>
          <w:color w:val="000000"/>
        </w:rPr>
        <w:t xml:space="preserve">от 31.12.99 N 472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Перечень лекарственных средств списков А и Б </w:t>
      </w:r>
    </w:p>
    <w:p>
      <w:pPr>
        <w:pStyle w:val="Normal"/>
        <w:ind w:firstLine="450"/>
        <w:jc w:val="both"/>
        <w:rPr>
          <w:color w:val="000000"/>
        </w:rPr>
      </w:pPr>
      <w:r>
        <w:rPr>
          <w:color w:val="000000"/>
        </w:rPr>
      </w:r>
    </w:p>
    <w:p>
      <w:pPr>
        <w:pStyle w:val="Normal"/>
        <w:ind w:firstLine="225"/>
        <w:jc w:val="both"/>
        <w:rPr>
          <w:color w:val="000000"/>
        </w:rPr>
      </w:pPr>
      <w:r>
        <w:rPr>
          <w:color w:val="000000"/>
        </w:rPr>
        <w:t>Лекарственные средства списков А и Б не имеют альтернативного названия "сильнодействующие и ядовитые вещества". Они не входят в список сильнодействующих и ядовитых веществ Постоянного комитета по контролю наркотиков (ПККН) по состоянию на 01.06.98 с дополнением N 1 к Спискам сильнодействующих и ядовитых веществ; отсутствуют в "Перечне наркотических средств, психотропных веществ и их прекурсоров, подлежащих контролю в Российской Федерации", утвержденном постановлением Правительства РФ от 30.06.98 N 681; не рассматриваются с позиций ст.234 Уголовного кодекса Российской Федерации. В списках А и Б приводятся МНН и основные торговые названия (синонимы) лекарственных средств. К данным спискам необходимо относить все синонимы входящих в перечень лекарствен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СПИСОК А </w:t>
      </w:r>
    </w:p>
    <w:p>
      <w:pPr>
        <w:pStyle w:val="Normal"/>
        <w:ind w:firstLine="225"/>
        <w:jc w:val="both"/>
        <w:rPr>
          <w:color w:val="000000"/>
        </w:rPr>
      </w:pPr>
      <w:r>
        <w:rPr>
          <w:color w:val="000000"/>
        </w:rPr>
      </w:r>
    </w:p>
    <w:tbl>
      <w:tblPr>
        <w:tblW w:w="10370" w:type="dxa"/>
        <w:jc w:val="left"/>
        <w:tblInd w:w="-7" w:type="dxa"/>
        <w:tblLayout w:type="fixed"/>
        <w:tblCellMar>
          <w:top w:w="0" w:type="dxa"/>
          <w:left w:w="119" w:type="dxa"/>
          <w:bottom w:w="0" w:type="dxa"/>
          <w:right w:w="119" w:type="dxa"/>
        </w:tblCellMar>
      </w:tblPr>
      <w:tblGrid>
        <w:gridCol w:w="3400"/>
        <w:gridCol w:w="3536"/>
        <w:gridCol w:w="3434"/>
      </w:tblGrid>
      <w:tr>
        <w:trPr/>
        <w:tc>
          <w:tcPr>
            <w:tcW w:w="3400" w:type="dxa"/>
            <w:tcBorders>
              <w:top w:val="single" w:sz="6" w:space="0" w:color="000000"/>
              <w:left w:val="single" w:sz="6" w:space="0" w:color="000000"/>
              <w:bottom w:val="dashed" w:sz="6" w:space="0" w:color="auto"/>
              <w:right w:val="single" w:sz="6" w:space="0" w:color="000000"/>
            </w:tcBorders>
          </w:tcPr>
          <w:p>
            <w:pPr>
              <w:pStyle w:val="Normal"/>
              <w:jc w:val="both"/>
              <w:rPr>
                <w:color w:val="000000"/>
              </w:rPr>
            </w:pPr>
            <w:r>
              <w:rPr>
                <w:color w:val="000000"/>
              </w:rPr>
              <w:t>МНН (фармгруппа)</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орговое название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Форма выпуска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jc w:val="both"/>
              <w:rPr>
                <w:color w:val="000000"/>
              </w:rPr>
            </w:pPr>
            <w:r>
              <w:rPr>
                <w:color w:val="000000"/>
              </w:rPr>
              <w:t>Азатиоприн (иммунодепрессив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затиоприн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затиоприна таблетки 0,05 г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ур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заметония бромид (ганглиоблокатор)</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ам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нтамина раствор для инъекций 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лдеслейкин (противоопухолев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лейк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фуз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лкурония хлорид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ллоферин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jc w:val="both"/>
              <w:rPr>
                <w:color w:val="000000"/>
              </w:rPr>
            </w:pPr>
            <w:r>
              <w:rPr>
                <w:color w:val="000000"/>
              </w:rPr>
              <w:t>Аллапинин (антиаритмическ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ллапинин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jc w:val="both"/>
              <w:rPr>
                <w:color w:val="000000"/>
              </w:rPr>
            </w:pPr>
            <w:r>
              <w:rPr>
                <w:color w:val="000000"/>
              </w:rPr>
              <w:t>Амбенония хлорид (антихолинэстераз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Оксазил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Оксазила таблетки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jc w:val="both"/>
              <w:rPr>
                <w:color w:val="000000"/>
              </w:rPr>
            </w:pPr>
            <w:r>
              <w:rPr>
                <w:color w:val="000000"/>
              </w:rPr>
              <w:t>Амиридин (антихолинэстераз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миридин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миридина раствор для инъекций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миридина таблетки 0,02 г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jc w:val="both"/>
              <w:rPr>
                <w:color w:val="000000"/>
              </w:rPr>
            </w:pPr>
            <w:r>
              <w:rPr>
                <w:color w:val="000000"/>
              </w:rPr>
              <w:t>Анабазин (средство лечения никотиновой зависимости)</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набазина гидрохлорид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jc w:val="both"/>
              <w:rPr>
                <w:color w:val="000000"/>
              </w:rPr>
            </w:pPr>
            <w:r>
              <w:rPr>
                <w:color w:val="000000"/>
              </w:rPr>
              <w:t>Апоморфин* (рвот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поморфина гидрохлорид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поморфина гидрохлорида раствор для инъекций 1%</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раствор для инъекций </w:t>
            </w:r>
          </w:p>
        </w:tc>
      </w:tr>
      <w:tr>
        <w:trPr/>
        <w:tc>
          <w:tcPr>
            <w:tcW w:w="10370" w:type="dxa"/>
            <w:gridSpan w:val="3"/>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__________</w:t>
            </w:r>
          </w:p>
          <w:p>
            <w:pPr>
              <w:pStyle w:val="Normal"/>
              <w:rPr>
                <w:color w:val="000000"/>
              </w:rPr>
            </w:pPr>
            <w:r>
              <w:rPr>
                <w:color w:val="000000"/>
              </w:rPr>
              <w:t xml:space="preserve">     </w:t>
            </w:r>
            <w:r>
              <w:rPr>
                <w:color w:val="000000"/>
              </w:rPr>
              <w:t>* Выписывается на рецепутрном бланке форма N 148-1/y-88. Субстанция состоит  на предметно-количественном учете в апетчных учреждениях (организациях), предприятиях оптовой торговли лекарственными средствами, лечебно-профилактических учреждениях и частно-практикующими врачами (согласно приказа Минздрава Росси от 23.08.99 N 328, приложение 3)</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ind w:firstLine="225"/>
              <w:jc w:val="both"/>
              <w:rPr>
                <w:color w:val="000000"/>
              </w:rPr>
            </w:pPr>
            <w:r>
              <w:rPr>
                <w:color w:val="000000"/>
              </w:rPr>
              <w:t>Армин (антихолинэстераз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ind w:firstLine="225"/>
              <w:jc w:val="both"/>
              <w:rPr>
                <w:color w:val="000000"/>
              </w:rPr>
            </w:pPr>
            <w:r>
              <w:rPr>
                <w:color w:val="000000"/>
              </w:rPr>
              <w:t xml:space="preserve">Армин </w:t>
            </w:r>
          </w:p>
        </w:tc>
        <w:tc>
          <w:tcPr>
            <w:tcW w:w="3434" w:type="dxa"/>
            <w:tcBorders>
              <w:top w:val="single" w:sz="6" w:space="0" w:color="000000"/>
              <w:left w:val="single" w:sz="6" w:space="0" w:color="000000"/>
              <w:bottom w:val="single" w:sz="6" w:space="0" w:color="000000"/>
              <w:right w:val="single" w:sz="6" w:space="0" w:color="000000"/>
            </w:tcBorders>
          </w:tcPr>
          <w:p>
            <w:pPr>
              <w:pStyle w:val="Normal"/>
              <w:ind w:firstLine="225"/>
              <w:jc w:val="both"/>
              <w:rPr>
                <w:color w:val="000000"/>
              </w:rPr>
            </w:pPr>
            <w:r>
              <w:rPr>
                <w:color w:val="000000"/>
              </w:rPr>
              <w:t xml:space="preserve">субстанция - жидкост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рмина раствор 0,005%</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ли глазные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рмина раствор 0,01%</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ли глаз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тракурия бесилат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криум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тропин* (м-холиноблокатор)</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роме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ропина сульф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тропина сульфата раствор 0,1%</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ропина сульфата раствор 0,1% в шприц-тюбиках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тропина сульфата раствор 1%</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тропина сульфата раствор для инъекций 0,0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тропина сульфата раствор для инъекций 0,1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тропина сульфата таблетки 0,0005 г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тропиновая мазь 1%</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мазь глазна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ленки глазные с атропина сульфатом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ленки глазные </w:t>
            </w:r>
          </w:p>
        </w:tc>
      </w:tr>
      <w:tr>
        <w:trPr/>
        <w:tc>
          <w:tcPr>
            <w:tcW w:w="10370" w:type="dxa"/>
            <w:gridSpan w:val="3"/>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__________</w:t>
            </w:r>
          </w:p>
          <w:p>
            <w:pPr>
              <w:pStyle w:val="Normal"/>
              <w:rPr>
                <w:color w:val="000000"/>
              </w:rPr>
            </w:pPr>
            <w:r>
              <w:rPr>
                <w:color w:val="000000"/>
              </w:rPr>
              <w:t xml:space="preserve">     </w:t>
            </w:r>
            <w:r>
              <w:rPr>
                <w:color w:val="000000"/>
              </w:rPr>
              <w:t>* Выписывается на рецепутрном бланке форма N 148-1/y-88. Субстанция состоит  на предметно-количественном учете в апетчных учреждениях (организациях), предприятиях оптовой торговли лекарственными средствами, лечебно-профилактических учреждениях и частно-практикующими врачами (согласно приказа Минздрава Росси от 23.08.99 N 328, приложение 3)</w:t>
            </w:r>
          </w:p>
          <w:p>
            <w:pPr>
              <w:pStyle w:val="Normal"/>
              <w:rPr>
                <w:color w:val="000000"/>
              </w:rPr>
            </w:pPr>
            <w:r>
              <w:rPr>
                <w:color w:val="000000"/>
              </w:rPr>
              <w:t xml:space="preserve">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jc w:val="both"/>
              <w:rPr>
                <w:color w:val="000000"/>
              </w:rPr>
            </w:pPr>
            <w:r>
              <w:rPr>
                <w:color w:val="000000"/>
              </w:rPr>
              <w:t>Аценокумарол (антикоагулянт непрямой)</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ценокумарол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инкумар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етарсол (противопротозой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тарсол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арбо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арбон суппозитории вагинальные (на лазуполе G)</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арол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арц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арцид суппозитории вагинальные (на лазуполе G)</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ипериден (н-холиноблокатор центральный)</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инето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инетон СР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пленочной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леомицин (противоопухолевое средство, антибиотик)</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еомицетина гидрохлор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образец стандарт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еомицетина гидрохлорид для инъекций 0,005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ео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нъянми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усульфан (противоопухолевое средство, алкилирующе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елос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Миелосана таблетки 0,002 г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Милеран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уторфанол (анальгетическое наркотическое средство (опиоидных рецепторов агонист-антагонист))</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форал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торфанола тартрата раствор для инъекций 0,2%</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радол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адол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адол НС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назальный дозированны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екурония бромид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куро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инбластин (противоопухолевое средство растительного происхожден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лбе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бласт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бластина сульф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зев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зевин лиофилизированный для инъекций 0,005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областин водны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инкристин (противоопухолевое средство растительного происхожден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крист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кристин ликвид-Рихтер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кристина сульф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лиофилизат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нков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окристин водны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ом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алантамин (антихолинэстераз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лантамина гидробром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лантамина гидробромида раствор для инъекци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вал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оматропина гидробромид* (м-холиноблокатор)</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матропина гидробром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матропина гидробромида раствор 0,25% с метилцеллюлозо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10370" w:type="dxa"/>
            <w:gridSpan w:val="3"/>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__________</w:t>
            </w:r>
          </w:p>
          <w:p>
            <w:pPr>
              <w:pStyle w:val="Normal"/>
              <w:rPr>
                <w:color w:val="000000"/>
              </w:rPr>
            </w:pPr>
            <w:r>
              <w:rPr>
                <w:color w:val="000000"/>
              </w:rPr>
              <w:t xml:space="preserve">     </w:t>
            </w:r>
            <w:r>
              <w:rPr>
                <w:color w:val="000000"/>
              </w:rPr>
              <w:t xml:space="preserve">* Выписывается на рецепутрном бланке форма N 148-1/y-88. Субстанция состоит  на предметно-количественном учете в апетчных учреждениях (организациях), предприятиях оптовой торговли лекарственными средствами, лечебно-профилактических учреждениях и частно-практикующими врачами (согласно приказа Минздрава Росси от 23.08.99 N 328, приложение 3)  </w:t>
            </w:r>
          </w:p>
          <w:p>
            <w:pPr>
              <w:pStyle w:val="Normal"/>
              <w:rPr>
                <w:color w:val="000000"/>
              </w:rPr>
            </w:pPr>
            <w:r>
              <w:rPr>
                <w:color w:val="000000"/>
              </w:rPr>
              <w:t xml:space="preserve">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актиномицин (противоопухолевое средство, антибиотик)</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ктиноми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образец стандарт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ктиномицина раствор для инъекци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смеге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Даунорубицин (противоопухолевое средство, антибиотик)</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унозом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концетрированны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убомицина гидрохлор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образец стандартный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убид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езоксипеганина гидрохлорид (антихолинэстераз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зоксипеганина гидрохлор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зоксипеганина гидрохлорида раствор для инъекций 1%</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зоксипеганина гидрохлорида таблетки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Демеколцин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хам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противоопухолевое средство растительного происхожден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хамина таблетки 0,002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броспидия хлорид (противоопухолевое средство, алкилирующе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обром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обромин лиофилизированный для инъекций 0,1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гитоксин (кардиотоническое средство - середечный гликозид)</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итокс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игитоксина свечи 0,00015 г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ппозитории рект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игитоксина таблетки 0,0001 г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гоксин (кардиотоническое средство - сердечный гликозид)</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окс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образец стандартный - порошок;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оксин Никоме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оксин-Тева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гоксина раствор для инъекций 0,02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оксина таблетки 0,00025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оксина таблетки для детей 0,0001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дете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акор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апли для приема внутрь;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ана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никор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стигмина бромид (антихолинэстераз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брет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jc w:val="both"/>
              <w:rPr>
                <w:color w:val="000000"/>
              </w:rPr>
            </w:pPr>
            <w:r>
              <w:rPr>
                <w:color w:val="000000"/>
              </w:rPr>
              <w:t>Дифенилтропин (противопаркинсоническ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ропа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ропацина таблетки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оксорубицин (противоопухолевое средство, антибиотик)</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риами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рибластин быстрорастворимы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сидоксо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олем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орубифер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и местного введ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оруби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орубицин-Эбеве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орубицина гидрохлор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орубицина гидрохлорид для инъекций 0,01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о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мифос (противоопухолевое средство, алкилирующе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ифос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ифос для инъекций 0,05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ифос для инъекций 50 м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убицин (противоопухолевое средство, антибиотик)</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миномицина гидрохлор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миномицина гидрохлорид для инъекци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олхицин (противоподагрическ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хикум-диспер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хи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 порошок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хицина таблетки, покрытые оболочкой 0,001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ордигит (кардиотоническое средство - сердечный гликозид)</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иги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 порошок аморфны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анатозид Ц (кардиотоническоле средство - сердечный гликозид)</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дигал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капли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лан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ланид кристаллически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ланида раствор 0,0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ланида раствор для инъекций 0,02%</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ланида таблетки 0,00025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окаин (местноанестезирующе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ока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окаина раствор 0,3%</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местного примен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окаина раствор 0,3% (глазные капли)</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окаина раствор 0,3% с метилцеллюлозо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местного примен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Леокаина раствор 0,3% с метилцеллюлозой (глазные капли)</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ли глаз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обелин (дыхания стимулятор рефлекторн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белина гидрохлор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белина гидрохлорида раствор 1% в ампулах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белина гидрохлорида раствор для инъекций 1% в шприц-тюбиках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бесил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лфалан (противоопухолевое средство, алкилирующе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кер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лиофилиз. порошок для приготовления раствора для инъекций;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рколиз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рколизин (для приготовления инъекционного раствора)</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рколизина таблетки 0,01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ркаптопурин (противоопухолевое средство, антиметаболит)</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ркаптопур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ркаптопурина таблетки 0,05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ури-нетол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илдигоксин (кардиотоническое средство - сердечный гликозид)</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нитоп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илаз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илазида таблетки 0,0001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оциния йодид (м-холиноблокатор)</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тацина раствор для инъекций 0,1%</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цина таблетки 0,002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ивакурия хлорид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вакро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итоксантрон (противопухолевое средство, антиметаболит)</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токсантро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токсантрон АВ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токсантрон АВД 25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антро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готовления инфузионного раствора концентрированны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ифепристон (антипрогестаген)</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фег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крофто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крофтона таблетки 0,2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еостигмина метилсульфат (антихолинэстераз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зер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розерин-Дарница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зерина гранулы для дете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для дете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зерина раствор для инъекций 0,0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зерина таблетки 0,015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трозометилмочевина (противоопухолевое средство, алкилирующе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нур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венных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зометилмочевина для инъекций 0,1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венных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анкурония бромид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вуло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локарпин (м-холиномиметик)</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пто-карп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офтальмологическ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тан Пилокарп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логель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глазн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локарп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локарпина гидрохлор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пленки глазные; 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локарпина гидрохлорида раствор 1%</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локарпина гидрохлорида раствор 1% в тюбик-капельницах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локарпина гидрохлорида раствор 1% с метилцеллюлозо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локарпина гидрохлорида раствор 6%</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локарпиновая мазь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с пилокарпином гидрохлоридом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пекурония бромид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ду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ридостигмина бромид (антихолинэстераз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имин 60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имин форте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стино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раж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латифиллин (м-холиноблокатор)</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ифиллина гидротартр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ифиллина гидротартрат 0,2% Лечива-Гео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ифиллина гидротартрат-Дарница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ифиллина гидротартрата раствор для инъекций 0,2%</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ифиллина гидротартрата таблетки 0,005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карбазин (противоопухолевое средство, алкилирующе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ул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умитепа (противоопухолевое средство, антиметаболит)</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пур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пурин лиофилизированный для инъекций 0,04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езерпин (симпатолитическ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зерп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зерпина таблетки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уфокромомицин (противоопухолевое средство, антибиотик)</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унеомиц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унеомицин для инъекци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унеомицин кислота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екуринина нитрат (аналептическ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куринина нитр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куринина нитрата раствор 0,4%</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еребра нитрат* (антисептическ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ебра нитр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10370" w:type="dxa"/>
            <w:gridSpan w:val="3"/>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__________</w:t>
            </w:r>
          </w:p>
          <w:p>
            <w:pPr>
              <w:pStyle w:val="Normal"/>
              <w:rPr>
                <w:color w:val="000000"/>
              </w:rPr>
            </w:pPr>
            <w:r>
              <w:rPr>
                <w:color w:val="000000"/>
              </w:rPr>
              <w:t xml:space="preserve">     </w:t>
            </w:r>
            <w:r>
              <w:rPr>
                <w:color w:val="000000"/>
              </w:rPr>
              <w:t xml:space="preserve">* Выписывается на рецепутрном бланке форма N 148-1/y-88. Субстанция состоит  на предметно-количественном учете в апетчных учреждениях (организациях), предприятиях оптовой торговли лекарственными средствами, лечебно-профилактических учреждениях и частно-практикующими врачами (согласно приказа Минздрава Росси от 23.08.99 N 328, приложение 3)  </w:t>
            </w:r>
          </w:p>
          <w:p>
            <w:pPr>
              <w:pStyle w:val="Normal"/>
              <w:rPr>
                <w:color w:val="000000"/>
              </w:rPr>
            </w:pPr>
            <w:r>
              <w:rPr>
                <w:color w:val="000000"/>
              </w:rPr>
              <w:t xml:space="preserve">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трофантин (кардиотоническое средство - сердечный гликозид)</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офантидина ацет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рофантидина ацетата раствор для инъекций 0,0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офантин К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офантин-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офантин-Г 0,250 мг Йенафарм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офантина К раствор для инъекци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рофантина К раствор для инъекций 0,02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ксаметония бромид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ксаметония бром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ксаметония бромид для инъекций 0,25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ксаметония йодид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тил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итилин-Дарница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тилина раствор для инъекций 2%</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ксаметония хлорид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тилин-А лиофилизированный для инъекци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стено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ксаметония хлор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гафур (противоопухолевое средство, антиметаболит)</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орафур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Фторафур в капсулах 0,4 г </w:t>
            </w:r>
          </w:p>
        </w:tc>
        <w:tc>
          <w:tcPr>
            <w:tcW w:w="34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орафур-Тева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торафура мазь 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торафура раствор для инъекций 4%</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ркуроний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ркурони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ркурония раствор для инъекций 0,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тракаин* (местноанестезирующе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а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каин (бета форма)</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каина (бета форма) раствор 0,3% (глазные капли)</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каина (бета форма) раствор 0,3% с метилцеллюлозой (глазные капли)</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с дикаином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w:t>
            </w:r>
          </w:p>
        </w:tc>
      </w:tr>
      <w:tr>
        <w:trPr/>
        <w:tc>
          <w:tcPr>
            <w:tcW w:w="10370" w:type="dxa"/>
            <w:gridSpan w:val="3"/>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__________</w:t>
            </w:r>
          </w:p>
          <w:p>
            <w:pPr>
              <w:pStyle w:val="Normal"/>
              <w:rPr>
                <w:color w:val="000000"/>
              </w:rPr>
            </w:pPr>
            <w:r>
              <w:rPr>
                <w:color w:val="000000"/>
              </w:rPr>
              <w:t xml:space="preserve">     </w:t>
            </w:r>
            <w:r>
              <w:rPr>
                <w:color w:val="000000"/>
              </w:rPr>
              <w:t xml:space="preserve">* Выписывается на рецепутрном бланке форма N 148-1/y-88. Субстанция состоит  на предметно-количественном учете в апетчных учреждениях (организациях), предприятиях оптовой торговли лекарственными средствами, лечебно-профилактических учреждениях и частно-практикующими врачами (согласно приказа Минздрава Росси от 23.08.99 N 328, приложение 3)  </w:t>
            </w:r>
          </w:p>
          <w:p>
            <w:pPr>
              <w:pStyle w:val="Normal"/>
              <w:rPr>
                <w:color w:val="000000"/>
              </w:rPr>
            </w:pPr>
            <w:r>
              <w:rPr>
                <w:color w:val="000000"/>
              </w:rPr>
              <w:t xml:space="preserve">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огуанин (противоопухолевое средство, антиметаболит)</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нвис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огуан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огуанина таблетки 0,04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отепа (противоопухолевое средство, алкилирующе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отепа-Тиоплекс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офосфамид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офосфамид лиофилизированный для инъекци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ихлорэтиламин (средство лечения псориаза)</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псориатикум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убокурарина хлорид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убокурар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индион (антикоагулянт непрямой)</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ил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илина таблетки 0,03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ол (дезинфицирующе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л чисты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л чистый жидкий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изостигмин (антихолинэстеразное средство)</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зостигмина салицил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торурацил (противоопухолевое средство, антиметаболит)</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5-Фторурацил-Эбеве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трат для приготовления инфузионного раствора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вофлу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оро-урацил Рош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ороурацил Санофи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концентрирован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рокс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орурацил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раствор для внутривенного введ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орурацил-Дарница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торурацила раствор для инъекций 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амбуцил (противоопухолевое средство, алкилирующе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ер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бут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бутина таблетки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клофосфамид (противоопухолево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доксина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фосфамид-Тева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фосф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фосфана таблетки, покрытые оболочкой, 0,05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окс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докс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сатракурия бесилат (миорелаксирующее средство периферического действия)</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мбекс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сплатин (противоопухолевое средство, алкилирующе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сипл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астолем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мопл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ам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идиам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порошок для приготовления раствора для инъекций;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инол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анпла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платил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плат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платин лиофилизированный для инъекций 0,01 г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платин-Эбеве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тизин (н-холиномиметик)</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с цитизином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для наклеивания на десну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екс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из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страмустин (противоопухолевое средство, алкилирующее соединение)</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трацит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капс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л бискумацетат (антикоагулянт непрямой)</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дикумари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дикумарина таблетки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лентан </w:t>
            </w:r>
          </w:p>
        </w:tc>
        <w:tc>
          <w:tcPr>
            <w:tcW w:w="34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bl>
    <w:p>
      <w:pPr>
        <w:pStyle w:val="Heading"/>
        <w:jc w:val="center"/>
        <w:rPr>
          <w:color w:val="000000"/>
        </w:rPr>
      </w:pPr>
      <w:r>
        <w:rPr>
          <w:color w:val="000000"/>
        </w:rPr>
        <w:t xml:space="preserve">     </w:t>
      </w:r>
    </w:p>
    <w:p>
      <w:pPr>
        <w:pStyle w:val="Heading"/>
        <w:jc w:val="center"/>
        <w:rPr>
          <w:color w:val="000000"/>
        </w:rPr>
      </w:pPr>
      <w:r>
        <w:rPr>
          <w:color w:val="000000"/>
        </w:rPr>
      </w:r>
    </w:p>
    <w:p>
      <w:pPr>
        <w:pStyle w:val="Heading"/>
        <w:jc w:val="center"/>
        <w:rPr>
          <w:color w:val="000000"/>
        </w:rPr>
      </w:pPr>
      <w:r>
        <w:rPr>
          <w:color w:val="000000"/>
        </w:rPr>
        <w:t>СПИСОК А</w:t>
      </w:r>
    </w:p>
    <w:p>
      <w:pPr>
        <w:pStyle w:val="Heading"/>
        <w:jc w:val="center"/>
        <w:rPr>
          <w:color w:val="000000"/>
        </w:rPr>
      </w:pPr>
      <w:r>
        <w:rPr>
          <w:color w:val="000000"/>
        </w:rPr>
        <w:t>(лекарственные средства, не имеющие МНН)</w:t>
      </w:r>
    </w:p>
    <w:p>
      <w:pPr>
        <w:pStyle w:val="Heading"/>
        <w:jc w:val="center"/>
        <w:rPr>
          <w:color w:val="000000"/>
        </w:rPr>
      </w:pPr>
      <w:r>
        <w:rPr>
          <w:color w:val="000000"/>
        </w:rPr>
      </w:r>
    </w:p>
    <w:tbl>
      <w:tblPr>
        <w:tblW w:w="10489" w:type="dxa"/>
        <w:jc w:val="left"/>
        <w:tblInd w:w="-7" w:type="dxa"/>
        <w:tblLayout w:type="fixed"/>
        <w:tblCellMar>
          <w:top w:w="0" w:type="dxa"/>
          <w:left w:w="119" w:type="dxa"/>
          <w:bottom w:w="0" w:type="dxa"/>
          <w:right w:w="119" w:type="dxa"/>
        </w:tblCellMar>
      </w:tblPr>
      <w:tblGrid>
        <w:gridCol w:w="3366"/>
        <w:gridCol w:w="4335"/>
        <w:gridCol w:w="2788"/>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Торговое название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рмгруппа (состав)</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орма выпуска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онизид концентрированны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горицвета весеннего экстракт)</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остиг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холинэстеразн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иностигмина раствор для инъекций 0,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холинэстеразн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аноз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аноза лиофилизированная для инъекций 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ропина сульфата 0,0005 г, папаверина гидрохлорида 0,02 г, фенобарбитала 0,02 г,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атропин 0,5 мг, папаверин 20 мг, фенобарбитал 20 мг)</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праксин в ампулах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нораздражающее средство (яд гадюки)</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оксон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релаксирующее средство периферического действи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оксония раствор для инъекций 0,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релаксирующее средство периферического действи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ин лиофилизированный для инъекций 0,02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лацина дихлор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релаксирующее средство периферического действи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плацина дихлорида раствор для инъекций 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релаксирующее средство периферического действи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циурония бром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релаксирующее средство периферического действи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порошок для приготовления раствора для инъекций; 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п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депрессан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оностиг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до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гран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алид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релаксирующее средство периферического действи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валидила раствор для инъекций 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релаксирующее средство периферического действи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лхаминовая мазь 0,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опухолевое средство (демеколцин (безвременника великолепного алкалоид) 0,5 г, тимол 0,15 г, хлорамфеникол 50 мг-100 г)</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глик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ландыша гликозид)</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корина гидрохлор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харкивающее средство (Унгернии Северцева листа препарат)</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корина гидрохлорида таблетки 0,0002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харкивающее средство (ликорина гидрохлорид 200 мкг (Унгернии Северцева листа препарат), вспомогательные вещества (крахмал, натрия гидрокарбонат, кислота стеариновая, тальк)</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фен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фенала таблетки 0,3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опухолевое средство (лофенал 300 мг, вспомогательные вещества (натрия хлорид, крахмал, тальк, кальция стеарат))</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лик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орелаксирующее средство (живокости алкалоид)</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ликтина таблетки 0,02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орелаксирующее средство (живокости алкалоид)</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якс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нораздражающее средство (яд кобры 1 мг, прокаин 4 мг, натрия хлорид 0,9 мг-1 мл)</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леанд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олеандра гликозид)</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ливомиц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опухолевое средство (оливомицин натрия)</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сса пориста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ливомицин кислот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фенц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лар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глаукомное средство (пилокарпин 2,5 мг, эпинефрина битартрат 1 мг)</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ин лиофилизированный для инъекц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с дикаином, сульфапиридазин-натрие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ное анестизирующее средство+противомикробное средство (местный анестетик+противомикробное средство) (тетракаин 0,54 мг, сульфаметоксипиредазин 0,9 мг)</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с дикаином и сульфапиридазин-натрием и атропина сульфато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ектор роговицы (местный анестетик+противомикробное средство+м-холинолитик) (тетракаин 0,54 мг, сульфаметоксипиредазин 0,9 мг, атропин 0,18 мг)</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дофил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опухолевое средство растительного происхождения (подофилла щитовидного экстракт)</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ксофе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глаукомное средство (проксодолола 10 г, клонидина гидрохлорид 2,5 г, бензэтония хлорид, натрия хлорид, лимонная кислота, натрия цитрат, вода - 1 л)</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сориаз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лечения псориаза (дихлордиэтилсульфид 5 мг, вазелин - 100 г)</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умиц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порошок для приготовления раствора для инъекций; 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пафил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онхолитическое средство (платифиллин 3 мг, папаверин 30 мг, фенобарбитал 30 мг, теобромин 250 мг)</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вент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холиноблокато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ти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промар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коагулянт непрямо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промарона таблетки 0,01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коагулянт непрямо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ак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холинэстеразн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орбензотэф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оти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холинэстеразн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отилина раствор для инъекц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холинэстеразное средств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оз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холиноблокато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озила таблетки 0,002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холиноблокато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з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холиноблокато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ма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кендыря коноплевого корней гликозид)</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фа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онхолитическое средство (атропин 20 мг, эфедрина гидрохлорид 50 мг, прокаин 40 мг, этанол 95% 10 мл)</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bl>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ПИСОК Б</w:t>
      </w:r>
    </w:p>
    <w:p>
      <w:pPr>
        <w:pStyle w:val="Heading"/>
        <w:jc w:val="center"/>
        <w:rPr>
          <w:color w:val="000000"/>
        </w:rPr>
      </w:pPr>
      <w:r>
        <w:rPr>
          <w:color w:val="000000"/>
        </w:rPr>
      </w:r>
    </w:p>
    <w:tbl>
      <w:tblPr>
        <w:tblW w:w="10489" w:type="dxa"/>
        <w:jc w:val="left"/>
        <w:tblInd w:w="-7" w:type="dxa"/>
        <w:tblLayout w:type="fixed"/>
        <w:tblCellMar>
          <w:top w:w="0" w:type="dxa"/>
          <w:left w:w="119" w:type="dxa"/>
          <w:bottom w:w="0" w:type="dxa"/>
          <w:right w:w="119" w:type="dxa"/>
        </w:tblCellMar>
      </w:tblPr>
      <w:tblGrid>
        <w:gridCol w:w="3366"/>
        <w:gridCol w:w="4335"/>
        <w:gridCol w:w="2788"/>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НН (фармгруппа)</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Торговое название </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орма выпуска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бциксимаб (антиагрегантн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опр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деметионин (гепатопротекторн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тра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лиофилиз. порошок для приготовления раствора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денозина фосфат (метаболическ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еноко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аде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сфадена раствор для инъекций 2%</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адена таблетки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дипиодон (рентгеноконтрастн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илигност 50%</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оламбрин (Билигност)</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дифенин (спазмолитическ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азмолит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заклорзин (коронародилатирующе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нахлаз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нахлазина раствор 1,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нахлазина таблетки, покрытые оболочкой, 0,03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запентацен (средство лечения катаракты)</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ина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офтальмологический стерильны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зитромицин (антибиотик, азалид)</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ивок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итромиц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образец стандартный; 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итроцин 0,25 г в капсулах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ма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мамед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успензии для приема внутрь; 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злоциллин (антибиотик, пенициллин полусинтетический)</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лоциллина натриевая соль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куропе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зтреонам (антибиотик, монобактам)</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актам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ймалин (антиаритмическ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йма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ймалина раствор для инъекций 2,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ймалина таблетки 0,0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луритмал 1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карбоза (гипогликемическое средство для перорального применения)</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юкоба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бендазол (противогельминтн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бендаз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бендазола таблетки 0,2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лглуцераза (ферментн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едаз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ендроновая кислота (костной резорбции ингибитор - биофосфонат)</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ама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лапинин (антиаритмическ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ллапинина раствор для инъекций 0,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апинина таблетки 0,02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лилэстренол (прогестаген)</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урина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лопуринол (противоподагрическое средство, ксантиноксидазы ингибитор)</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опурин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опуринол Никомед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опуринол-Тев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опуринола таблетки 0,1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уп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опро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Аллопурин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лури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урин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мид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фипур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лопуринол+Бензбромарон (противоподагрическое средство (ксантиноксидазы ингибитор+урикозурическ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омаро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простадил (вазодилатирующе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запроста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ат для приготовления раствора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верджек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ьюз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уретральные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ин В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де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лтеплаза (фибринолитическ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илизе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третамин (противоопухолев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ксале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ьбумин (плазмозамещающе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бумин плацентарны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бумин человеческий 20% Иммуно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бумин человеческий Дессау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нальб-2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збумин-2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збумин-5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стаб - альбумин сухо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стаб - раствор альбумин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ман альбум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ьфакальцидол (кальциево-фосфорного обмена регулятор)</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фа ДЗ-Тев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н-Альф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льфузозин (альфа-адреноблокатор)</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льфаз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антадин (противопаркинсоническ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уданта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утантана таблетки 0,2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данта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дантана таблетки, покрытые оболочкой, 0,1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К-Мерц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броксол (муколитическ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бробене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брокс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золва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раствор для ингаляций; раствор для приема внутрь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укосольва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езиния метилсульфат (гипертензивн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гульто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кацин (антибиотик, аминогликозид)</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кац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кацина сульфа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субстанция - порошок; порошок для приготовления раствора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к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кози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ц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кац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лемиц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рцик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мац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лнитрит (вазодилатирующе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лнитри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дкость для ингаляций; субстанция - жидкост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лнитрит в ампулах с оплетко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дкость для ингаля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нитрозол (противопротозойн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аз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азола аэрозоль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вагинальны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азола пессарии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тазола суспензия 2,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азола таблетки 0,1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ппозитории вагинальные с нитазолом 0,12 г (на лазуполе G)</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ноглутетимид (противоопухолевое средство, стероидов синтеза ингибитор)</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моми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имете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нокапроновая кислота (гемостатическое средство, ингибитор фибринолиза)</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окапроновой кислоты гранулы для дете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для дете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ислоты аминокапроновой раствор для инъекций 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нометилбензойная кислота (гемостатическое средство, ингибитор фибринолиза)</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бе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бена раствор для инъекций 1%</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статическая губка с амбеном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бка для местного применен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мби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мб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носалициловая кислота (противотуберкулезн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пара-аминосалицила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пара-аминосалицилата гранулы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рия пара-аминосалицилата раствор 3%</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пара-аминосалицилата таблетки (растворимые в кишечнике) 0,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пара-аминосалицилата таблетки 0,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пара-аминосалицилата таблетки, покрытые оболочкой, 0,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нофиллин (бронхолитическ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офил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таблетки ретард;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филлин-Этилендиам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уфил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для приготовления инъекционных форм; субстанция для изготовления таблетированных форм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уфиллин -Дарниц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уфиллина раствор для инъекций 2,4%</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уфиллина раствор для инъекций 24%</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уфиллина таблетки 0,1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уфиллина таблетки 150 м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одарон (антиаритмическо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одаро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одарон Гекса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аро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пакордэ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дакоро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триптилин (антидепрессант)</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з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р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сахарной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трипти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таблетки; капсулы ретард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триптилин Лечив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триптилин Никомед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триптилин-Словакофарм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триптилина гидрохлорид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Амитрипти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милена малеина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милена малеинат в капсулах 0,0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ливе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пленочной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ифостин (комплексообразующе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лодипин (БМКК)</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лова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васк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миак (антисептическое и раздражающее средство)</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миак водный концентрированны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мифурин (фотосенсибилизирующее средство растительного происхождения)</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мифур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мифурина раствор 0,3%</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мифурина раствор 2%</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мифурина таблетки 0,02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оксициллин (антибиотик, пенициллин полусинтетический)</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ка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гранулы для приготовления суспензии для приема внутрь; капсулы; порошок для приготовления суспензии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 1000 Стада международны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 250 Стада международны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 в капсулах 0,2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Ратиофарм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Ратиофарм 250 Т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Тев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капсулы форте; 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а натриевая соль стерильна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а порошок для суспензии 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а таблетки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а тригидра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а тригидрат - компак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циллина тригидрат - порошок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о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иропа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тид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окси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рошок для приготовления суспензии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юнамо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таблетки растворимые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уксацил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памо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капсулы; таблетки, покрытые пленочной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окси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таблетки растворимые; порошок для приготовления суспензии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псамо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емоксин Солютаб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конци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капель для приема внутрь для детей; порошок для приготовления суспензии для приема внутрь </w:t>
            </w:r>
          </w:p>
        </w:tc>
      </w:tr>
    </w:tbl>
    <w:p>
      <w:pPr>
        <w:pStyle w:val="Normal"/>
        <w:jc w:val="both"/>
        <w:rPr>
          <w:color w:val="000000"/>
        </w:rPr>
      </w:pPr>
      <w:r>
        <w:rPr>
          <w:color w:val="000000"/>
        </w:rPr>
      </w:r>
    </w:p>
    <w:p>
      <w:pPr>
        <w:pStyle w:val="Normal"/>
        <w:ind w:firstLine="225"/>
        <w:jc w:val="both"/>
        <w:rPr>
          <w:color w:val="000000"/>
        </w:rPr>
      </w:pPr>
      <w:r>
        <w:rPr>
          <w:color w:val="000000"/>
        </w:rPr>
      </w:r>
    </w:p>
    <w:tbl>
      <w:tblPr>
        <w:tblW w:w="10489" w:type="dxa"/>
        <w:jc w:val="left"/>
        <w:tblInd w:w="-7" w:type="dxa"/>
        <w:tblLayout w:type="fixed"/>
        <w:tblCellMar>
          <w:top w:w="0" w:type="dxa"/>
          <w:left w:w="119" w:type="dxa"/>
          <w:bottom w:w="0" w:type="dxa"/>
          <w:right w:w="119" w:type="dxa"/>
        </w:tblCellMar>
      </w:tblPr>
      <w:tblGrid>
        <w:gridCol w:w="3383"/>
        <w:gridCol w:w="4318"/>
        <w:gridCol w:w="2788"/>
      </w:tblGrid>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оксициллин+Клавулановая кислота (антибиотик, пенициллин полусинтети-</w:t>
            </w:r>
          </w:p>
          <w:p>
            <w:pPr>
              <w:pStyle w:val="Normal"/>
              <w:rPr>
                <w:color w:val="000000"/>
              </w:rPr>
            </w:pPr>
            <w:r>
              <w:rPr>
                <w:color w:val="000000"/>
              </w:rPr>
              <w:t>ческий+бета-лактамаз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лав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порошок для приготовления суспензии для приема внутрь для детей; порошок для приготовления суспензии для приема внутрь форт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оксиклав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капель для приема внутрь для детей; порошок для приготовления суспензии для приема внутрь форте; суспензия для приема внутрь; таблетки; таблетки, покрытые оболочкой; 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угмент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порошок для приготовления сиропа;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авоц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сироп; сироп форте;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авуна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урам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таблетки, покрытые пленочной оболочко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ксиклав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форте; таблетки; порошок для приготовления суспензии для приема внутрь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оксициллин+Клоксациллин (антибиотик комбинированный (пенициллины полусинтетические)</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наком-Х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оксициллин+Метронидазол (противомикробный препарат комбинированный (пенициллин полусинтетический+противо-</w:t>
            </w:r>
          </w:p>
          <w:p>
            <w:pPr>
              <w:pStyle w:val="Normal"/>
              <w:rPr>
                <w:color w:val="000000"/>
              </w:rPr>
            </w:pPr>
            <w:r>
              <w:rPr>
                <w:color w:val="000000"/>
              </w:rPr>
              <w:t>протозо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ликоц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пициллин (антибиотик, пенициллин полусинтетически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ре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ироп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сироп; порошок для приготовления суспензии для приема внутрь; образец стандартный; капсулы; гранулы для приготовления суспензии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 в капсулах 0,2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Тев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форте; порошок для приготовления суспензии для приема внутрь форте; порошок для приготовления суспензии для приема внутрь; порошок для приготовления раствора для инъекций; 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а натриевая соль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стерильная; субстанция;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пициллина натриевая соль (стерильная)</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а натриевая соль кристаллическа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а натриевая соль кристаллическая стерильна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а натриевая соль стерильна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аморф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а порошок для суспензий 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а тригидра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а тригидрат в капсулах 0,2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а тригидрат-Дарниц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а тригидрата таблетки 0,2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тси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оди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арц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рекси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капсулы; порошок для приготовления раствора для инъекций; порошок для приготовления капель для приема внутрь для дете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андацил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гранулы для приготовления суспензии для приема внутрь; порошок для приготовления раствора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псампи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успензии для приема внутрь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пициллин+Клоксациллин (антибиотик комбинированный (пенициллины полусинтетические))</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наком-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пициллин+Оксациллин (антибиотик комбинированный (пенициллины полусинтетические))</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окс в капсулах 0,2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окс-натри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Оксацил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Оксациллин в капсулах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циллин, Оксациллин-Боримед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МП-Ампициллина-Оксациллина натриевая соль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амп-натри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мфотерицин В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бизом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фотерицин В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фотерицин В для внутривенного введения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фотерицина В мазь 30000 ЕД/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фоци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нгизо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нгил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спензия для приема внутрь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набазин (средство лечения никотиновой зависимости)</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базина гидрохлорида таблетки 0,003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мибаз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евательная резинка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с анабазина гидрохлоридом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для наклеивания на десну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строзол (противоопухолевое средство, эстрогенов синтеза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имиде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гиотензинамид (гипертензив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гиотензинамид для инъекци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марин (антисептическо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мар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нтитромбин III (антикоагуля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мбэйт III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протинин (протеолиза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рдок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гипр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раствор; субстанция - порошок аморф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гипрол для инъекци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готовления инфузионного раствор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трика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сил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скола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ралии маньчжурской корень (общетонизирующе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пара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парала таблетки 0,05 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ргинин (гепатопротектор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Аргин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ртикаин (местноанести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трака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ртикаин+Эпинефрин (местноанестезирующее средство+сосудосдер-</w:t>
            </w:r>
          </w:p>
          <w:p>
            <w:pPr>
              <w:pStyle w:val="Normal"/>
              <w:rPr>
                <w:color w:val="000000"/>
              </w:rPr>
            </w:pPr>
            <w:r>
              <w:rPr>
                <w:color w:val="000000"/>
              </w:rPr>
              <w:t>жива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факаин 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факаин СП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птонест с адреналином 1:10000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птонест с адреналином 1:20000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бистез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бистезин форте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тракаин Д-С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тракаин Д-С форте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спарагиназа (противоопухолевое средство, ферме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аспарагиназ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аспарагиназа для инъекций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стемизол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смовал 1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стемиз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стемизол-ICN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стемиса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смана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сталонг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растворимые для дете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биро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елер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емиз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тенолол (бета1-адреноблокатор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Атен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нобене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нов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н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нола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нол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нолол-Ратиофарм 10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нолол-Ратиофарм 25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нолол-Ратиофарм 5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нолол-Тева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носа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карди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ду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кард-10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кард-5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зкоте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лорин 10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Атенол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тен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мид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норм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ноблок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нол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норми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нилок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айпоте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прес-10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прес-50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тенолол+Хлорталидон (гипотензивное комбинированное средство (бета-адренобло-</w:t>
            </w:r>
          </w:p>
          <w:p>
            <w:pPr>
              <w:pStyle w:val="Normal"/>
              <w:rPr>
                <w:color w:val="000000"/>
              </w:rPr>
            </w:pPr>
            <w:r>
              <w:rPr>
                <w:color w:val="000000"/>
              </w:rPr>
              <w:t>катор+диур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гексал композитум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тенолол комп.</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мите;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норетик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норик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торвастатин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прима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уранофин (золота препар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уропан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уротиопрол (золота препар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изано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изанол 5% в ампулах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масл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ебутолола гидрохлорид (бета1-адреноблокатор селективный с СМ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кор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ктрал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ктраль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bl>
    <w:p>
      <w:pPr>
        <w:pStyle w:val="Normal"/>
        <w:ind w:firstLine="225"/>
        <w:jc w:val="both"/>
        <w:rPr>
          <w:color w:val="000000"/>
        </w:rPr>
      </w:pPr>
      <w:r>
        <w:rPr>
          <w:color w:val="000000"/>
        </w:rPr>
      </w:r>
    </w:p>
    <w:tbl>
      <w:tblPr>
        <w:tblW w:w="10506" w:type="dxa"/>
        <w:jc w:val="left"/>
        <w:tblInd w:w="-7" w:type="dxa"/>
        <w:tblLayout w:type="fixed"/>
        <w:tblCellMar>
          <w:top w:w="0" w:type="dxa"/>
          <w:left w:w="119" w:type="dxa"/>
          <w:bottom w:w="0" w:type="dxa"/>
          <w:right w:w="119" w:type="dxa"/>
        </w:tblCellMar>
      </w:tblPr>
      <w:tblGrid>
        <w:gridCol w:w="3383"/>
        <w:gridCol w:w="4318"/>
        <w:gridCol w:w="2805"/>
      </w:tblGrid>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цеклофенак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йртал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целастин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ергодил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еметацин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тудил форте капсулы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етазоламид (диуре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карб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карба таблетки 0,25 г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етиламиноянтарная кислота (общетони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гитум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етилсалицилат лизина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спизол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лизин для инъекций 1 г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лизин для инъекций 2 г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вечи с ацелизином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етилсалициловая кислота+Аскорбиновая кислота+Кофеин (анальгетическое ненаркотическое средство (НПВС+витамин+психости-</w:t>
            </w:r>
          </w:p>
          <w:p>
            <w:pPr>
              <w:pStyle w:val="Normal"/>
              <w:rPr>
                <w:color w:val="000000"/>
              </w:rPr>
            </w:pPr>
            <w:r>
              <w:rPr>
                <w:color w:val="000000"/>
              </w:rPr>
              <w:t>м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нг Н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нрексин С-300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ема внутрь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нрексин С-300 Нео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ема внутрь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етилхолин (м- и н-холиномим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тилхолин-хлорид для инъекций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и подкожного введ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етилцистеин (мук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тилцистеин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цетилцистеина раствор для инъекций 10%</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цетилцистеина раствор для инъекций 5%</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Ц инъект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твор для инъекций</w:t>
            </w:r>
          </w:p>
          <w:p>
            <w:pPr>
              <w:pStyle w:val="Normal"/>
              <w:rPr>
                <w:color w:val="000000"/>
              </w:rPr>
            </w:pPr>
            <w:r>
              <w:rPr>
                <w:color w:val="000000"/>
              </w:rPr>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имуцил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местного применения; раствор для инъекций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383"/>
        <w:gridCol w:w="4318"/>
        <w:gridCol w:w="2822"/>
      </w:tblGrid>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икловир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иклови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лиофилиз. порошок для приготовления раствора для инфузий; субстанция - порошок;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икловир Стада Международны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икловир-Акри таблетки 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икловир-БМ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фуз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икловира таблетки 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вора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рол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фуз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рпевир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рпера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рпе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фуз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овира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порошок для приготовления раствора для инфуз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орови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фуз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зави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ви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им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ови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рошок для приготовления раствора для инфуз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рави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фуз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ви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суспензия для приема внутрь;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ва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ви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иви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спензия для приема внутрь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ципимокс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льбета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Ацитретин (регенерации стим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тига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аклофен (миорелаксирующее средство центрального действ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кло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рез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арбексаклон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лиа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ацитрацин (антибиотик полипептид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ртел драгз Бацитрациновая маз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ацитрацин+Неомицин (антибиотик комбинированный (антибиотик полипептидный+антиби-</w:t>
            </w:r>
          </w:p>
          <w:p>
            <w:pPr>
              <w:pStyle w:val="Normal"/>
              <w:rPr>
                <w:color w:val="000000"/>
              </w:rPr>
            </w:pPr>
            <w:r>
              <w:rPr>
                <w:color w:val="000000"/>
              </w:rPr>
              <w:t>отик-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нео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порошок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ва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наружного применения; порошок для приготовления раствора для наружного применения; мазь глазна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ацитрацин+Неоми-</w:t>
            </w:r>
          </w:p>
          <w:p>
            <w:pPr>
              <w:pStyle w:val="Normal"/>
              <w:rPr>
                <w:color w:val="000000"/>
              </w:rPr>
            </w:pPr>
            <w:r>
              <w:rPr>
                <w:color w:val="000000"/>
              </w:rPr>
              <w:t>цин+Полимиксин (антибиотик комбинированный (антибиотик полипептидный+антиби-</w:t>
            </w:r>
          </w:p>
          <w:p>
            <w:pPr>
              <w:pStyle w:val="Normal"/>
              <w:rPr>
                <w:color w:val="000000"/>
              </w:rPr>
            </w:pPr>
            <w:r>
              <w:rPr>
                <w:color w:val="000000"/>
              </w:rPr>
              <w:t>отик-аминогли-</w:t>
            </w:r>
          </w:p>
          <w:p>
            <w:pPr>
              <w:pStyle w:val="Normal"/>
              <w:rPr>
                <w:color w:val="000000"/>
              </w:rPr>
            </w:pPr>
            <w:r>
              <w:rPr>
                <w:color w:val="000000"/>
              </w:rPr>
              <w:t>козид+антибиотик циклический полипепт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кте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ртел драгз Тройная антибиотиковая маз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сеп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зафибрат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зали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зами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лестено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кламид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ак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акона таблетки 250 м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клометазон (глюкокортикостероид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де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кла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клоджет 2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галя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клокор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мите; аэрозоль для ингаляций дозированный форт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кломет-изихейле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ингаля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клофорт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кодис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ингаля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коназ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назальный вод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кот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котид легкое дыхани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онхотурбин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нади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назальный доз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собе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назаль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ибеко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нос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мегрид (ана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мег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мегрида раствор для инъекций 0,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дазол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б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базол-Дарниц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базола раствор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базола раствор для инъекций 0,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базола раствор для инъекций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с дибазолом 0,002 г для дете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для дете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залкония хлорид (контрацептивное средство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рмат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мпоны интравагинальные; крем для интравагинального введения; суппозитории вагинальные; таблетки вагинальны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затин бензилпенициллин (антибиотик, пеницил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атинбензилпеницил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атинбензилпенициллин стерильны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циллин-1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тарп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стенцил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збромарон (противоподагрическое (урикозур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зури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зидамин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нту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нтум верд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рассасывания; раствор для полоскания рта; аэрозоль для местного применения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нтум роз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порошок для приготовления раствора для интравагинального введени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нзилникотинат (антиагрега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илникоти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зилпенициллин калиевая соль (антибиотик, пеницил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илпенициллина калиевая соль кристаллическа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зилпенициллин натриевая соль (антибиотик, пеницил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илпеницил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илпенициллина натриевая со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субстанция; образец стандартный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илпенициллина натриевая соль кристаллическа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илпенициллина натриевая соль стерильна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ициллин G натриевая со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ициллин G натриевая соль стерильна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ициллин-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зокаин (местноанесте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есте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зоклидин (анксиолитическое средство (транквилиз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ли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лидина раствор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лидин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зэтония хлорид (противомикроб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этония 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бекс Гол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стилки [с ароматом апельсина]; раствор для полоскания рта; пастилки [с медово-лимонным ароматом]; пастилки [с ароматом мяты]; пастилки [с ароматом банана]</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перидол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перид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нперидола раствор для инъекций 0,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раствор для внутримышечного введ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нциклан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лид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роксан (фотосенсибилизирующе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ок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танция - порошок</w:t>
            </w:r>
          </w:p>
          <w:p>
            <w:pPr>
              <w:pStyle w:val="Normal"/>
              <w:rPr>
                <w:color w:val="000000"/>
              </w:rPr>
            </w:pPr>
            <w:r>
              <w:rPr>
                <w:color w:val="000000"/>
              </w:rPr>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оксана раств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оксана таблетки 0,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та-ацетилдигоксин (кардиотоническое средство - сердечный 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диг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та-ситостерол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упростат 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тагистин (гистамина препар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сер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розе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апли для приема внутрь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таксолол (бета1-адреноблокатор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опти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оптик 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глазна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кр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таметазон (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корт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и уш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м-Офта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осп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остер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лес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фения гидроксинафтоат (противогельми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фтам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фтамона таблетки (растворимые в кишечнике)</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ефол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ф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фола раствор для инъекций 0,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фола таблетки 0,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икалутамид (противоопухолевое средство, анти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сод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иклотимол (противомикроб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ксадреп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стилки для рассасыва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исопролол (бета1-адреноблокатор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к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онафтон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онаф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онафтона маз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онафтона таблетки (растворимые в кишечнике)</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онафтона таблетки для детей (растворимые в кишечнике)</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для дете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Бопиндолол (бета-адреноблокатор с СМ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доно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блетки</w:t>
            </w:r>
          </w:p>
          <w:p>
            <w:pPr>
              <w:pStyle w:val="Normal"/>
              <w:rPr>
                <w:color w:val="000000"/>
              </w:rPr>
            </w:pPr>
            <w:r>
              <w:rPr>
                <w:color w:val="000000"/>
              </w:rPr>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ретилия тосилат (антиарит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етил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н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нида раствор 5%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ромгексин (мук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золв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омгек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омгексин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ксир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ег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ромокриптин (дофаминовых рецепторов 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2-Бром-альфа-эргокриптина мезил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берг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бергина таблетки 0,004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Бромокрип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омокрип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омокриптин Пол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омэрг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ктоде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рлоде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рлодела таблетки 0,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окрип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умекаин (местноанести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мека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мекаина раств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мекаина раствор для инъекций 1% с глюкозо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ромекаиновая мазь 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уметанид (диуре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фено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фенокса раствор для инъекций 0,0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фенокса таблетки 0,0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Юрин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упивакаин (местноанести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ека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рка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ркаин Спин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ркаин Спинал Хэв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усерелин (противоопухолевое средство, гонадоропин релизинг гормона аналог)</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серелина аце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серелина ацетата раствор 0,2%</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наз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рефак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назальный;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рефакт деп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плантант в виде двух дозированных стержне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утирокса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тирок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тироксана раствор для инъекций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тироксана таблетки 0,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Буформин (гипо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бут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бутида таблетки 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лубин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алацикловир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лтр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альпроевая кислота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илеп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капли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дип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цедипрола сироп 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дипрола таблетки 0,3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ак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для детей; 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акин 300 энтери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акин хрон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акин хроно 5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ом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вул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стура; капсулы; капли для приема внутрь; сироп для дете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вульсоф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фи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таблетки, покрытые кишечнорастворимой оболочкой; таблетки ретард,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верид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кор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льпромид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а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альсартан (ангиотензина II рецепторов 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ов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анкомицин (антибиотик, гликопепт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нкол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нко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нкомицин Квалим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нко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нмик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д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ерапамил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ак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апам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таблетки, покрытые оболочкой; таблетки; драже;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рапамил (Мивал)</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апамил-МИ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апамил-Ратиофа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апамил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апамила гидрохлорид-Дарниц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рапамила гидрохлорида раствор для инъекций 0,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апамила гидрохлорида таблетки, покрытые оболочко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нис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п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птин SR 2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ве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коп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драже; 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лик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ликард лон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ноп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раствор для инъекций; 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ам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кишечнорастворимой оболочкой; таблетки ретард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игабатрин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б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идарабин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ра-М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индезина сульфат (противоопухолево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лде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инкамин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кан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канора таблетки, покрытые оболочко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бр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ироп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брал С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инорелбин (противоопухолево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вельб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инпоцетин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поце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поцетин-АКРИ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поцетин-Дарниц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поцетина таблетки 0,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це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вин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иомицин (антибиотик, 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оримицина суль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исмута трикалия дицитрат (антисептическое кишечное и вяжу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Н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Нол грануля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гран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Витамин Е (витам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L-альфа-Токофе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масляниста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l-альфа-Токоферола аце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масляниста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льфа-Токоферола ацетат (витамин Е-ацетат)</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жидкост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льфа-Токоферола ацетат концентрат 92%</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масляниста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фа-Токоферола ацетата (Витамина Е) раствор для инъекций в масл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Е-аце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маслянистая; субстанция - порошок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коферола аце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масляниста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адодиамид (контрастное средство для ЯМ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мниск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адопентетовая кислота (контрастное средство для ЯМ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гневис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адотерат меглумина (контрастное средство для ЯМ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таре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алактоза (контрастное средство для УЗИ)</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вис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ховист-2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внутриполостного введени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аллопамил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корум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алометазон (глюкокортикостероид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корт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крем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алоперидол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Галоперид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лопе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лоперид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форте; таблетки; субстанция - порошок; субстанция - порошок; раствор для инъекций; капли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лоперидол декано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лоперидол-Акри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лоперидол-Ратиофа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апли для приема внутрь;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алоперидола раствор для инъекций 0,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лоперидол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алоперидола-РОС раствор для инъекций 0,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но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внутримышечного введ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амма-амино бета-фенилмасляной кислоты гидрохлорид (ноотроп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ибу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ибут 250 м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ибута таблетки 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амма-аминомасляная кислота (ноотроп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ммал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амма-аминомасляная кислота; кальциевая соль (ноотроп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йробут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йробутал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англефен (гангли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нглер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нглерон в капсулах 0,04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англерона раствор для инъекций 1,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анцикловир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мев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ксаметония бензосульфонат (гангли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огексон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нзогексония раствор для инъекций 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огексония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ксопреналин (бета2-адреномиметик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нипр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таблетки; концентрат для приготовления инфузионного раствор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прад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раствор для инъекций; 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ксэстрол (эст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эст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эстрола раствор 2% в оливковом масле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оливковом масл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эстрола раствор в масле 0,1%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масл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инэстрола раствор в масле для инъекций 2%</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масл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эстрола таблетки 0,0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лиомицин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ио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лиомициновая мазь 4%</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мин (средство лечения острой порфирии)</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мосан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мфиброзил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фиброз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фиброзила таблетки 0,3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полип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апсулы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гули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мцитабин (противоопухолевое средство, антиметаболи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за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нтамицин (антибиотик, 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ра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раствор для инъекций; крем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ми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мицин Лерк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мицин-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мицин-М.Дж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мицин-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мицина суль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мицина сульфат 0,08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мицина сульфата аэрозо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нтамицина сульфата раствор 0,3%</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нтамицина сульфата раствор для инъекций 4%</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нтамициновая мазь 0,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цик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сса пористая - пластин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ин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нтамицин+Дексаметазон (антибиотик-аминогли-</w:t>
            </w:r>
          </w:p>
          <w:p>
            <w:pPr>
              <w:pStyle w:val="Normal"/>
              <w:rPr>
                <w:color w:val="000000"/>
              </w:rPr>
            </w:pPr>
            <w:r>
              <w:rPr>
                <w:color w:val="000000"/>
              </w:rPr>
              <w:t>козид+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Гента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капли глазны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парин кальций (антикоагулянт прямо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рибене каль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па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епарин натрий (антикоагулянт прямо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аморфный; субстанция - порошок аморфный;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рин Биохем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рин Лечи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рин-натрий Браун 25000 МЕ/5 м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рина натриевая со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рина раствор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рина раствор для инъекций 5000 ЕД/м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евый гепа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па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Гестонорона капроат (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ос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стринон (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мест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алуроновая кислота (дерматопротектор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стилай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кожного введ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азина сульфат (противоопухоле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гидрин (Гидразина сульфат)</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гидрина таблетки, покрытые оболочкой (растворимые в кишечнике) 0,06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алазин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рес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кортизон (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окорти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суспензия для инъекций микрокристаллическа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окортизон Лерк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окортизон 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окортизона аце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дрокортизона ацетата суспензия для инъекций 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окортизона гемисукци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окортизона гемисукцинат лиофилизированный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окортизона натрия сукци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те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у Корте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полькорт 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корти-</w:t>
            </w:r>
          </w:p>
          <w:p>
            <w:pPr>
              <w:pStyle w:val="Normal"/>
              <w:rPr>
                <w:color w:val="000000"/>
              </w:rPr>
            </w:pPr>
            <w:r>
              <w:rPr>
                <w:color w:val="000000"/>
              </w:rPr>
              <w:t>зон+Окситетрациклин (глюкокортикостероид+анти-</w:t>
            </w:r>
          </w:p>
          <w:p>
            <w:pPr>
              <w:pStyle w:val="Normal"/>
              <w:rPr>
                <w:color w:val="000000"/>
              </w:rPr>
            </w:pPr>
            <w:r>
              <w:rPr>
                <w:color w:val="000000"/>
              </w:rPr>
              <w:t>биотик-тетрацик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окор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окси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кор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местного применения; мазь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кортизон+Хлоргексидин (глюкокортикостеро-</w:t>
            </w:r>
          </w:p>
          <w:p>
            <w:pPr>
              <w:pStyle w:val="Normal"/>
              <w:rPr>
                <w:color w:val="000000"/>
              </w:rPr>
            </w:pPr>
            <w:r>
              <w:rPr>
                <w:color w:val="000000"/>
              </w:rPr>
              <w:t>ид+противомикроб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бикор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ксизин (анксиолитическое средство (транквилиз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ара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таблетки, покрытые оболочкой;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окси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ксикарбамид (противоопухолевое средство, антиметаболи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е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оксиуре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ксипрогестерон (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прогестерона капро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прогестерона капроната раствор в масле 12,5%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прогестерона капроната раствор для инъекций в масл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оливковом масле; раствор для инъекций в масле [оливковом]; раствор для инъекций в масле [персиковом]; раствор для внутримышечного введения в персиковом масле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сипрогестерона капроната раствор для инъекций в масле 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ксихлорохин (противомаляри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квен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ксокобаламин (витам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кобал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кобаламина раствор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ксидион натрия сукцинат (наркозное неингаляцио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ион для инъекций 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ион-кислот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талцит (антацид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льц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жевате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сац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хлоротиазид (диуре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рохлортиа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отиа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хлотиа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хлотиазид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хлотиазида таблетки 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хлоротиазид+Амилорид (диуретическое комбинирова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ло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лорети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ур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урсан мит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дурети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одур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дрохлоротиазид+Триамтерен (диуретическое комбинирова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Триа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м-К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мпур композиту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мте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мекромон (желчего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дес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осцина бутилбромид (м-холи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скоп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осцин-Н-бутилбро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стамин (диагностикум)</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стамин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стамина дигидрохлорида раствор 0,1%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истохром (антиоксида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стохрома раствор для инъекций 0,02%</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глазного введения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стохрома раствор для инъекций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латирамер ацетат (иммуномодул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паксон-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лауцин (противокашле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аувен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ауцин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ауцина гидрохлорида таблетки, покрытые оболочкой, 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либенкламид (гипо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бе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Глибу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наз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Глиб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лем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а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ба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бенкла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бенкламид АВД 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бенкламид-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бенкламида таблетки 0,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мидстада 1,75 международны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мидстада 3,5 международны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ти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юкобен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он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б-контро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нин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нинил 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углюк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ликвидон (гипо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юрено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ликлазид (гипо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кла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ор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бес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бе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бре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и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лимепирид (гипо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а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липизилд (гипо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диаб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бенез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бенез-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нидиаб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ицин (метабол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таблетки сублингвальны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лицирризоновая кислота (противовирусное средство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пиген инт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для мест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лутоксим (иммуностимул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утокс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утоксим - стандартный образец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утоксима раствор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утоксима раствор для инъекций 0,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люкагон (средство лечения гипогликемии)</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юкаГен 1 мг ГипоК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юкаг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юкозамин (регенерации стим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н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приема внутрь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зерелин (противоопухолевое средство, гонадотропин релизинг гормона аналог)</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олад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ранисетрон (противорвотное средство - серотониновых рецепторов 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ит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внутривенного введ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репафлоксацин (противомикробное средство, фторхиноло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кса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ризеофульвин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изеофульв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изеофульвин-форт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лекарственной форм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ризеофульвина линимент 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изеофульвина суспензи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изеофульвина таблетки по 0,1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ль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уанетидин (симпат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та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тадина таблетки 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Гуанфацин (альфа2-адреномиметик централь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тули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акарбазин (противоопухолевое средство, алкилирующее соединение)</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карба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карбазин Лахем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клизумаб (иммунодепрессив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напа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алтепарин натрия (антикоагулянт прямо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раг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аназол (гонадотропных гормонов секреции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нов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ног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ноди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н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апсон (противолепро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фенилсульф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фенилсульфон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еанола ацеглумат (ноотроп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ман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езоксикортон (минерал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зоксикортикостерон триметилаце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зоксикортикостерона аце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зоксикортикостерона ацетата раствор для инъекций в масле 0,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зоксикортикостерона ацетата таблетки 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зоксикортикостерона триметилацетата суспензия для инъекций 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внутримышечного введ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екаметоксин (антис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аметок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аметоксина раствор 0,02% (глазные капли)</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аметоксина раствор спиртовой 0,0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ушные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аметоксина таблетки 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приготовления раствора для местного применения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383"/>
        <w:gridCol w:w="4318"/>
        <w:gridCol w:w="2822"/>
      </w:tblGrid>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еквалиния хлорид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амина карамель 0,0001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амел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аминовая маз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ексаметазон (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к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Аллво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в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кор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и уш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м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мета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субстанция; суспензия глазна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метазон Ником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метазон фос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метазона таблетки 0,0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по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афа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ексон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та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сид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мазь глазна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тан Дексамета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ертендин 2000 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саметазон+Неомицин (глюкокортикостероид+антиби-</w:t>
            </w:r>
          </w:p>
          <w:p>
            <w:pPr>
              <w:pStyle w:val="Normal"/>
              <w:rPr>
                <w:color w:val="000000"/>
              </w:rPr>
            </w:pPr>
            <w:r>
              <w:rPr>
                <w:color w:val="000000"/>
              </w:rPr>
              <w:t>отик-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он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и ушные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саметазон+Неоми-</w:t>
            </w:r>
          </w:p>
          <w:p>
            <w:pPr>
              <w:pStyle w:val="Normal"/>
              <w:rPr>
                <w:color w:val="000000"/>
              </w:rPr>
            </w:pPr>
            <w:r>
              <w:rPr>
                <w:color w:val="000000"/>
              </w:rPr>
              <w:t>цин+Полимиксин (глюкокортикостероид+антиби-</w:t>
            </w:r>
          </w:p>
          <w:p>
            <w:pPr>
              <w:pStyle w:val="Normal"/>
              <w:rPr>
                <w:color w:val="000000"/>
              </w:rPr>
            </w:pPr>
            <w:r>
              <w:rPr>
                <w:color w:val="000000"/>
              </w:rPr>
              <w:t>отики-аминогликозид и циклический полипепт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сит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мазь глазна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сразоксан (комплексообраз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диок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фуз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мокситоцин (родовой деятельности стимулятор - препарат окситоцин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заминооксито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смопрессин (средство лечения несахарного диабет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иуретин-С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назальные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сонид (глюкокортикостероид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нац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мазь глазна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фероксамин (комплексообраз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сфер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жозамицин (антибиотик, макрол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льпра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покрытые пленочной оболочкой; суспензия для приема внутрь форте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азоксид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ерс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гидрострептомицин (антибиотик, 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со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гидротахистерол (кальциево-фосфорного обмена рег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1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идротахисте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гидротахистерола раствор в масле 0,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в масле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хис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гидроэргокристи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идроэргокристина мезил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гидроэрготами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Г-Эргот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идергот назальный аэрозо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назаль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т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таблетки; 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гидроэрготокси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Г-Эрготок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дергина таблетки 0,001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Диданозин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д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приготовления раствора для приема внутрь; порошок для приготовления раствора для приема внутрь; порошок для приготовления раствора для приема внутрь для дете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дрогестерон (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юфас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зопирамид (антиарит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тмил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тмод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карби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и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бидина раствор для инъекций 1,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идина таблетки, покрытые оболочкой, 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клофенак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мир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Дикл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ран рап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ольтар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ппозитории ректальные;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ольтарен рап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сахар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отр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нофенак 1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нофенак 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раствор для инъекций; суппозитории ректальные; 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кишечнорастворимой оболочкой; капли глаз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бен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раствор для инъекций; суппозитории ректальные;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берл 1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берл 2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берл 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берл 7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берл N 7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берл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в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г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кишечнорастворимой оболочкой; таблетки ретард, покрытые пленочной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жеси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ретард, покрытые пленочной оболочкой; раствор для инъекций; 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ма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мел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ппозитории ректальные; таблетки, покрытые оболочкой; 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н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нат 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нат П ретард 1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ретард,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ран С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риу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таблетки ретард; таблетки форте;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фен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форте; таблетки ретард; таблетки, покрытые оболочкой; таблетки, покрытые кишечнорастворимой оболочкой; таблетки; суппозитории ректальные; субстанция - порошок; раствор для инъекций; 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клофенак (Биклопан)</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фенак натр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фенак натри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фенак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клофенак-М.Дж.</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фенак-Ратиофа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таблетки, покрытые оболочкой; 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лофенак-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ппозитории ректальные; таблетки, покрытые кишечнорастворимой оболочкой; 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фен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кишечнорастворимой оболочкой; таблетки ретард,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кло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кло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ретард, покрытые оболочкой; таблетки, покрытые оболочкой; 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клофен Ду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диклофен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дол-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Дифен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таблетки ретард,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л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раствор для инъекций; капсулы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то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тофен 25 м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ртофена раствор для инъекций 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тофена таблетки, покрытые оболочкой, 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тофена таблетки, покрытые оболочкой, для детей 0,01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для дете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птен рап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вмаве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водина 1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водина 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водина 75 С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водина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мет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383"/>
        <w:gridCol w:w="4318"/>
        <w:gridCol w:w="2822"/>
      </w:tblGrid>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фин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ки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ме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ло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лоран 2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лоран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рген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лтиазем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дизе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диазем Р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гизе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Дилтиаз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окальцин 6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окальцин 90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рбессе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иазем </w:t>
            </w:r>
          </w:p>
        </w:tc>
        <w:tc>
          <w:tcPr>
            <w:tcW w:w="28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иакор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таблетки ретард; 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акор XR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карди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тазем С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тазем-6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тиазе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лтиазем "Ланнахер"</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тиазем Гексал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тиазем Ником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тиазем-Ратиофа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тиазем-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тиазем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ьр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ьце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таблетки; 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льд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д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тиазе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аке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зе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мебон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б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бона таблетки 0,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бона таблетки для детей 0,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дете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медрохин (н-холи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дрох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медрохина раствор для инъекций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дрохина таблетки 0,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меколиния иодид (гангли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ко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колина таблетки, покрытые оболочко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меркапрол (комплексообраз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нити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нитиола раствор 5%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и подкожного введ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метинден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истил 24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Диметпрамид (противорвортное средство - дофаминовых рецепторов антагонист центральный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тпра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метпрамида раствор для инъекций 2%</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тпрамида таблетки 0,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мефосфон (антиац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фосфон для инъекций 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нитроген оксид (наркозное ингаляцио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ота закис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з сжаты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нопрост (родовой деятельности стим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ин F2-альф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запрост 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нопростон (родовой деятельности стим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пид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интрацервикального введ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ен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енон-ге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интрацервикального введ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енона раствор для инфузий спиртовой концентрированны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спиртовой концентр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ин Е2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вагинальны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оксидин (противомикробное средство, хинокса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окси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оксидина мазь 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оксидина раствор для инъекций 0,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оксидина раствор для инъекций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оксиплас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осмин (ангиопротектор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овенор 6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ив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пивефрин (противоглауком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тан дипивеф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пиридамол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Дипиридам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урантил 2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урантил 7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урантил N 25 (Дипиридамол)</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урантил N 75 (Дипиридамол)</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сан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мбон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профиллин (бронх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офил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офиллина раствор 10%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офиллина таблетки 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с дипрофиллином 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ритромицин (антибиотик, макрол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наб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сульфирам (средство лечения алкоголизм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сульфира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импланта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ев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дотера таблетки 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импланта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турам (Антабус)</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урам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пера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для импланта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фенгидрамин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ерг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д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дрол 1%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дрол-Дарниц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медрола раствор для инъекций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дрола раствор для инъекций 1% в шприц-тюбик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дрол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дрола таблетки 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дрола таблетки 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дрола таблетки для детей 0,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дете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лочки с димедроло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лоч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вечи с димедролом для детей старше одного год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для дете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флунизал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лоб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цикловерин (спазм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ган-Д инъекци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этазин (н-холиноблокатор централь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не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незина таблетки, покрытые оболочко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этилкарбамазин (противогельми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тразина фос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тразина цитрат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иэтилстильбэстрол (эстрогенов аналог нестероидной структуры)</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эст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мэстрола раствор в масле в ампулах 0,6%</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этилстильбэст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этилстильбэстрола таблетки 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обутамин (кардиотоническое средство негликозидной структуры)</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бутамин Гекс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бутамин Гиулин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бутамин Ником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лиофилиз. порошок для приготовления раствора для инфуз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бутр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фуз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оксазози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дур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нокар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оксепи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еп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екв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оксиламин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норм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шипучи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Юнисо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Доксициклин (антибиотик, тетрацик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Докс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ссад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бра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ироп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в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бен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бене 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л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апсулы; порошок для приготовления раствора для инъекций;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 100 Стада международный таб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 200 Стада международный таб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 Ником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Рив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убстанция - порошок;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а гидрохлорид 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венных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а гидрохлорид 0,1 г в капс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а гидрохлорид в капс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а гидрохлорида таблетки, покрытые оболочкой, 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циклина хикл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о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к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Докси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адо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док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Юнидокс солютаб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Донепезил (антихолинэстера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исеп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 xml:space="preserve">Допамин (кардиотоническое средство негликозидной структуры)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памин АВ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памин Джулини 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раствора для внутривенного введ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памин Солвей 2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памин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п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ф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фамин-Дарниц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фамина раствор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Дорзоламид (противоглауком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усоп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Дорназа альфа (мук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ульмоз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галя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Доцетаксел (противоопухолевое средство растительного происхождения)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ксоте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 xml:space="preserve">Дроперидол (антипсихотическое (нейролептическое) средство)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оперид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оперидола раствор для инъекций 0,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Дростанолон (противоопухолевое средство, 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ротестрона-пропионата раствор в масле 5%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дигидротестостерона пропио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Дротаверин (спазмолитическое средство)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оверина раствор для инъекций 2%</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bl>
    <w:p>
      <w:pPr>
        <w:pStyle w:val="Heading"/>
        <w:jc w:val="center"/>
        <w:rPr>
          <w:color w:val="000000"/>
        </w:rPr>
      </w:pPr>
      <w:r>
        <w:rPr>
          <w:color w:val="000000"/>
        </w:rPr>
      </w:r>
    </w:p>
    <w:tbl>
      <w:tblPr>
        <w:tblW w:w="10523" w:type="dxa"/>
        <w:jc w:val="left"/>
        <w:tblInd w:w="-7" w:type="dxa"/>
        <w:tblLayout w:type="fixed"/>
        <w:tblCellMar>
          <w:top w:w="0" w:type="dxa"/>
          <w:left w:w="153" w:type="dxa"/>
          <w:bottom w:w="0" w:type="dxa"/>
          <w:right w:w="153" w:type="dxa"/>
        </w:tblCellMar>
      </w:tblPr>
      <w:tblGrid>
        <w:gridCol w:w="3400"/>
        <w:gridCol w:w="4301"/>
        <w:gridCol w:w="2822"/>
      </w:tblGrid>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отаверин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шп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шпа форт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Ферроглюко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Железа глюконат (гемопоэза стимулятор - железа препара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елеза глюконат 3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рлец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рон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ронал 3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елеза закисного лак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Железа лактат (гемопоэза стимулятор - железа препара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елеза лак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ак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ластин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Железа полиакрилат (гемостатическое средство для местного применения)</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ракрила раствор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льтофе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раствор для приема внутрь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Железа полиизомальтозат (гемопоэза стимулятор - железа препара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рум Ле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Железа сахарат (гемопоэза стимулятор - железа препара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рум Ле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 xml:space="preserve">Железа сульфат (гемопоэза стимулятор - железа препарат)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фер пролонгату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елеза закисного суль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мс-Железа суль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ор-градуме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рроградумет (Ферроград)</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елеза фумарат 2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Железа фумарат (гемопоэза стимулятор - железа препара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ро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фе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Железа хлорид (гемопоэза стимулятор - железа препара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фе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Железо (III) гидроксид сахарозный комплекс (гемопоэза стимулятор)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офе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Залцитабин (противовирусное средство)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в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Зафирлукаст (лейкотриеновых рецепторов антагонист)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ол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 xml:space="preserve">Зидовудин (противовирусное средство)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зидотимидин (Тимазид)</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идотимидин (Тимазид) в капсулах 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тровир АЗиТ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фузий; раствор для приема внутрь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Золмитриптан (противомигреноз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оми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 xml:space="preserve">Золпидема тартрат (снотворное средство)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вад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в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Зопиклон (снотвор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опикл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ов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Зуклопентиксол (антипсихотическое (нейролеп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пикс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пиксол деп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пиксол-акуфаз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Ибандроновая кислота (костной резорбции ингибитор-бифосфона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ондро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Ибопамин (кардиотоническое средство негликозидной структуры)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кан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Ибупрофен (НПВС)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бупро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Ибутилид (антиаритмическое средство)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вер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Идарубицин (противоопухолевое средство, антибиотик)</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ведо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даруб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Идебенон (ноотроп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дебен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Идоксуридин (противовирусное средство)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тан Иду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 xml:space="preserve">Изоконазол (противогрибковое средство)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но-травоген овулу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вог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Изониазид (противотуберкулез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зид 2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ниа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 порошок; таблетки; 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ониазид (Тубазид)</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ниазид-Дарниц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ониазида раствор для инъекций 1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ниазид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дра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Изониазид+Рифампицин (противотуберкулезное комбинирован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Эремфат 1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цин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ина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бин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Изониазид+Рифам-</w:t>
            </w:r>
          </w:p>
          <w:p>
            <w:pPr>
              <w:pStyle w:val="Normal"/>
              <w:rPr>
                <w:color w:val="000000"/>
              </w:rPr>
            </w:pPr>
            <w:r>
              <w:rPr>
                <w:color w:val="000000"/>
              </w:rPr>
              <w:t>пицин+Пиразинамид (противотуберкулезное комбинирован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цинекс 3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комб плю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те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сахарной оболочко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ко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Изопреналин (бета-адреномиметик)</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ад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адрина таблетки 0,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Изосорбид динитрат (вазодилат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сон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сублингвального применения дозирован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нитросорбилон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стин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 М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спрей для сублингвального применения дозированный;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 Мак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дин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ке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крем для наружного применения; раствор для инфузий; таблетки; таблетки ретард; аэрозоль для сублингвального применения дозирован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лон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сорб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сорбид динитр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сорбид динитрат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дике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таблетки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ди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диогард С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дон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соперкут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нсдермальная терапевтическая система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сорб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сорбид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сорбида таблеточная масс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гран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Изосорбид мононитрат (вазодилат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мо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монит Гекс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монит Гексал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сорбид мононитр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дикс мон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дисорб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п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и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и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 М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 мак 50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 Мак деп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лон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н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нитрат О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чинкв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чинкве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ликард 40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ликард 60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о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рбим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фо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фокс лон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таблетки ретард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Изотретиноин (регенерации стимуля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аккут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Изофлуран (наркозное ингаляционное средство)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дкость для ингаляционной анестези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Имипенем (антибиотик, карбапенем)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ена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венных инъекций; порошок для приготовления раствора для внутримышечных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 xml:space="preserve">Имипрамин (антидепрессант)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и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изина раствор для инъекций 1,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изина таблетки, покрытые оболочкой, 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пр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липр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лойган 1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лойган 2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Индапамид (диуре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иф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ретард ,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а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апа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ап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Индинавир (противовирус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иксив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Индобуфен (антиагрегантное средство)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буст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r>
              <w:rPr>
                <w:color w:val="000000"/>
              </w:rPr>
              <w:t xml:space="preserve">Индометацин (НПВС)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Индомета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бен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довис Е.С.</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мет-Ратиофа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мета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кишечнорастворимой оболочкой; таблетки, покрытые оболочкой; субстанция - порошок; капсулы; суппозитории рект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дометацин (Мовимед)</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метацин 100 Берлин-Хем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метацин 50 Берлин-Хем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метацин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метацин-АКРИ капсулы 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уппозитории рект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п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фа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ц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глазна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нд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таблетки ретард; раствор для инъекций; таблетки, покрытые оболочко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до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2822"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Инозин (метаболическое средство)</w:t>
            </w:r>
          </w:p>
        </w:tc>
        <w:tc>
          <w:tcPr>
            <w:tcW w:w="4301"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Инозин </w:t>
            </w:r>
          </w:p>
        </w:tc>
        <w:tc>
          <w:tcPr>
            <w:tcW w:w="2822"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бок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боксин в капсулах 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боксин-Дарниц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ибоксина раствор для инъекций 2%</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боксина таблетки, покрытые оболочкой, 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нозин Пранобекс (иммуностимул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оприно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прино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нсулин Лизпро (инсулина аналог)</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ало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нсулин-БД (инсулин короткого действия)</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рапид М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рапид Н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рапид НМ пенфил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гулин Регуляр У-1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гулин Регуляр У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Инсулрапи МК 40 ЕД/м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Инсулрапи Ч 40 ЕД/м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летин II Регула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 бетасинт нейтральный Е-40 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 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400"/>
        <w:gridCol w:w="4301"/>
        <w:gridCol w:w="2822"/>
      </w:tblGrid>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rPr>
              <w:t>Инсулин свиной высокоощищенный</w:t>
            </w:r>
            <w:r>
              <w:rPr>
                <w:color w:val="000000"/>
              </w:rPr>
              <w:t xml:space="preserve">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b/>
                <w:bCs/>
                <w:color w:val="000000"/>
              </w:rPr>
              <w:t>Субстанция</w:t>
            </w:r>
            <w:r>
              <w:rPr>
                <w:color w:val="000000"/>
              </w:rPr>
              <w:t xml:space="preserve">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 свиной высокоочищенный М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 свиной М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рап СП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ман Рап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ман Рапид для оптилен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утрал СП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утрал Ч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исталл свиного Инсулин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лин Регуляр У-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суинсулин М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суинсулин М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сулин Регуляр У-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инсу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морап 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улин 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улин Регуля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нсулин-ДлД (инсулин длительного действия)</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Ультралонг СМ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одкожного введ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тратард Н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улин У-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нсулин-Комб (инсулин комбинированный)</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гулин 30/70 У-1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Лонг СМ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одкожного введ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ман Комб 15/8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ман Комб 25/7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ман Комб 25/75 для оптипен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ман Комб 50/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мб-Инсулин 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стард 10 НМ пенфил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стард 20 НМ пенфил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стард 30 Н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стард 30 НМ пенфил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стард 40 НМ пенфил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стард 50 НМ пенфил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улин М2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улин М3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нсулин-СрД (инсулин средней продолжительности действия)</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нсулин Берлин-Хем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гулин NPH У-1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гулин NPH У-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гулин Ленте У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Инсулмиди МК 40 ЕД/м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Инсулмиди Ч 40 ЕД/м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нсулин СЦ Берлин-Хем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о-Инсулин 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фан Инсулин Ч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летин II 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летин II НП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 бетасинт ленте Е-40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 бетасинт НПХ Е-40 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 Ленте СП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Семилонг СМ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одкожного введ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ин-Семилонг СМ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одкожного введ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лонг СП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ман Баз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уман Базал 100 для Оптипен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лин NPH У-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лин Ленте У-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тард Н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тард М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сулин NPH У-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сулин Ленте У-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афан Н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афан НМ пенфил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афан М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молонг 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улин 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улин 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улин НП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одиксанол (рентгеноконтрас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зип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празохром (противомигреноз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васк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пратропия бромид (м-холино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ровен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аэрозоль назальный; порошок для ингаляций в капсулах; раствор для ингаля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го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тро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прифлавон (регенерации стимуля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теох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рбесартан (ангиотензина II рецепторов антагонис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рове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ринотекан (противоопухолевое средство растительного происхождения)</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мпт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срадипин (БМКК)</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ми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Итраконазол (противогрибков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траконазол пеллеты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н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унг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фавиренц (противовирус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ок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фосфамид (противоопухолевое средство, алкилирующее соединение)</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лок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Йод (антисеп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Йо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ластин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Йодамид (рентгеноконтрас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Йодамид 24%</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Йодамид 3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Йоксагловая кислота (рентгеноконтрас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ксабрикс 32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Йокситаламовая кислота (рентгеноконтрас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л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лебрикс 30 меглу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лебрикс 3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Йопамидол (рентгеноконтрас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Йопамир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Йоподат натрия (рентгеноконтрас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ли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лимина таблетки 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Йопромид (рентгеноконтрас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травист-2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травист-3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травист-37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Йоталамовая кислота (рентгеноконтрас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зографин для инъекций 7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Йоталамовая кислот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Йофендилат (рентгеноконтрас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йротрас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Йохимбина гидрохлорид (потенции стимулятор (альфа-адрено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Йохимбин "Шпигель"</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Йохимбина гидрохлорида таблетки 0,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берголин (дофаминовых рецепторов агонис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стин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лий-натрий-гидроген цитрат (средство лечения нефролитиаза)</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алит-У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льцитонин (кальциево-фосфорного обмена регуля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тон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т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акальци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назальный; 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бакаль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ат для приготовления раствора для инъекц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ьцитриол (кальциево-фосфорного обмена регуля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кальт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льция глюбионат (кальциево-фосфорного обмена регуля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й-Сандоз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льция добезилат (ангиопротектор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ле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у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ум 5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я добезил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льция пантотенат (витами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Пантотенат кальци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я D-пантоте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я Д-пантоте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ьция пантотенат (оптически активный)</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ьция пантотената раствор 2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ьция пантотената раствор для инъекций 1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я пантотената таблетки 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льция фолинат (витами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умфолинат-Эбев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я фоли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образец стандартный - порошок; раствор для инъекций;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я фолинат лиофилизированный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ворин Са Лахема 1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ворин Са Лахема 2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ворин кальци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ворин-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таблетки;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фици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линат кальци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намицин (антибиотик, аминогликоз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намицина кислого суль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намицина моносуль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намицина моносульфат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намицина суль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намицина сульфата раствор для инъекций 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с канамицино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мекан 10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ндесартан (ангиотензина II рецепторов антагонис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акан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пецитабин (противоопухолевое средство, антиметаболи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елод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преомицин (противотуберкулез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ас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птоприл (АПФ 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гиоприл-2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Капт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т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Каптоп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ок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от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отен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топ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топрил 2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топрил Гекс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топрил О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топрил Стада Международны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топрил ШенТон 2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топрил-АКРИ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топ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лкап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стоп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нзио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пситр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птоприл+Гидрохлоротиазид (гипотензивное комбинированное средство (АПФ блокатор+диуретик))</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оз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озид таблетки 2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озид таблетки 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базохром (гемоста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рокс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роксона раствор 0,02%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бамазепин (противосудорож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Карбамазеп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Карпаз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гре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п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амазеп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 порошок;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амазепин таблетки 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амазепин-АКРИ таблетки 0,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амазепин-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амазепин-Фармация-А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ап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а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асан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еп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Карбамаз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азеп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орил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гре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гретол Ц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пленочной оболочкой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400"/>
        <w:gridCol w:w="4301"/>
        <w:gridCol w:w="2822"/>
      </w:tblGrid>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н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нлеп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нлепсин 200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нлепсин 400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бендацим (противогельмин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амина таблетки 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бенициллин (антибиотик, пенициллин полусинтетический)</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енициллина динатриевая со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енициллина динатриевая соль 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бокромен (коронародилат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окром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окромена таблетки 0,07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боплатин (противоопухолевое средство, алкилирующее соединение)</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астокарб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опла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оплатин-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оплатин-Эбев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мокарб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рапла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пла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бутамид (гипогликемическое средство для перорального применения)</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карб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ан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ведилол (альфа- и бета-адрено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атрен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д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мустин (противоопухолевое средство, алкилирующее соединение)</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КНУ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фуз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арфециллин (антибиотик, пенициллин полусинтетический)</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фециллина натриевая со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фециллина натриевая соль в капсулах 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ветиапин (антипсихотическое (нейролеп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окве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еллин (вазодилат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л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Кетопрофен (НПВС)</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р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трозил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для наружного применения; суппозитории ректальные; раствор для инъекций; 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олист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он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ретард; суппозитории ректальные; раствор для инъекций; крем для наружного применения; 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нав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раствор для полоскания рта и горла; суппозитории ректальные; суппозитории ректальные для дете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уве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таблетки ретард, покрытые оболочкой; таблетки, покрытые оболочкой; суппозитории ректальные; капсулы;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фен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лиофилиз. порошок для приготовления раствора для инъекций; суппозитории рект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екс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лиофилиз. порошок для приготовления раствора для инъекций; суппозитории ректаль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еторолак (НПВС)</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л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алг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анов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о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оролака тромет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род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рад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рола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пленочной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етотифен (противоаллерг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йри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ста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нере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ироп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дит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ироп для детей; сироп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дитен СР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ти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асм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оти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отифен Стада международны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ироп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етотифена сироп 0,02%</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отифена фумар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о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вен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а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ренасм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аритромицин (антибиотик, макрол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ац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таблетки;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ацид С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ик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ромил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емастин (Н1-гистаминовых рецепторов 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вег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енбутерол (бета2-адреномиметик селективный)</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енбуте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траспаз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опен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индамицин (антибиотик, линкозам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ла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интравагинального введ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лацин Ц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иропа; 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лацин Ц фос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нда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ндамицина гидрохлорида моногидр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ндафе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лобетазол (глюкокортикостероид для местного применения)</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мовей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мазь для наружного примен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одроновая кислота (костной резорбции ингибитор-бифосфона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онефо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концентрат для приготовления инфузионного раствора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озапин (антипсихотическое (нейролеп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алеп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алептина гранулы для дете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для дете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алептин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емок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пон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оксациллин (антибиотик, пенициллин полусинтетический)</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б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иропа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ксацил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ометиазол (снотвор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инев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фузий; капс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омипрамин (антидепрессан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фран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раствор для инъекций; таблетки, покрытые сахарной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и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мин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фран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омифен (антиэстроге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мифена цитр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мифена цитрата таблетки 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стилбег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о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пафа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опамид (диуре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иналди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инальди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па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лопидогрел (антиагреган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ви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лотримазол (противогрибков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трим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о-тримоксазол (противомикробное комбинированное средство (сульфаниламид+фолиевой кислоты синтеза ингиби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Сульфатр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ктр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для детей; суспензия для приема внутрь; сироп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ктрим сиро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ктрим форт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лоцид 2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лоцид 48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лоцид 96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котр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сеп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суспензия для приема внутр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сутр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Ультр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осеп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уо-Сеп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римокс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римоксазол-48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римоксазол-ICN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римоксазол-Акри таблетки 0,12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римоксазол-Ривофа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римоксазол-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римоксазола-Акри таблетки 0,48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римокс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рим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рифарм 48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ипр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для детей;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котр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пт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суспензия для приема внутрь для детей; таблетки; таблетки для дете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птрин-форт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отр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метоксазол/Триметопр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спензия для приема внутр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метрол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МС 48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ме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мосу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олекальциферол (кальциево-фосфорного обмена регуля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ган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в масл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Д3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водны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Д3 Б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и приема внутрь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лестипол (гиполипидем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лест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ема внутрь; таблетки, покрытые оболочкой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400"/>
        <w:gridCol w:w="4301"/>
        <w:gridCol w:w="2822"/>
      </w:tblGrid>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олестирамин (гиполипидем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ест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ести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лфеосцерила пальмитат (сурфактан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зосурф педиатрическ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эндотрахеального введения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поливидон (дезинтоксикацион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сдон Эс-63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ордигит (кардиотоническое средство - сердечный гликоз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игита свеч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ортизон (глюкокортикостеро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ти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тизона аце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тизона ацетат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офеин (психостимул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фе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феин безводны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ромоглициновая кислота (противоаллерг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вид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назальный дозирован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т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порошок для ингаляций в капсулах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фир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ингаляций в капсулах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омоген ингалят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омоген легкое дыхани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омог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омо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назальный; порошок для ингаляций в капсулах; порошок для ингаляций в капсулах зеленых; порошок для ингаляций в капсулах красных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омос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назаль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опоз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хро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Ксантинола никотинат (антиагреган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мпл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драже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антинола никоти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сантинола никотината раствор для инъекций 1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антинола никотината таблетки 0,1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никола таблетки 0,1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сипамид (диуре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ваф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амивудин (противовирус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пивир ТриТиС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раствор для приема внутрь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амотриджин (противосудорож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микт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блетки; таблетки жеватель-</w:t>
            </w:r>
          </w:p>
          <w:p>
            <w:pPr>
              <w:pStyle w:val="Normal"/>
              <w:rPr>
                <w:color w:val="000000"/>
              </w:rPr>
            </w:pPr>
            <w:r>
              <w:rPr>
                <w:color w:val="000000"/>
              </w:rPr>
              <w:t xml:space="preserve">ные/растворим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анреотида ацетат (соматостатин (синтетический аналог))</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мату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микросферы с замедленным высвобождением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ансопразол (протонового насоса ингиби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нза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нзоп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нсопразол пеллеты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атанопрост (противоглауком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алат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ацидипин (БМКК)</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цип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акадин (иммуностимул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ака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акадин лиофилизированный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акадина таблетки 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вамизол (противогельмин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ари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амизол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амизола гидрохлорида таблетки 0,1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вобунолол (бета-адрено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стаг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водопа (противопаркинсоническое средство (дофамина предшественник))</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доп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водопа+Бенсеразид (противопаркинсоническое средство (дофамина предшествен-</w:t>
            </w:r>
          </w:p>
          <w:p>
            <w:pPr>
              <w:pStyle w:val="Normal"/>
              <w:rPr>
                <w:color w:val="000000"/>
              </w:rPr>
            </w:pPr>
            <w:r>
              <w:rPr>
                <w:color w:val="000000"/>
              </w:rPr>
              <w:t>ник+декарбоксилазы периферической ингиби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допа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допар быстродействующие таблетки (диспергируемые)</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допар ГС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водопа+Карбидопа (противопаркинсоническое средство (дофамина предшествен-</w:t>
            </w:r>
          </w:p>
          <w:p>
            <w:pPr>
              <w:pStyle w:val="Normal"/>
              <w:rPr>
                <w:color w:val="000000"/>
              </w:rPr>
            </w:pPr>
            <w:r>
              <w:rPr>
                <w:color w:val="000000"/>
              </w:rPr>
              <w:t>ник+декарбоксилазы периферической ингиби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пар 275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уэл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мо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ико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бидопа и Леводопа-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данил 25/2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ко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доп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еме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емет С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иа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домет Л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домет плю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домет форт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воноргестрел (прогестаге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но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мерный носител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ролю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рен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аль полимерная внутриматочна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план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для имплантаций под кожу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стин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ворин (противогрибков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рид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воридона гранулы для детей 2500 мкг/г (125000 ЕД/г)</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для дете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ридона таблетки защечны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бук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ворина натриевая соль 4 мг (200000 ЕД)</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местного примен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рина порошок для суспензий 4000000 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рина таблетки 500000 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рина таблетки вагинальны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вагин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рина таблетки защечные 500000 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бук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риновая мазь 500000 ЕД/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вотироксин (тиреоид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Тироксин 25 Берлин-Хем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Тироксин 50 Берлин-Хем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Тироксин 100 Берлин-Хем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Тиро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ро-4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утирокс 1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вотироксин+Лиотиронин (тиреоид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тир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реото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йпрорелин (противоопухолевое средство, гонадотропин релизинг гормона аналог)</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юкрин деп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микросферы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а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нограстим (лейкопоэза стимуля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оц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етрозол (противоопухолевое средство, эстрогенов синтеза ингиби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мар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идокаин (местноанестез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ика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илодон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илока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для местного применения;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гнокаина хлоргидр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ока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местного применения;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окаин-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окаин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окаина гидрохлорид 1% Брау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окаина гидрохлорид 2% Брау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докаина гидрохлорида раствор (глазные капли)</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окаина гидрохлорида раствор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докаина гидрохлорида раствор для инъекций 2%</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окарт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у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идокаин+Эпинефрин (местноанестезирующее средство+сосудосужива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илодон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 адреналином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илокаин адрена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окаин 2%-адрена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токаин 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изиноприл (АПФ 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п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ро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зо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нив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оп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инестренол (прогестаге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гамет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слю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инкомицин (антибиотик, линкозам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МП-Линко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комицин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порошок для приготовления раствора для внутримышечных инъекций;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комицина гидрохлорид в капсулах 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комицина гидрохлорид моногидр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нкомицина гидрохлорида раствор для инъекций 3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нкомициновая мазь 2%</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ко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огл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лор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отиронин (тиреоид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йодтиронин 50 Берлин-Хем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Лития бензоат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тия бензо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ития карбонат (нормотим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темн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тия карбо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тия карбоната таблетки покрытые оболочкой, 0,3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ал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гранулы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алит в капсулах 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ития никотинат (нормотим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тон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тонита раствор для инъекций 1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овастатин (гиполипидем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екста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вак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васта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вак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оста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к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вак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лета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одоксамид (противоаллерг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о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озартан (ангиотензина II рецепторов антагонис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заа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омефлоксацин (противомикробное средство, фторхиноло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мфло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сакв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а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Ломустин (противоопухолевое средство, алкилирующее соединение)</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мус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иНУ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операмид (противодиарей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перамида гидрохлор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оратадин (Н1-гистаминовых рецепторов 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ата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орноксикам (НПВС)</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ефока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азипредон (глюкокортикостеро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л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аннитол (диуре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 (-) Манни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нн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ннита раствор 1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нни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субстанция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ннитол 2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протилин (антидепрессан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юдиом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400"/>
        <w:gridCol w:w="4301"/>
        <w:gridCol w:w="2822"/>
      </w:tblGrid>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протибен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афенид (противомикробное средство, сульфанилам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фенида аце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фенида ацетата мазь 1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бгидролин (Н1-гистаминовых рецепторов 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зо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бгидролин+Цинка сульфат (Н1-гистаминовых рецепторов 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золина 0,2 г с цинка сульфатом 0,01 г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золина 0,4 г с цинка сульфатом 0,02 г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беверина гидрохлорид (спазмоли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юспата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сахарной оболочкой; капсулы ретард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бендазол (противогельмин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мака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мо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ор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б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бенд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лмокс 1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гестрол (прогестаге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гей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гестрола ацет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дроксипрогестерон (прогестаге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о-Провер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гестр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ПА 2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ПА 5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вер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рлут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депо;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т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сублингвального применения дозированный; 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клофеноксат (ноотроп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фена таблетки 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ут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ксилетин (антиаритм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ксит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капсулы ретард; 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талм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локсикам (НПВС)</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вали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мантина гидрохлорид (миорелаксирующее средство центрального действия)</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атинол Мемант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надиона натрия бисульфит (витами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кас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касол-Дарниц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икасола раствор для инъекций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касола таблетки 0,01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нотропины (фолликулостимулирующее и лютеиниз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надотропин менопаузны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надотропин менопаузный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ног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гон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мышечных инъекций; 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ег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ЧМГ Массон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пакрин (противогельмин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рих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рихина таблетки, покрытые оболочкой, 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партрицин (противогрибков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пертрофан 4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пивакаин (местноанестез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окаин 3%</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пидон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раствор для инъекций с адреналином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пика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кандонес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просцилларин (кардиотоническое средство - сердечный гликоз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ф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ркаптамин (комплексообраз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ркамина гидротартр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ропенем (антибиотик, карбапенем)</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роне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мышечных инъекций; лиофилиз. порошок для приготовления раствора для инфуз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салазин (противовоспалительное кишеч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5-АС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суппозитории ректальные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сак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ас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таблетки ретард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азопирида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лазопиридазина суспензия 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азопиридазина таблетки 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озин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офаль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суспензия для ректального введения;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вечи с салазопиридазином 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сна (муколи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стабр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галя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омитек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омитексан 400 м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омитексан 600 м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еролон (андроге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вир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странол (эстроге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стран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амизол натрия (анальгетическое ненарко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льг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льгин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льгин инъект Б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льгин-Дарниц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льгина раствор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льгина раствор для инъекций 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льгина раствор для инъекций 5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валж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лваг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баг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андиенон (анаболическое стероид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ндростенол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ндростенолона таблетки 0,0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ндростенолона таблетки 0,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андриол (анаболическое стероид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андростенди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андростендиол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илдопа (альфа2-адреномиметик центральный)</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доме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пан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пег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илпреднизолон (глюкокортикостеро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о-Мед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преднизол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преднизолон Софарм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пр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суспензия для инъекций депо;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у-Мед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баз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аже ретард; порошок для приготовления раствора для инъекций; суспензия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илпреднизолона ацепонат (глюкокортикостероид)</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вант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илтестостерон (андроге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тестостер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тестостерона таблетки 0,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тестостерона таблетки 0,01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илтиониния хлорид (антисеп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тиленового синего раствор водный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местного примен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тиленового синего раствор спиртовой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местного применения спиртов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еновый син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илурацил (регенерации стимуля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6-Метилурац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урац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урацил-Дарниц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урацила таблетки 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тилурациловая мазь 1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вечи с метилурацилом 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илэргометрин (утеротониз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эргобрев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капли для приема внутрь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эргомет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раствор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огекситал (наркозное неингаляцион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иет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оклопрамид (противорвотное средство - дофаминовых рецепторов антагонист центральный)</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Метоклоп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строс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ме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м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клопрами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таблетки;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ино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раствор для приема внутрь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гл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приема внутрь; 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ук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ул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оксален (фотосенсибилиз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орален ультр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опролол (бета1-адреноблокатор селективный)</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ло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лок Зо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 контролируемым высвобождением,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зокард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вит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прес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пленочной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гекса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к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л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прол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пролол О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пролол ОФ 200 рет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пролол-Ратиофа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пролол-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гило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400"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отрексат (противоопухолевое средство, антиметаболи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кс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трекс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лиофилиз. порошок для приготовления раствора для инъекций; раствор для инъекций; субстанция - порошок; субстанция - порошок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тотрексат (Эмтексат)</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трексат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трексат для инъекций 0,0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400"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трексат натрия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раствор для инъекций </w:t>
            </w:r>
          </w:p>
        </w:tc>
      </w:tr>
      <w:tr>
        <w:trPr/>
        <w:tc>
          <w:tcPr>
            <w:tcW w:w="3400"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трексат -Эбев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онцентрат для приготовления инфузионного раствора; раствор для инъекций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383"/>
        <w:gridCol w:w="4318"/>
        <w:gridCol w:w="2822"/>
      </w:tblGrid>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отрексата таблетки, покрытые оболочкой, 0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ксиле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ралиндол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каз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казана таблетки 0,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ронидазол (противомикробное и противопротозо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Метронид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и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суппозитории вагин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Золер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флам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вагин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г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таблетки, покрытые пленочной оболочкой; суспензия для приема внутрь; раствор для инфузий; гель вагинальный;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к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нид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таблетки, покрытые оболочкой; раствор для инфузий; субстанция - порошок;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нидазол в/в Брау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нидазол Квалим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нидазол Ником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суппозитории ректальные;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нидазол-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нидазол бензо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нидазола гемисукци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нидазола гемисукцинат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фуз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нидазола таблетки 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д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суспензия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ваг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вагин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хаз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хоп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хоп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лме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раствор для инфузий;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аг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раствор для инфузий; суппозитории вагинальные;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фло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тформин (гипо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комет-5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к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фор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формина таблетки 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юкофа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фор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формин-БМ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офор 50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офор 85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фенамовая кислота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фенамина натриевая сол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фенаминоваая кислот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фенаминовой кислоты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ефлохин (противомаляри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риа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иансери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рив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анс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бефрадил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зико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глитол (гипо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стаб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декамицин (антибиотик, макрол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роп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таблетки, покрытые оболочко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додрин (альфа-адреномим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тр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раствор для инъекций; 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зопростол (противоязвенное средство - простагланд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йтоте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икофеноловая кислота (иммунодепрессив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ллсеп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илдронат (метабол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лдро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лдронат в капсулах 0,2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лдроната раствор для инъекций 1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лтефозин (противоопухоле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лт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ноксидил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нит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иртазапи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мер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итомицин (противоопухолевое средство,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томицин-С Кио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утами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итотан (противоопухоле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дит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дитана таблетки 0,5 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оклобемид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урори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оксонидин (имидазолиновых рецепторов 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зиотенз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олграмостим (лейкопоэза стим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ма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олсидомин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ва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ват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таблетки форт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лсидом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ретард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днофар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метазон (глюкокортикостероид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локо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лосьон; мазь для наружного применени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метазона 17а-(2-фуроат) (глюкокортикостероид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зоне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назальны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онтелукаст (лейкотриеновых рецепторов 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гуля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блетки жевательные; 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орацизин (антиарит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мо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таблетки, покрытые оболочкой;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мозина раствор для инъекций 2,5%</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мозина таблетки, покрытые оболочко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рнифлумат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лу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для детей; суппозитории ректальные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эксиприл (АПФ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э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Мупироцин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ктроб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мазь назальна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буметон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лаф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данол S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долол (бет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гар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гард 80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доло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дропарин кальций (антикоагулянт прямо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раксипа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лидиксовая кислота (противомикробное средство, хиноло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виграм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грам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локсон (опиоидных рецепторов 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окс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рк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лорфин (опиоидных рецепторов агонистов антагонист (опиоидных рецепторов агонист-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орф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орфина раствор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дигесик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сублингвальны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лтрексон (опиоидных рецепторов 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акс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ви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ндролон (анаболическое стероид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а-дурабо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табол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бол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болина раствор для инъекций в масл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проксен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ив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Напрокс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прокс энтеро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ге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гезин форте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прокс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проксен-ICN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проксен-Акр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проксен-Тева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прос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ити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апро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ратриптан (противомигрено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рамиг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амицин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мафуц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суппозитории вагинальные; суспензия для наружного применения; 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тамицин+Неоми-</w:t>
            </w:r>
          </w:p>
          <w:p>
            <w:pPr>
              <w:pStyle w:val="Normal"/>
              <w:rPr>
                <w:color w:val="000000"/>
              </w:rPr>
            </w:pPr>
            <w:r>
              <w:rPr>
                <w:color w:val="000000"/>
              </w:rPr>
              <w:t>цин+Гидрокортизон (противогрибковое средство+антиби-</w:t>
            </w:r>
          </w:p>
          <w:p>
            <w:pPr>
              <w:pStyle w:val="Normal"/>
              <w:rPr>
                <w:color w:val="000000"/>
              </w:rPr>
            </w:pPr>
            <w:r>
              <w:rPr>
                <w:color w:val="000000"/>
              </w:rPr>
              <w:t>отик-аминогли-</w:t>
            </w:r>
          </w:p>
          <w:p>
            <w:pPr>
              <w:pStyle w:val="Normal"/>
              <w:rPr>
                <w:color w:val="000000"/>
              </w:rPr>
            </w:pPr>
            <w:r>
              <w:rPr>
                <w:color w:val="000000"/>
              </w:rPr>
              <w:t>козид+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мафукор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лосьон; мазь для наружного применения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трия амидотризоат (рентгеноконтрас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иомбрин раствор 50%</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ограф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рия амидотризоат, меглуминовая соль (рентгеноконтрас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зограф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рия ауротиомалат (золота препар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уред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рия гиалуронат (протектор тканей глаз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ало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глазного введения </w:t>
            </w:r>
          </w:p>
        </w:tc>
      </w:tr>
      <w:tr>
        <w:trPr/>
        <w:tc>
          <w:tcPr>
            <w:tcW w:w="3383"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нитри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Субстанци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рия нитрит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нитрита раствор 1% в ампулах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трия селенат (селена препар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селе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трия тетрадецилсульфат (веносклеро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цилата раствор для инъекци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цилата раствор концентрированный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раствор концентр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мбовар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бро-Вей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атрия уснинат (антис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уснин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рия уснината раствор спиртовой 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сублингвального приема спиртово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фазолин (альфа-адреномим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фтиз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фтидрофурил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фтилю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фтифин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зодерил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раствор для наружного применени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биволол (бета1-адреноблокатор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биле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евирапин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раму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едокромил (противоаллерг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йлед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йлед мин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лавис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лари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назальны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ельфинавир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расеп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ема внутрь; 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еомицин (антибиотик, 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мицина сульфат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омицина сульфат (Мицерин)</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мицина сульфата таблетки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мициновая мазь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омицин+Ниста-</w:t>
            </w:r>
          </w:p>
          <w:p>
            <w:pPr>
              <w:pStyle w:val="Normal"/>
              <w:rPr>
                <w:color w:val="000000"/>
              </w:rPr>
            </w:pPr>
            <w:r>
              <w:rPr>
                <w:color w:val="000000"/>
              </w:rPr>
              <w:t>тин+Полимиксин (антибиотик комбинированный (антибиотики: аминогликозид+поли-</w:t>
            </w:r>
          </w:p>
          <w:p>
            <w:pPr>
              <w:pStyle w:val="Normal"/>
              <w:rPr>
                <w:color w:val="000000"/>
              </w:rPr>
            </w:pPr>
            <w:r>
              <w:rPr>
                <w:color w:val="000000"/>
              </w:rPr>
              <w:t>ен+циклический полипепт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жинакс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вагинальны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еомицин+Полимик-</w:t>
            </w:r>
          </w:p>
          <w:p>
            <w:pPr>
              <w:pStyle w:val="Normal"/>
              <w:rPr>
                <w:color w:val="000000"/>
              </w:rPr>
            </w:pPr>
            <w:r>
              <w:rPr>
                <w:color w:val="000000"/>
              </w:rPr>
              <w:t>син+Лидокаин (антибиотик комбинированный (антибиотики: аминогликозид+циклический полипептид+местный анест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уран </w:t>
            </w:r>
          </w:p>
        </w:tc>
        <w:tc>
          <w:tcPr>
            <w:tcW w:w="2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ушные </w:t>
            </w:r>
          </w:p>
        </w:tc>
      </w:tr>
    </w:tbl>
    <w:p>
      <w:pPr>
        <w:pStyle w:val="Heading"/>
        <w:jc w:val="center"/>
        <w:rPr>
          <w:color w:val="000000"/>
        </w:rPr>
      </w:pPr>
      <w:r>
        <w:rPr>
          <w:color w:val="000000"/>
        </w:rPr>
      </w:r>
    </w:p>
    <w:tbl>
      <w:tblPr>
        <w:tblW w:w="10540" w:type="dxa"/>
        <w:jc w:val="left"/>
        <w:tblInd w:w="-7" w:type="dxa"/>
        <w:tblLayout w:type="fixed"/>
        <w:tblCellMar>
          <w:top w:w="0" w:type="dxa"/>
          <w:left w:w="119" w:type="dxa"/>
          <w:bottom w:w="0" w:type="dxa"/>
          <w:right w:w="119" w:type="dxa"/>
        </w:tblCellMar>
      </w:tblPr>
      <w:tblGrid>
        <w:gridCol w:w="3383"/>
        <w:gridCol w:w="4318"/>
        <w:gridCol w:w="2839"/>
      </w:tblGrid>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еомицин+Флуоцинолон (антибиотик-аминоглико-</w:t>
            </w:r>
          </w:p>
          <w:p>
            <w:pPr>
              <w:pStyle w:val="Normal"/>
              <w:rPr>
                <w:color w:val="000000"/>
              </w:rPr>
            </w:pPr>
            <w:r>
              <w:rPr>
                <w:color w:val="000000"/>
              </w:rPr>
              <w:t>зид+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алар 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корт 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цинар 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тилмицин (антибиотик, 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тромиц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фопам (анальгетическое средство центрального действ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ад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аламид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алам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аламида таблетки 0,025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затидин (Н2-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с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кетамид (ана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этиламид никотиновой кислоты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маслянистая; субстанция - жидкость масляниста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иам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иамин для инъекц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иамин-Дарниц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клозамид (противогельми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аса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асала таблетки 0,25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котинамид (витам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котинам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котинамид фарм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котинамида раствор для инъекц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котинамида раствор для инъекций 2,5%</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котинамида таблетки 0,015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котиновая кислота (витам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ислота никотиновая-Дарниц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ацин ЮСП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котиновая кислот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котиновой кислоты раствор для инъекций 1%</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котиноил гамма-аминомасляная кислота (ноотроп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камил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камилона раствор для инъекц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камилона таблетк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лутамид (анти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ндр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месулид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сул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гранулы для приготовления раствора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йз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мес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мул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ол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модипин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еина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мота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мотоп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моразол (противопротозо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ксодж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мустин (противоопухолевое средство, алкилирующее соединение)</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дра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статин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стат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таблетки вагинальные; образец стандартный - порошок;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статина гранулы для детей 100000 ЕД/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для дете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статина таблетки, покрытые оболочко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статина таблетки, покрытые оболочкой, 500000 Е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статиновая мазь 100000 ЕД в 1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статиновая мазь 100000 ЕД/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вечи с нистатино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с нистатино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трендипин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юсопрес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ендип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еп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нипре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троглицерин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онит 1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нсдермальная терапевтическая систем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онит 5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нсдермальная терапевтическая систем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нитран 1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нсдермальная терапевтическая систем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нитран 5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нсдермальная терапевтическая систем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рм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анг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мазь для наруж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 Мак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 Мак ретар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 Поль Инфуз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ду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нсдермальная терапевтическая систем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в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лингв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глицер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таблетки сублингв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глицерин микрогранулы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микрогран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глицерин Никоме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лингвальны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глицерин с глюкозо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троглицерина концентрат для инфузий 1%</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глицерина пролонгированного таблетк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троглицерина раствор 1%</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сублингвального приема спиртов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глицерина раствор в масле 1% в капсулах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троглицерина раствор для инъекций 0,1%</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глицерина таблетки 0,0005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гранулон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микрогранулы;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гранулонга таблетки, покрытые оболочко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дерм ТТС 1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стырь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троксолин (противомикробное средство, оксихино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5-нитрок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5-НОК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ксол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ксолина таблетки, покрытые оболочкой, 0,05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тропруссид натрия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нитропрусс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нитропруссид для инъекц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трофурал (антис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урапласт (с Перхловинилом)</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местного применения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цил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трофурантоин (противомикробное средство, нитрофура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дон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образец стандартный - порошок;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донина таблетк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урадонина таблетки для детей 0,03 г (растворимые в кишечнике)</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оболочкой, для дете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донина таблетки, растворимые в кишечнике, 0,1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федипин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ал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алат протек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 контролируемым высвобождением,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алат С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Нифе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ернал 1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ернал 5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ернал капл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ин-Е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нус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капсулы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гард ретар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гард-1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цигард-5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аф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афлек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ип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ипин XL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ультра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ипин-ретар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инфа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инфар ретар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инфар УНО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кардия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кардия СД ретар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бене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гекса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дек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дика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дико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таблетки ретард; 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дип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капсулы; субстанция - порошок; субстанция - порошок; таблетки; таблетки, покрытые оболочкой; 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дипин 20 ретар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дипин-ICN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кар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л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таблетки ретард; капсулы; таблетки ретард, покрытые оболочкой; 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лат Q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елат 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икар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мо-Адал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 контролируемым высвобождением,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фидип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ониф 1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ам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игид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игидина таблетки 0,01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екор-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фурател (противомикробное средство, нитрофура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миро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ицерголи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цергол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лиофилиз. порошок для приготовления раствора для инъекций; драже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церголин для инъекций 0,004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церголина таблетки, покрытые оболочкой, 0,01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ми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таблетки, покрытые оболочкой; таблетки, покрытые сахарной оболочкой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готоп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w:t>
            </w:r>
          </w:p>
        </w:tc>
      </w:tr>
      <w:tr>
        <w:trPr/>
        <w:tc>
          <w:tcPr>
            <w:tcW w:w="3383"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орфлоксацин (противомикробное средство, фторхиноло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кв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ктино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83"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раблок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bl>
    <w:p>
      <w:pPr>
        <w:pStyle w:val="Heading"/>
        <w:jc w:val="center"/>
        <w:rPr>
          <w:color w:val="000000"/>
        </w:rPr>
      </w:pPr>
      <w:r>
        <w:rPr>
          <w:color w:val="000000"/>
        </w:rPr>
      </w:r>
    </w:p>
    <w:p>
      <w:pPr>
        <w:pStyle w:val="Heading"/>
        <w:jc w:val="center"/>
        <w:rPr>
          <w:color w:val="000000"/>
        </w:rPr>
      </w:pPr>
      <w:r>
        <w:rPr>
          <w:color w:val="000000"/>
        </w:rPr>
      </w:r>
    </w:p>
    <w:tbl>
      <w:tblPr>
        <w:tblW w:w="10540" w:type="dxa"/>
        <w:jc w:val="left"/>
        <w:tblInd w:w="-7" w:type="dxa"/>
        <w:tblLayout w:type="fixed"/>
        <w:tblCellMar>
          <w:top w:w="0" w:type="dxa"/>
          <w:left w:w="119" w:type="dxa"/>
          <w:bottom w:w="0" w:type="dxa"/>
          <w:right w:w="119" w:type="dxa"/>
        </w:tblCellMar>
      </w:tblPr>
      <w:tblGrid>
        <w:gridCol w:w="3366"/>
        <w:gridCol w:w="4318"/>
        <w:gridCol w:w="2856"/>
      </w:tblGrid>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ксон 40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ли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бак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иле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ма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апли глазные и ушные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окс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флокса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субстанция - порошок;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но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ф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Чиброкс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Ютиб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орэпинефрин (альфа-адреномим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адреналина гидротартр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радреналина гидротартрата раствор для инъекций 0,2%</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Норэтистерон (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колу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молют-но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загрел (антиагрега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ен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салиплатин (противоопухолевое средство, алкилирующее соединение)</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локса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сандролон (анабол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анд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атомид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нсе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ациллин (антибиотик, пенициллин полусинтетически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ациллин натриевая соль - компак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ациллин натриевая соль - порошо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ациллина натриевая сол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порошок для приготовления раствора для инъекций; субстанция - порошок; 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сациллина натриевая соль (стерильная)</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ациллина натриевая соль 0,25 г в капсулах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ациллина натриевая соль стерильна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ациллина натриевой соли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ациллина натриевой соли таблетки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аф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раствора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еладин (противокашле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ксела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ибутинин (спазм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ипт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итроп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бу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т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идевит (кальциево-фосфорного обмена рег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деви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иметилурацил (иммуностимул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метилурац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метилурацила таблетки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иметилэтилпиридина сукцинат (антиоксида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ксид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ксидола раствор для инъекций 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ксидола таблетки, покрытые оболочкой, 0,1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итетрациклин (антибиотик, тетрацик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нолир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тетрациклина гидрох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тетрациклина гидрохлорида таблетки, покрытые оболочкой, 100000 Е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тетрациклина дигидр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итоцин (родовой деятельности стимулятор - препарат окситоцин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то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тоцин синтетическ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тоцина раствор для инъек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ифенисатин (слабитель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афен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олиновая кислота (противомикробное средство, хиноло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му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окса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оксацина таблетки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сопренолол (бета-адреноблокатор с СМ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зико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ктицил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тицила раствор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тициловая мазь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треотид (соматостатина синтетический аналог)</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доста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ланзапи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прекс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леандомицин (антибиотик, макрол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леандомицина фосф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леандомицина фосфата таблетки, покрытые оболочкой, 125000 Е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леандомицин+Тетрациклин (антибиотик комбинированный (антибиотики: макролид+тетрацик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лететрин в капсулах 0,25 г (250000 ЕД)</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лететрина таблетки, покрытые оболочко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мепразол (протонового насоса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стро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мепра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роц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олсе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ма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се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сек МАП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мегас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мез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мепа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мепра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мепразол пеллеты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гран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мепр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миза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ц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птику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еп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се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месе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пр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лицид 2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ндансетрон (противорвотное средство - серотониновых рецепторов 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офр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таблетки; раствор для инъекций; таблетки сублингвальные; сироп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ндаз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етр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месе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пиниазид (противотуберкуле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юзид растворимы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юзида растворимого раствор 5% в ампулах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ипрамол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ид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покрытые сахарной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рлистат (липаз ЖКТ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еник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рнидазол (противопротозо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бер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рнитин (гипоазот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Мерц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ницет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рципреналин (бета2-адреномиметик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упен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аэрозоль для ингаляций дозированны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стмопен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раствор для инъекций; 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тилония бромид (м-холи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азмомен 4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Офлоксацин (противомикробное средство, фторхиноло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ауфо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но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покрытые пленочной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ирол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ло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локса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локсин 20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рив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раствор для инфузий;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окс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мазь глазная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аглюферал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глюферал 1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глюферал 2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глюферал 3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аклитаксел (противоопухолево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таксе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клитаксел-Эбев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кс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альмы ползучей экстракт (средство лечения аденомы простаты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микс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агу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форте; капсулы; капли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аплан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асер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ес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тесс Уно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пен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мидроновая кислота (костной резорбции ингибитор-бифосфон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еди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антопразол (протонового насоса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троло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апаверина гидрохлорид (спазм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паверина гидрох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паверина гидрохлорид-Дарниц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паверина гидрохлорида раствор для инъекций 2%</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арацетамол (анальгетическое ненарко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рацетам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рацетамол (Ацетофен)</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арацетамол+Фенилэ-</w:t>
            </w:r>
          </w:p>
          <w:p>
            <w:pPr>
              <w:pStyle w:val="Normal"/>
              <w:rPr>
                <w:color w:val="000000"/>
              </w:rPr>
            </w:pPr>
            <w:r>
              <w:rPr>
                <w:color w:val="000000"/>
              </w:rPr>
              <w:t>фрин+Хлорфенамин (средство для устранения симптомов ОРЗ и простуды (ненаркотический анальгетик+сосудосуживающее средство+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кол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ей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ейн плю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рацетамол+Фенилэф-</w:t>
            </w:r>
          </w:p>
          <w:p>
            <w:pPr>
              <w:pStyle w:val="Normal"/>
              <w:rPr>
                <w:color w:val="000000"/>
              </w:rPr>
            </w:pPr>
            <w:r>
              <w:rPr>
                <w:color w:val="000000"/>
              </w:rPr>
              <w:t>рин+Хлорфенамин+Кофеин (средство для устранения симптомов ОРЗ и простуды (ненаркотический анальгетик+сосудосуживающее средство+Н1-гистаминовых рецепторов блокатор+психостимул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декс-Тев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еты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ароксети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кс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ахикарпина гидройодид* (гангли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хикарпина гидройод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хикарпина гидройодида раствор для инъекций 3%</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хикарпина гидройодида таблетки 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намециллин (антибиотик, пенициллин полусинтетически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рип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ницилламин (противовоспалитель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там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ано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упрен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ициллам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ицилламин в капсулах 0,1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нициллин прокаин (антибиотик, пеницил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илпенициллина новокаиновая сол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каин пенициллин G 3 мег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каин-Бензилпеницил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нтагастрин (диагностикум)</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агаст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нтагастрина раствор для инъекций 0,02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нтаэритритила тетранитрат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лкоран 8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ни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нит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нита таблеточная масс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гранулы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нтифиллин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ксилтеобром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нтоксиверин (противокашле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дотусс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для детей; суппозитории ректальные; раствор для приема внутрь </w:t>
            </w:r>
          </w:p>
        </w:tc>
      </w:tr>
    </w:tbl>
    <w:p>
      <w:pPr>
        <w:pStyle w:val="Heading"/>
        <w:jc w:val="center"/>
        <w:rPr>
          <w:color w:val="000000"/>
        </w:rPr>
      </w:pPr>
      <w:r>
        <w:rPr>
          <w:color w:val="000000"/>
        </w:rPr>
      </w:r>
    </w:p>
    <w:tbl>
      <w:tblPr>
        <w:tblW w:w="10540" w:type="dxa"/>
        <w:jc w:val="left"/>
        <w:tblInd w:w="-7" w:type="dxa"/>
        <w:tblLayout w:type="fixed"/>
        <w:tblCellMar>
          <w:top w:w="0" w:type="dxa"/>
          <w:left w:w="119" w:type="dxa"/>
          <w:bottom w:w="0" w:type="dxa"/>
          <w:right w:w="119" w:type="dxa"/>
        </w:tblCellMar>
      </w:tblPr>
      <w:tblGrid>
        <w:gridCol w:w="3366"/>
        <w:gridCol w:w="4301"/>
        <w:gridCol w:w="2873"/>
      </w:tblGrid>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нтоксифиллин (вазодилатирующе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гапур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гапурин 600 ретар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гапурин ретар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бифле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таблетки, покрытые сахарной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упентат-400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зони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ретард,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ллинор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амо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ил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илин форте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оксифилл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 порошок; субстанция - порошок; таблетки; таблетки ретард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оксифиллин Риво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кишечнорастворимой оболочкой; таблетки, покрытые кишечнорастворимой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оксифиллин-Акри таблетки, покрытые оболочкой, 0,1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оксифиллин-Дарница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нтоксифиллина раствор для инъекций 2%</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нтоксифиллина таблетки 0,1 г (растворимые в кишечнике)</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омер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концентрат для приготовления инфузионного раствора;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дом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лофек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таблетки ретард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лофект 300 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ента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драже; раствор для инъекций;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ентал 400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ретард;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ексита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пленочной оболочкой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ота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рголида мезилат (дофаминовых рецепторов агонис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ма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риндоприл (АПФ 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вере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стариу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рициазин (антипсихотическое (нейролеп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улепти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капсулы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рфеназин (антипсихотическое (нейролеп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пераз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перазина таблетки, покрытые оболочкой, 0,006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ефлоксацин (противомикробное средство, фторхиноло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бакта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таблетки, покрытые пленочной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локс-400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ти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фло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флац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флацине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флоксац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флоксацин метан сульфонат дигидра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флоксацина мезила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флоксацина мезилата таблетки, покрытые оболочкой, 0,2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флоксацина мезилата таблетки, покрытые оболочкой, 0,4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флоксацина месила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Юникл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зотифен (противомигреноз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домигра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сахарной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клоксидина дигидрохлорид (противомикроб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бак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локарпин+Тимолол (противоглаукомное средство (м-холиномиме-</w:t>
            </w:r>
          </w:p>
          <w:p>
            <w:pPr>
              <w:pStyle w:val="Normal"/>
              <w:rPr>
                <w:color w:val="000000"/>
              </w:rPr>
            </w:pPr>
            <w:r>
              <w:rPr>
                <w:color w:val="000000"/>
              </w:rPr>
              <w:t>тик+бета-адрено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пило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офтальмологическ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ти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тил форте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наверия бромид (м-холино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цете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ндопол (бета-адреноблокатор с СМА)</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ске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ндолол+Клопамид (гипотензивное комбинированное средство (бета-адренобло-</w:t>
            </w:r>
          </w:p>
          <w:p>
            <w:pPr>
              <w:pStyle w:val="Normal"/>
              <w:rPr>
                <w:color w:val="000000"/>
              </w:rPr>
            </w:pPr>
            <w:r>
              <w:rPr>
                <w:color w:val="000000"/>
              </w:rPr>
              <w:t>катор+диуретик))</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скалди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пемидовая кислота (противомикробное средство, хиноло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л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уппозитории вагинальные;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мидель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пега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опим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отракт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перазина адипат (противогельмин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перазина адипинат-Дарница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перазина адипината таблетки 0,2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перазина адипината таблетки 0,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перациллин (антибиотик, пенициллин полусинтетический)</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перациллина натриевая соль стерильная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праци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цилл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потиазин (антипсихотическое (нейролепт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порти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апли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портил Л4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пофезин (антидепрессан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афе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афена таблетки 0,02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разинамид (противотуберкулез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виз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ам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Т.Б.</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за-Сиба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ко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зина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зинам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зинамид-Акри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зинамида таблетки 0,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фа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бим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зам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рантел (противогельмин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минто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мбантр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жевательные; суспензия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моц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нте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рацетам (ноотроп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уцета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отропи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таблетки; раствор для приема внутрь; раствор для инъекций; раствор для инфуз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бене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сироп;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ме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цета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убстанция - порошок;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цетам 0,4 г в капсулах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цетам-Дарница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цетам-Ратиофар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пленочной оболочкой; 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цетама гранулы для детей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иропа для дете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рацетама раствор для инъекций 20%</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цетама таблетки, покрытые оболочкой, 0,2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ебри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сироп; таблетки, покрытые оболочко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ебрил 48 мг/м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рвиния эмбонат (противогельминт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виниу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ко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рензепин (м-холиноблокатор)</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стри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строзе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строп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строцеп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егекса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е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ензепин-Ратиофар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реноксин (средство лечения катаракты)</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тал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приготовления глазных капел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рибедил (противопаркинсоническ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нора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 контролируемым высвобождением, покрытые оболочкой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ридоксин (витамин)</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ртел драгэ Витамин В6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В6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идоксина гидрохлор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ридоксина гидрохлорид (витамин В6)</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ридоксина гидрохлорид-Дарница (Витамин В6-Дарница)</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идоксина гидрохлорида раствор для инъекций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ридоксина гидрохлорида раствор для инъекций 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ридоксина гидрохлорида раствор для инъекций 5% (Витамин В6)</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идоксина гидрохлорида таблетки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идоксина гидрохлорида таблетки 0,002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идоксина гидрохлорида таблетки 0,01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риметамин (противомалярийное средство)</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рапри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ид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идина таблетки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рлиндол (антидепрессант)</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зидо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зидола таблетки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зидола таблетки 0,02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зидола таблетки 0,0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ироксикам (НПВС)</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ексик-Д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имые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Пироксика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Пирока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а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ппозитории ректальные; 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таблетки растворимые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ика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субстанция - порошок; капсулы; суппозитории ректальные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икам 10 Лечива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икам 10 Стада международный Таб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икам 20 Лечива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349"/>
        <w:gridCol w:w="4318"/>
        <w:gridCol w:w="2856"/>
      </w:tblGrid>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икам 20 Стада международный Таб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икам Йенафар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икам-Акр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икам-Ратиофар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икам-Тев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ксифе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ука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ксика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ика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льд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капсулы; раствор для внутримышечного введ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тем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аз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уппозитории ректальны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идоканол (веносклеро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оксисклер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икосанол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еромикс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икрезулен (антис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гот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олимиксин В (антибиотик, циклический полипепт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миксина В сульф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олимиксин М (антибиотик, циклический полипепт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миксина М сульфата линимент 10000 ЕД/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миксина М сульфата таблетки 500000 Е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миксина-М-сульф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миксина-М-сульфата таблетки 500000 Е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миксиновая маз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иэстрадиола фосфат (эст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траду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авастатин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пост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азиквантел (противогельми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лтриц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азози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верзутен 1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верзутен 5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нипрес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ьпресс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азо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азозин-Фармахи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азозин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аймалия битартрат (антиарит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Гилуритм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амипексол (дофаминовых рецепторов 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рап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еднизолон (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ортин Н2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ортин Н5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ортин Н5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Преднизол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л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таблетки; суспензия для инъекций; субстанция - порошок; раствор для инъекций; образец стандартный - порошок; мазь для наружного применения; суспензия глазна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лон Никоме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лон-Дарниц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еднизолон-М.Дж.</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лона гемисукцин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лона гемисукцинат лиофилизированный для инъекций 0,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лон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еднизолоновая мазь 0,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ю-Декортин Н1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ю-Декортин Н25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ю-Декортин Н25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ю-Декортин Н5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Шеризол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еднизолон+Клиохинол (глюкокортикостеро-</w:t>
            </w:r>
          </w:p>
          <w:p>
            <w:pPr>
              <w:pStyle w:val="Normal"/>
              <w:rPr>
                <w:color w:val="000000"/>
              </w:rPr>
            </w:pPr>
            <w:r>
              <w:rPr>
                <w:color w:val="000000"/>
              </w:rPr>
              <w:t>ид+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мозол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еднизон (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Предниз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н 20-бета-оксипроизводно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на ацет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низона ацетат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едникарбат (глюкокортикостероид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матоп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крем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имахин (противомаляри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махин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имидон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ксами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ксамидин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ифиния бромид (м-холи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спаз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ироп;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аб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для дете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букол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кол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бук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букола таблетки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гестерон (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гестер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гестерона раство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персиковом масле; раствор для внутримышечного введения в оливковом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гестерона раствор для инъекций в масл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оливковом масле; раствор для внутримышечного введения в персиковом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жестожель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трожест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гуанил (противомаляри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гумал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гумаля драже 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гумаля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каин (местноанесте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ка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каин-Дарниц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каина основани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каина раствор для инъек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вокаина раствор для инъекций (во флаконах)</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вокаина раствор для инъекций 0,2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вокаина раствор для инъекций 0,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вокаина раствор для инъекций 2%</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каина гидрох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каин+Эпинефрин (местноанестезирующее средство+сосудосужива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ркаин Адрена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каинамид (антиарит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каинам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вокаинамида раствор для инъекций 10%</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каинамида таблетки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ксибарбал (седатив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прон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ксифеин (противоопухолевое средство, антиметаболи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ксифе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ксифеина раствор для инъекций 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ксифеина таблетки, покрытые оболочкой, 0,25 г (растворимые в кишечнике)</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ксодолол (альфа- и бет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ксодол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ксодолола раствор (глазные капли)</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ксодолола раствор 1% (глазные капли)</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ксодолола раствор для инъек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ксодолол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мази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азина драж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азина раствор 2,5% в ампулах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азина таблетки, покрытые оболочко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метазин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азина драж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празина раствор для инъекций 2,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азина таблетки, покрытые оболочкой, 0,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азина таблетки, покрытые оболочкой, для дете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польф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пафенон (антиарит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астад международны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афенон ОФ 15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афенон ОФ 30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фен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таблетки, покрытые оболочко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тмонор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таблетки, покрытые пленочной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пацетамол (анальгетическое ненарко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эффералг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пилтиоурацил (антитиреоид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иц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пофол (наркозное неингаляцио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ив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мульсия для внутривенного введ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ф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мульсия для внутривенного введ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офол Аббот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мульсия для внутривенного введ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коф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мульсия для внутривенного введ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пранолол (бет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при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прилина раствор 1% (глазные капли)</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прилина раствор для инъекций 0,2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прилин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прилина таблетки 0,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прилина таблетки 0,04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ер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ерал Л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зид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ранол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ранолол Никоме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ранолола гидрох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рокса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рокс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рроксана раствор для инъекций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роксана таблетки 0,01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спидия хлорид (противоопухолевое средство, алкилирующее соединение)</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пи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пидин лиофилизированный для инъекций 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пидин лиофилизированный для инъекций для детей 0,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для дете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пидина маз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тионамид (противотуберкуле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тех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ниц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онам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субстанция - порошок; таблетки, покрытые оболочкой; таблетки, покрытые пленочн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тирелин (ТТГ рилизинг гормона аналог)</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с тиролиберино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для наклеивания на десну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енки с тиролиберином (Либерол)</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для наклеивания на десну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тиро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тироин для инъекций 0,00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ролибе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ролиберина раствор для инъек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349"/>
        <w:gridCol w:w="4318"/>
        <w:gridCol w:w="2856"/>
      </w:tblGrid>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рохлорперази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Г Берлин-Хем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ер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сорален (фотосенсибилизирующе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еразина таблетки, покрытые оболочко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сорал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соралена раствор 0,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спиртов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Псорален+Бергаптен (фотосенсибилизирующе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соралена таблетки 0,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собер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соберана раствор 0,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локсифена гидрохлорид (костной резорбции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соберана таблетки 0,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лтитрексид (противоопухолевое средство, антиметаболи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вист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амиприл (АПФ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муд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фуз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анитидин (Н2-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тац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ило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ста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нта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ис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ис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ит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ити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итидина гидрох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итин инъекци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та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кур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сер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нитидина висмута цитрат (Н2-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Язи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евипарин натрия (антикоагулянт прямо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езерпин+Дигидра-</w:t>
            </w:r>
          </w:p>
          <w:p>
            <w:pPr>
              <w:pStyle w:val="Normal"/>
              <w:rPr>
                <w:color w:val="000000"/>
              </w:rPr>
            </w:pPr>
            <w:r>
              <w:rPr>
                <w:color w:val="000000"/>
              </w:rPr>
              <w:t>лазин+Гидрохлоротиазид (гипотензивное комбинированное средство (симпатолитик+артерио-</w:t>
            </w:r>
          </w:p>
          <w:p>
            <w:pPr>
              <w:pStyle w:val="Normal"/>
              <w:rPr>
                <w:color w:val="000000"/>
              </w:rPr>
            </w:pPr>
            <w:r>
              <w:rPr>
                <w:color w:val="000000"/>
              </w:rPr>
              <w:t>дилататор+диур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ва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ельфан-эзидр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гипертон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рофан Зидр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лсидрекс-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езерпин+Дигидрала-</w:t>
            </w:r>
          </w:p>
          <w:p>
            <w:pPr>
              <w:pStyle w:val="Normal"/>
              <w:rPr>
                <w:color w:val="000000"/>
              </w:rPr>
            </w:pPr>
            <w:r>
              <w:rPr>
                <w:color w:val="000000"/>
              </w:rPr>
              <w:t>зин+Гидрохлоротиазид+Калия хлорид (гипотензивное комбинированное средство (симпатолитик+артериоди-</w:t>
            </w:r>
          </w:p>
          <w:p>
            <w:pPr>
              <w:pStyle w:val="Normal"/>
              <w:rPr>
                <w:color w:val="000000"/>
              </w:rPr>
            </w:pPr>
            <w:r>
              <w:rPr>
                <w:color w:val="000000"/>
              </w:rPr>
              <w:t>лататор+диуретик+калия препар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сидрекс-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езерпин+Дигидроэрго-</w:t>
            </w:r>
          </w:p>
          <w:p>
            <w:pPr>
              <w:pStyle w:val="Normal"/>
              <w:rPr>
                <w:color w:val="000000"/>
              </w:rPr>
            </w:pPr>
            <w:r>
              <w:rPr>
                <w:color w:val="000000"/>
              </w:rPr>
              <w:t>кристин+Клопамид (гипотензивное комбинированное средство (симпатолитик+альфа-адрено-</w:t>
            </w:r>
          </w:p>
          <w:p>
            <w:pPr>
              <w:pStyle w:val="Normal"/>
              <w:rPr>
                <w:color w:val="000000"/>
              </w:rPr>
            </w:pPr>
            <w:r>
              <w:rPr>
                <w:color w:val="000000"/>
              </w:rPr>
              <w:t>блокатор+диур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резид 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цено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285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Бринердин </w:t>
            </w:r>
          </w:p>
        </w:tc>
        <w:tc>
          <w:tcPr>
            <w:tcW w:w="285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покрытые сахарной оболочкой; драже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истеп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зерпин+Дигидроэрго-</w:t>
            </w:r>
          </w:p>
          <w:p>
            <w:pPr>
              <w:pStyle w:val="Normal"/>
              <w:rPr>
                <w:color w:val="000000"/>
              </w:rPr>
            </w:pPr>
            <w:r>
              <w:rPr>
                <w:color w:val="000000"/>
              </w:rPr>
              <w:t>токсин+Гидрохлоротиазид (гипотензивное комбинированное средство (симпатолитик+альфа-адрено-</w:t>
            </w:r>
          </w:p>
          <w:p>
            <w:pPr>
              <w:pStyle w:val="Normal"/>
              <w:rPr>
                <w:color w:val="000000"/>
              </w:rPr>
            </w:pPr>
            <w:r>
              <w:rPr>
                <w:color w:val="000000"/>
              </w:rPr>
              <w:t>блокатор+диур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матен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зорцинол (антис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епре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епаглинид (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зор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етинол (витам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Нор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А ацетат 1,5 млн М Е/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масляниста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А ацетат 500 порошкообразны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А пальмит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стабилизированная токоферолом; субстанция стабилизированная ВНА/ВНТ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А-ацетат 500 сухо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А-ацетат масляная форм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нестабилизированная; субстанция, стабилизированная БГТ; субстанция, стабилизированная токоферолом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А-пальмитат 500 сухо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А пальмитат масляная форм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нестабилизированная; субстанция, стабилизированная БГТ; субстанция стабилизированная токоферолом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А-пропионат масляная форм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стабилизированная БГТ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тинола ацетата раствор в масл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в масле; субстанция - жидкость масляниста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тинола ацетата раствор для инъекций в масл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тинола пальмитата раствор в масл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в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тинола пальмитата раствор в масле 100000 МЕ/мл (витамин А)</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тинола пальмитата раствор в масле в капсулах 100000 МЕ (витамин А)</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тинола раствор в масл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тинола пальмитата раствор в масле 5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раствор в масл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бавирин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ра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лиофилизат для приготовления раствора для ингаляционного введ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бамид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бамидила таблетки 0,2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бофлавин (витам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бофлав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ибофлавин (Витамин В2)</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ибофлавин 100 (Витамин В2)</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бофлавин-мононуклеот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ибофлавин-мононуклеотида раствор для инъекций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раствор для внутримышечного введ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вастигмин (ноотроп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сел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затриптана бензоат (противомигрено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сал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салт рапидис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пидис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лменидин (альфа2-адреномиметик централь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наксу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мантадин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ре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манта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нгера раствор (регидр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нгер солюш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одипин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рид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таблетки;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ридона раствор для инъекций 0,0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ридона таблетки 0,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сперидон (антипсихотическое (нейролептическое) средство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сполеп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истомицин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стомицина сульф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туксимаб (противоопухоле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бтер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фабутин (противотуберкуле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обу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Бу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фамицин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оф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ушны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ифампицин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ог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еми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макт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мпа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мп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сим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мо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мпи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убстанция - порошок;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мпицин в капсулах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мпицин в капсулах 0,1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мпицин для инъекций 0,1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ифампицин-М.Дж.</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р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би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емфат 60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оксатидин (Н2-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кс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таблетки ретард, покрытые оболочкой форт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окситромицин (антибиотик, макрол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Д-Ро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ксиб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ксимиз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ул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покрытые пленочн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офекоксиб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о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Рутозид (ангиопротектор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орут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гел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орутон форт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у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утина таблетки 0,02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аквинавир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вираз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ртоваз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алметерол (бета2-адреномиметик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ьмете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евен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ингаляций; аэрозоль для ингаляций дозированны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альбутамол (бета2-адреномиметик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смад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ста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галяций; сироп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тодис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рошок для ингаляций дозированный;</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то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сироп;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толин легкое дыхани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толин Небулы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галя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олма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Сальбутам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раствор для ингаля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ам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мо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ьб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ингаляций в капсулах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ьбутам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аэрозоль для ингаляций дозированный; таблетки; таблетки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ьбутамола гемисукцин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ьбутамола гемисукцината таблетки, покрытые оболочкой, 0,006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ьбутамола порошок для ингаля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ингаля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ьбут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ироп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ьги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льгима раствор для инъекций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ьто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еринеб Салам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галя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йроми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овен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ангвиритрин (антихолинэстера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гвирит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гвиритрина таблетки 0,0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ангвиритрин (противомикроб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нгвиритрина линимент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нгвиритрина раствор 0,2%</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спиртов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винца ацетат (противовоспалительное средство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винца ацет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екнидазол (противомикроб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книда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рогран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екуринина нитрат (ана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куринина нитрата раствор 0,2% в ампулах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куринина нитрата таблетки 0,002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bl>
    <w:p>
      <w:pPr>
        <w:pStyle w:val="Heading"/>
        <w:jc w:val="center"/>
        <w:rPr>
          <w:color w:val="000000"/>
        </w:rPr>
      </w:pPr>
      <w:r>
        <w:rPr>
          <w:color w:val="000000"/>
        </w:rPr>
      </w:r>
    </w:p>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349"/>
        <w:gridCol w:w="4318"/>
        <w:gridCol w:w="2856"/>
      </w:tblGrid>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елегилин (МАО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гнитив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а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легилин-СТ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лего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лдепр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Юм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лена сульфид (антис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с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ннозиды А+В (слабительно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расенн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ерин (средство парентерального питания - аминокислот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Се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еротонин (гемоста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отонина адипин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ротонина адипината раствор для инъекций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ертрали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олоф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игетин (родовой деятельности стим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ге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гетин-стандар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гетина раствор 1% в ампулах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гетина таблетки 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изомицин (антибиотик, 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зомицина сульф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зомицина сульфата раствор для инъек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илденафила цитрат (потенции стим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агр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илибинин (гепатопротектор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с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сил драж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проте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лег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имвастатин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око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ливы африканской коры экстракт (средство лечения аденомы простаты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ден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н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оматостатин (соматостат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дуста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илам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оматропин (соматотропный гормо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сом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отроп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дитроп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дитропин пенсе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йз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уматроп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оталол (бет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луко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роб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итмик 16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итмик 8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тагекс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тал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тапола гидрох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хиталол 16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хиталол 8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пектиномицин (антибиотик трициклически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и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гоплю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би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ирамицин (антибиотик, макрол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вами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для детей; лиофилиз. порошок для приготовления раствора для внутривенных инъекций;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пираприл (АПФ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адропр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пиронолактон (диуретическое калийсберега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дакт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капсулы;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допу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ошпир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и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онакс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онобен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он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онолакт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иронолактон (Унилан)</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онолактона таблетки 0,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акт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авудин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ри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раствора для приема внутрь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трептозоцин (противоопухолевое средство, алкилирующее соединение)</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ноза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трептокиназа (фибрин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велизин Брау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бикиназ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фузий; порошок для приготовления раствора для инфуз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аз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киназ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трептомицин (антибиотик, 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ми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мицин-хлоркальциевый компл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мицина сульф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мицина сульфат стерильны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кральфат (противоязве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сукр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крус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те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гранулы для приготовления раствора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крабес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кральф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кральфат суспензи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кра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кр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приема внутрь; гранулы для приготовления раствора для приема внутрь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лодексид (антикоагулянт прямо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ссел Дуэ Ф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бактам (бета-лактамаз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бактама натриевая сол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пирид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ульп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ми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капсулы;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глон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таблетки; раствор для инъекций; 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глонила таблетки форте 0,2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форт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тамициллин (антибиотик, пенициллин полусинтетичес-</w:t>
            </w:r>
          </w:p>
          <w:p>
            <w:pPr>
              <w:pStyle w:val="Normal"/>
              <w:rPr>
                <w:color w:val="000000"/>
              </w:rPr>
            </w:pPr>
            <w:r>
              <w:rPr>
                <w:color w:val="000000"/>
              </w:rPr>
              <w:t>кий+бета-лактамаз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пис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ацил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н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порошок для приготовления суспензии для приема внутрь; 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топрид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рнет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пр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гуанидин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г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гина таблетки 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гуани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диазин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диазин серебра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м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львер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зина серебряная сол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рг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диметоксин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диметокс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диметоксин-Дарниц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диметоксин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диметоксина таблетки 0,2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диметоксина таблетки 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димидин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диме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димезин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дими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камфорная кислота+Прокаин (ана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окамфока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окамфокаин-Дарниц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карбамид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осульф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осульфана таблетки 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лен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л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лен для инъек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лен-меглюмина раствор для инъек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лена таблетки 0,2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метоксазол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метокса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метоксипиридазин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с сульфапиридазина-натрие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пирид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пиридазин натр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пиридазина таблетки 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монометоксин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монометокс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монометоксина таблетки 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мономето-</w:t>
            </w:r>
          </w:p>
          <w:p>
            <w:pPr>
              <w:pStyle w:val="Normal"/>
              <w:rPr>
                <w:color w:val="000000"/>
              </w:rPr>
            </w:pPr>
            <w:r>
              <w:rPr>
                <w:color w:val="000000"/>
              </w:rPr>
              <w:t>ксин+Триметоприм (противомикробное комбинированное средство (сульфаниламид+фолиевой кислоты синтеза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т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дете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тон для инъек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ниламид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ц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цид белы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цид белый растворимы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салазин (противомикробное и противовоспалительное кишеч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С.50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С. Энтерик 50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сал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тиазол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сульфа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сульфазол растворимы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сульфазол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тиа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тиазол натри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тиазол серебра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госульф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цетамид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ацетамид натри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льфацил-натрия раствор для инъекций 30%</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льфаэтидол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зол растворимы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зол-Дарниц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зол-натрия гранулы для дете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для дете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зол-натрия раствор для инъек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bl>
    <w:p>
      <w:pPr>
        <w:pStyle w:val="Heading"/>
        <w:jc w:val="center"/>
        <w:rPr>
          <w:color w:val="000000"/>
        </w:rPr>
      </w:pPr>
      <w:r>
        <w:rPr>
          <w:color w:val="000000"/>
        </w:rPr>
      </w:r>
    </w:p>
    <w:tbl>
      <w:tblPr>
        <w:tblW w:w="10506" w:type="dxa"/>
        <w:jc w:val="left"/>
        <w:tblInd w:w="-7" w:type="dxa"/>
        <w:tblLayout w:type="fixed"/>
        <w:tblCellMar>
          <w:top w:w="0" w:type="dxa"/>
          <w:left w:w="119" w:type="dxa"/>
          <w:bottom w:w="0" w:type="dxa"/>
          <w:right w:w="119" w:type="dxa"/>
        </w:tblCellMar>
      </w:tblPr>
      <w:tblGrid>
        <w:gridCol w:w="3349"/>
        <w:gridCol w:w="4318"/>
        <w:gridCol w:w="2839"/>
      </w:tblGrid>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зола таблетк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льфинпиразон (противоподагрическое (урикозур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Сульфинпираз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матриптан (противомигрено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игра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прей назальный; таблетки, покрытые оболочкой; таблетки, покрытые пленочн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Супероксиддисмутаза (антиоксида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рисод (супероксиддисмутаза)</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сод 1600000 Е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глазных капел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сод 400000 Е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глазных капель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алинолол (бета1-адреноблокатор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ану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анум 10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данум 5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амоксифен (антиэст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ле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Тамоксиф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тазониу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Йеноксифен 1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Йеноксифен 2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Йеноксифен 3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ф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лвадек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лвадекс 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миф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моксиф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моксифен (Тамоплекс)</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моксифен-Ратиофар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моксифен-Эбеве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моксифена цитр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 порошок;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моксифена цитрата таблетки 0,01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моф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амсулози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мник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аурин (метабол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уф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уфона раствор 4% (глазные капли)</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уфона раствор для инъекций 4%</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уфона таблетк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айкопланин (антибиотик, гликопепт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ргоц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лмисартан (ангиотензина II рецепторов 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арди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айто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нипозид (противоопухолево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ум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ноксикам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ника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нокт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лкот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бит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нонитрозол (противопротозо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рикан 25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бром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бромина таблетки 0,25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офиллин (бронх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фонилум С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капсулы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так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ффумал 24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урофил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таф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вечи с теофиллином 0,2 г (на полиэтиленоксидной основе)</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лоу-б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лоу-Филл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ироп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офиллин ретард 10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офиллин ретард 25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биолон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пэк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ст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тар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филл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филлин безводны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филлин гранулят 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гран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ни-ду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нилэ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уфилл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ретард,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уфилон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офиллин+Дифенгидрамин (бронх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филлина 0,1 г и димедрола 0,025 г таблетк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филлина 0,25 г и димедрола 0,025 г таблетк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разози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на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айтр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рбинафин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миз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рбуталин (бета2-адреномиметик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икан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иканил инхале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иканил турбухале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ингаля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рлипрессин (гипертензив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местип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стостерон (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дри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стостерон-пропион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стостерона изокапрон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стостерона каприн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стостерона пропион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стостерона пропионата раствор для инъекций в масле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стостерона пропионата раствор для инъекций в оливковом масле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стостерона фенилпропион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стостерона энант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масса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стостерон (смесь эфиров) (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мнадрен 25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танон 25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танон-25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стэнат для инъекций 10%</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астер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масл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тракозактид (АКТГ)</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актен депо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трациклин (антибиотик, тетрацик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ацикл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ациклин в капсулах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ациклин-Тев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ациклина гидрохлор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образец стандартный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ациклина гидрохлорида таблетки, покрытые оболочко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ациклина таблетки, покрытые оболочко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трациклина таблетки, покрытые оболочкой, 0,1 г (100000 ЕД)</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ациклина таблетки, покрытые оболочкой, 50000 Е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трациклин+Триамционол (антибиотик-тетрацик-</w:t>
            </w:r>
          </w:p>
          <w:p>
            <w:pPr>
              <w:pStyle w:val="Normal"/>
              <w:rPr>
                <w:color w:val="000000"/>
              </w:rPr>
            </w:pPr>
            <w:r>
              <w:rPr>
                <w:color w:val="000000"/>
              </w:rPr>
              <w:t>лин+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ькортолон Т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мест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етрофосмин (диагностикум)</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вью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амазол (антитиреоид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рказол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рказолила таблетки 0,005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з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роз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амфеникола глицинат ацетилцистеинат (антибиотик комбинированный (антибиотик+муколи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имуцил антибиотик И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анепти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акс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априд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апр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априда раствор для инъекций 5%</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априда таблетки 0,1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априда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апрофеновая кислота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рга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таблетки; таблетки для детей; суппозитории ректальные; суппозитории ректальные для дете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ргам нокте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ргам С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болон (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виа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занидин (миорелаксирующее средство центрального действ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далу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карциллин+Клавулановая кислота (антибиотик, пенициллин полусинтетический+бе-</w:t>
            </w:r>
          </w:p>
          <w:p>
            <w:pPr>
              <w:pStyle w:val="Normal"/>
              <w:rPr>
                <w:color w:val="000000"/>
              </w:rPr>
            </w:pPr>
            <w:r>
              <w:rPr>
                <w:color w:val="000000"/>
              </w:rPr>
              <w:t>та-лактамаз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ент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клопидин (антиагрега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лот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гр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кл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клопид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лудроновая кислота (костной резорбции ингибитор-бифосфон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кел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моген (иммуностимул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г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ген лиофилизированный для интраназального применения 0,0003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траназального введ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ген лиофилизированный для инъекций 0,0001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ген натр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могена раствор 0,01%</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назаль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могена раствор для интраназального применения 0,025%</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траназального введ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могена раствор для инъекций 0,01%</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мол (противогельми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л синтетическ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молол (бет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утим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аум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укомол 0,25%</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укомол 0,5%</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узимол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ол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уме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ум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упрес-Е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ур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птим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тан Тимол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тенс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гекса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лол-по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птик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птик-депо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нзапарин натрия (антикоагулянт прямо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ногеп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нидазол (противопротозо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з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напро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ниб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нидаз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ниса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зиж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оацетазон (противотуберкуле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ютиз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оацетазон (Тибон)</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оацетазона таблетк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опроперази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жепт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раствор для инъекций;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оридази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Тиоридаз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ллер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напак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орил-10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орил-25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пепидин (противокашле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тиод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тиодина таблетки, покрытые оболочкой, 0,01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bl>
    <w:p>
      <w:pPr>
        <w:pStyle w:val="Heading"/>
        <w:jc w:val="center"/>
        <w:rPr>
          <w:color w:val="000000"/>
        </w:rPr>
      </w:pPr>
      <w:r>
        <w:rPr>
          <w:color w:val="000000"/>
        </w:rPr>
      </w:r>
    </w:p>
    <w:tbl>
      <w:tblPr>
        <w:tblW w:w="10506" w:type="dxa"/>
        <w:jc w:val="left"/>
        <w:tblInd w:w="-7" w:type="dxa"/>
        <w:tblLayout w:type="fixed"/>
        <w:tblCellMar>
          <w:top w:w="0" w:type="dxa"/>
          <w:left w:w="119" w:type="dxa"/>
          <w:bottom w:w="0" w:type="dxa"/>
          <w:right w:w="119" w:type="dxa"/>
        </w:tblCellMar>
      </w:tblPr>
      <w:tblGrid>
        <w:gridCol w:w="3349"/>
        <w:gridCol w:w="4318"/>
        <w:gridCol w:w="2839"/>
      </w:tblGrid>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реоидин (тиреоид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реоид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рилазад мезилат (антиоксида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ридок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розин (средство парентерального питания - аминокислот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Тироз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иэтилперази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река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раствор для инъекций; суппозитории ректальны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обрамицин (антибиотик, 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уламиц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бц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брамиц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брамицина сульфат для инъекций 0,08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брацин-АД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брек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мазь глазна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олбутамид (гипо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там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тамида таблетк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абе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лкапон (КОМТ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сма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лнафтат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ртел драгз Толнафтат 1% мазь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лперизон (миорелаксирующее средство центрального действ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докал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лтеродин (м-холи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трузит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лциклат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лмиц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пирамат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памак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потекана гидрохлорид (противоопухоле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камт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фуз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ремифен (противоопухолевое средство, антиэст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рест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офизопам (анксиолитическое средство (транквилиз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дакс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азодо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он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ттико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андолаприл (АПФ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пт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анексамовая кислота (гемоста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нсамч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капр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зац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аниласт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заб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епирия йодид (гангли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грон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гроний для инъекций 0,1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етиноин (противоопухоле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сано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амтерен (диуре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мтер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амцинолон (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макор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ликор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накор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нало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спензия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налог 4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налог Орабейз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ста для обработки полости рта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закор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назальный дозирован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ькортол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ькортолон 4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м-Денк 40 для инъекц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мсинолон ацетон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мцинол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мцинолона ацетон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амцинолона таблетки 0,004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кор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спензия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ибенозид (венотони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вен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мебутин (спазм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брид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медоксина бромид (холинэстеразы реактив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ирокси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ироксима раствор 15% в ампулах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мекаин (местноанесте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мека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мекаин гидрохлор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мекаина раствор для инъекц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имекаин+Норэпинефрин (местноанестезирующее средство+сосудосужива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мекаин с норадреналином для инъекц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иметадион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мет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метазидин (вазодилат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дукта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метидиния дийодид (гангли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мфон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мфония раствор для инъекций 1%</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мфония таблетки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иметоприм (противомикробное средство, фолиевой кислоты синтеза ингиби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метопри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мипрами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рфона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псин (протеолитическое средство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льцекс-Трипс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фетки стериль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кс-трипс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ф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псин аморфны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мест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псин кристаллически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рошок для приготовления раствора для местного применения)</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пторелин (противоопухолевое средство, гонадотропин релизинг гормона аналог)</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апепт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апептил депо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ро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флуоперази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Трифлуопераз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з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фтаз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фтазин-Дарниц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ифтазина раствор в ампулах 0,2%</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фтазина таблетки, покрытые оболочко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фтазина таблетки, покрытые оболочкой, 0,005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фосаденин (метабол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енозинтрифосфорная кислот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иосинт (натрия аденозинтрифосфат сухой)</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аденозинтрифосф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аденозинтрифосфат двузамещенны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аденозинтрифосфат-Дарниц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аденозинтрифосфата раствор 1% в ампулах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рия аденозинтрифосфата раствор для инъекций 1%</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обио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хлороэтилен (наркозное ингаляцио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хлорэтил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дкость для ингаляционной анестези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ихомонацид (противопротозо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с трихомонацидо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хомонац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хомонацида таблетки 0,05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опизетрон (противорвотное средство - серотониновых рецепторов 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воба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пиндо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пиндола гидрохлор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пиндола раство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оподифе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паф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пафен лиофилизированный для инъекций 0,02 г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Троспия хлорид (м-холи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азмекс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Ундециленовая кислота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ндециленовой кислоты медная соль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ка ундецилен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Урокиназа (фибрин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уроц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кида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окиназа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Урофоллитропин (фолликулостимул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д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дин ВЧ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Урсодеоксихолиевая кислота (гепатопротектор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со 10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софальк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актор свертывания крови II, VII, IX и X в комбинации (гемоста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айн 80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парат PPSB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фуз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йба Тим 4 Иммуно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актор свертывания крови IX (гемоста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имафикс Д.И.</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булин ТИМ 4 (Фактор IX человека концентрированный)</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венных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танай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плен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актор свертывания крови VIII (гемоста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гемофильный фактор человека-М (AHF-M)</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фил М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венных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эйт-ХП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иобулин ТИМ 3 (Фактор VIII человека концентрированный, обработанный паром)</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венных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иопреципит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заморожен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тана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ман Край Д.И.</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актор VIII Y (БПЛ)</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моклот Д.И.</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амотидин (Н2-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од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Фамотид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окац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стероге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стросид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амате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цедил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псид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пидиски; таблетки; 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фамид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цера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модар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монит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мопс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моса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мотидин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мотидин-ICN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мотидин-Акри таблетки, покрытые оболочкой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349"/>
        <w:gridCol w:w="4318"/>
        <w:gridCol w:w="2856"/>
      </w:tblGrid>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моц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д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амцикловир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мви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лодипин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д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оболочкой; таблетки ретард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азепам (анксиолитическое средство (транквилиз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азепа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назепама раствор для инъекций 0,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назепама раствор для инъекций 3%</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азепам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азон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пи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пирин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дете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пирина таблетки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дилин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нзи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икаберан (спазм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икабер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никаберана раствор для инъекций 0,2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икаберана таблетки, покрытые оболочкой, 0,02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илбутазон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тади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тадиона таблетки 0,1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тадиона таблетки, покрытые оболочко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илэфрин (альфа-адреномим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з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тазона раствор 1% в ампулах (с добавлением глицерина)</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нипентол (желчего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бих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итоин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фен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оксиметилпенициллин (антибиотик, пеницил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Пенициллин Словакофарм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ац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гациллин ор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таблетки растворим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п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капли для приема внутрь; сироп; таблетки;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пен 75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пен-750 сироп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ициллин Фау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ициллин Фау калиевая сол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ксиметилпеницил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таблетки, покрытые оболочкой; гранулы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ноксиметилпенициллин (для суспензии)</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ксиметилпенициллин кали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ксиметилпенициллина драже 100000 Е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ксиметилпенициллин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ол (антис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ла раствор в глицерин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ноловая мазь 2%</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олфталеин (слабитель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ург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лфтале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лфталеин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опрофен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ф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отерол (бета2-адреномиметик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оте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порошок для ингаляций в капсулах; раствор для ингаля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отек 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отек-100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ртусист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отер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агир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офибрат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офибр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фиб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спирид (бронх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есп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ентоламин (альфа-адре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толамина гидрох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толамина гидрохлорида таблетки 0,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ибрин (гемостатическое средство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бринная изогенная губк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бка для мест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бринная изогенная пленк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для местного применен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бринная пленк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ибринолизин (фибрин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с фибринолизино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илграстим (лейкопоэза стим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йпог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инастерид (анти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ска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нас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авоксат (спазм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испа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ацизи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ораци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орацизина раствор 1,25% в ампулах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орацизина таблетки, покрытые оболочкой, 0,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лувастатин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кс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лувоксами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ва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таблетки, покрытые пленочн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дарабин (противоопухолевое средство, антиметаболи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дар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дрокортизон (глюкокортикостеро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тинефф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оринеф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мазенил (бензодиазепинов 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екс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метазон (глюкокортикостероид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какорт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маз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инд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сьон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ве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метазон+Клиохинол (глюкокортикосте-</w:t>
            </w:r>
          </w:p>
          <w:p>
            <w:pPr>
              <w:pStyle w:val="Normal"/>
              <w:rPr>
                <w:color w:val="000000"/>
              </w:rPr>
            </w:pPr>
            <w:r>
              <w:rPr>
                <w:color w:val="000000"/>
              </w:rPr>
              <w:t>роид+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инден 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метазон+Салициловая кислота (глюкокортикостеро-</w:t>
            </w:r>
          </w:p>
          <w:p>
            <w:pPr>
              <w:pStyle w:val="Normal"/>
              <w:rPr>
                <w:color w:val="000000"/>
              </w:rPr>
            </w:pPr>
            <w:r>
              <w:rPr>
                <w:color w:val="000000"/>
              </w:rPr>
              <w:t>ид+кератоли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касал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инден 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наризин (БМКК)</w:t>
            </w:r>
          </w:p>
        </w:tc>
        <w:tc>
          <w:tcPr>
            <w:tcW w:w="4318"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Сибелиум </w:t>
            </w:r>
          </w:p>
        </w:tc>
        <w:tc>
          <w:tcPr>
            <w:tcW w:w="285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85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низолид (глюкокортикостероид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гакор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оксетин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Флуоксе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пр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т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деп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за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таблетки растворим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окс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в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ксон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н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оксетин Ланнахе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оксетин Никоме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оксетин-Акри капсулы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оксетина гидрох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оресцеин натрия (диагностикум)</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оресцеин растворимы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юоресци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люрената раствор для инъекций 10%</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оцинолон+Клиохинол (глюкокортикосте-</w:t>
            </w:r>
          </w:p>
          <w:p>
            <w:pPr>
              <w:pStyle w:val="Normal"/>
              <w:rPr>
                <w:color w:val="000000"/>
              </w:rPr>
            </w:pPr>
            <w:r>
              <w:rPr>
                <w:color w:val="000000"/>
              </w:rPr>
              <w:t>роид+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алар 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корт-Ц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оцинолона ацетонид (глюкокортикостероид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афл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инафлана линимент 0,02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инафлана мазь 0,02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одер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гель для наружного применения; крем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кор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сьон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оз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оцинолон ацетон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цина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мазь для наружного применен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зацин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пентиксол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юанкс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раствор для инъекций депо;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рбипрофен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уфлю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офтальмологическ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уфлюр ликвифил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га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суппозитории ректальные; таблетки, покрытые сахарн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тамид (анти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фтол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так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там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уцино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ютам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руг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тиказон (глюкокортикостероид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утивей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маз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иксоназ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назаль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иксот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порошок для ингаля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луфенази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родин-депо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рен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декей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дит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дитен депо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дитен-депо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озиноприл (АПФ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пр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олиевая кислота (витам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ислота фолиева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лиевая кислот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лиевой кислоты таблетки 0,0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ллитропин-альфа (фолликулостимул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нал-Ф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оллитропин-бета (фолликулостимул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урег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ормотерол (бета2-адреномиметик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с турбухале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ингаля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рад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ингаляций в капсулах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скарнет натрия (противовирус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карнет натри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сфокреатин (метабол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т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осфомицин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ура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осфэстрол (эст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эстр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эстрола раствор 6% в ампулах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эстрола таблетки 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нв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отемустин (противоопухолевое средство, алкилирующее соединение)</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юстофор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отретамин (противоопухолевое средство, алкилирующее соединение)</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тр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трин для инъекций 0,02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рамицетин (антибиотик, аминогликоз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фр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назальны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н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назальны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талилсульфапиридазин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азина таблетки 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талилсульфатиазол (противомикробное средство, сульфанилам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ала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алазол-Дарниц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алазола таблетки 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алилсульфатиа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тивазид (противотуберкуле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иваз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ивазид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bl>
    <w:p>
      <w:pPr>
        <w:pStyle w:val="Heading"/>
        <w:jc w:val="center"/>
        <w:rPr>
          <w:color w:val="000000"/>
        </w:rPr>
      </w:pPr>
      <w:r>
        <w:rPr>
          <w:color w:val="000000"/>
        </w:rPr>
      </w:r>
    </w:p>
    <w:tbl>
      <w:tblPr>
        <w:tblW w:w="10523" w:type="dxa"/>
        <w:jc w:val="left"/>
        <w:tblInd w:w="-7" w:type="dxa"/>
        <w:tblLayout w:type="fixed"/>
        <w:tblCellMar>
          <w:top w:w="0" w:type="dxa"/>
          <w:left w:w="119" w:type="dxa"/>
          <w:bottom w:w="0" w:type="dxa"/>
          <w:right w:w="119" w:type="dxa"/>
        </w:tblCellMar>
      </w:tblPr>
      <w:tblGrid>
        <w:gridCol w:w="3349"/>
        <w:gridCol w:w="4318"/>
        <w:gridCol w:w="2856"/>
      </w:tblGrid>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уброгония йодид (гангли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бромег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бромегана таблетки 0,03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узафунжин (антибиотик полипептид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паро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мест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узидиевая кислота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зидиевая кислот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зидиевой кислоты гранулы для суспенз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зи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зидин-натр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зидин-натрия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зидин-натрия таблетки, покрытые оболочко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ци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мазь для наружного применения; порошок для приготовления раствора для инфузий; суспензия для приема внутрь;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циталми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уразидин (противомикробное средство, нитрофура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г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блетки; субстанция - порошок; субстанция - порошок;</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гин растворимы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урагин растворимый 10% с натрия хлоридом 90%</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мест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гин-стандар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гина растворимого 0,05 г с магния карбонатом основным капсулы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гина таблетки 0,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уразолидон (противомикробное средство, нитрофура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золид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образец стандартный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уралтадон (противомикробное средство, нитрофура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зо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азолина таблетки 0,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уросемид (диуре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Фуросем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зи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се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русем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рез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сем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уросемид (Мифар)</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семид Ланнахе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семид-Дарниц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семид-Ратиофар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семид-Тев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семида гранулы для дете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для дете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уросемида раствор для инъекций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семида таблетки 0,04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семида таблетки 40 м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сем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уросемид+Спиронолактон (диуретическое комбинирова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Альдопу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о-Альдопур форт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форт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Фуросемид+Триамтерен (диуретическое комбинирова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резис композиту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елепин (противовирусно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леп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лепина таблетки, покрытые оболочкой, 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лепиновая маз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елепин Д (противовирусно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лепин 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елепина Д раствор 0,2%</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лепина Д таблетки, покрытые оболочкой, 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лепиновая мазь 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енодеоксихолевая кислота (средство лечения холелитиаз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носа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нофал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нох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инаголид (дофаминовых рецепторов 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прола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инаприл (АПФ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купро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инидин (антиарит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инидин дуруле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идина сульф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ипэк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инин (противомаляри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ина гидрох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ина гидрохлорид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ина дигидрохлор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инина дигидрохлорида раствор для инъекций 50%</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ина сульф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ина сульфата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иниофон (противопротозо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иниофон (Ятрен)</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иофона таблетки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ифенадин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кар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ал гидрат (снотвор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алгидр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амфеникол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L-(рацемический) Хлорамфеник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Л Хлорамфеник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Л-Хлорамфеник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вомицетин-Акри линимент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вомицетин-Акри линимент 2,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вомицетин-Акри линимент 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Дарниц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а Д  линимен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вомицетина Д  раствор 0,2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а Д  раствор спиртово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спиртов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вомицетина Д раствор спиртовой 1%</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спиртов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а Д стеар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а Д стеарата таблетки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а Д сукцинат натри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а Д сукцината натриевая сол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а Д таблетк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а Д таблетки, покрытые оболочкой,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вомицетина Д таблетки пролонгированного действия 0,6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нтомиц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ппозитории вагинальные с синтомицином 0,25 г (на лазуполе G)</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вагиналь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амфеник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амфеникол Лево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амфеникола натрия сукцин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гексидин+Лидокаин (антисептическое средство+местный анест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тиллагел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теджель с лидокаино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охло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зоксазон+Парацетамол (миорелаксирующее средство центрального действия+ненаркотический анальг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лг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истоводородная кислота (пищеваритель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истоводородная кислот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истоводородная кислота разведенна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нитрофенол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хлорг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хлофе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обутанол (противовоспалительное средство для мест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обутанолгидрат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охин (противомалярий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лаг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гам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гамина таблетки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промази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азина драж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иназина раствор для инъекций 2,5%</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азина таблетки, покрытые оболочкой, для детей 0,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промаз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пропамид (гипогликемическое средство для перорального примен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пропами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пропамида таблетки 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пропамида таблетки 0,2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протиксен (антипсихотическое (нейро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протиксен 50 Лечива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талидон (диуре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о-Хлорталид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грот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одо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одолина таблетки 0,05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лорхиналдол (противомикробное средство, оксихинол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хиналд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вагиналь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хинальд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хинальдола гранулы для дете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для дете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хинальдола таблетки, покрытые оболочкой, 0,1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хинальдола таблетки, покрытые оболочкой, для детей 0,03 г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олина альфосцерат (ноотроп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ати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олина салицилат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ундизал гел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инум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уш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х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Хорионический гонадотропин (лютеиниз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надотропин хорионическ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надотропин хорионический в порошке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надотропин хорионический для инъекци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мышечных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нако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гн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фази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раго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лекоксиб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лебре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ривастатин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побай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рулетид (рентгеноконтрас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ку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адроксил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одрокс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капсулы;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урацеф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успензии для приема внутрь; таблетки растворим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йдрокси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успензии для приема внутрь;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дрокс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радур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азолин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цеф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ралцеф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улмизо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олф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тразо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фи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фзол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зо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изо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зо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ф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тацеф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зо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золин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золин натри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золин Никомед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золина натриевая соль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порошок для приготовления раствора для инъекций; субстанция - порошок; субстанция стерильна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фазолина натриевая соль (стерильная)</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золина натриевая соль кристаллическая стерильна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золина натриевая соль стерильная </w:t>
            </w:r>
          </w:p>
        </w:tc>
        <w:tc>
          <w:tcPr>
            <w:tcW w:w="28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bl>
    <w:p>
      <w:pPr>
        <w:pStyle w:val="Heading"/>
        <w:jc w:val="center"/>
        <w:rPr>
          <w:color w:val="000000"/>
        </w:rPr>
      </w:pPr>
      <w:r>
        <w:rPr>
          <w:color w:val="000000"/>
        </w:rPr>
      </w:r>
    </w:p>
    <w:tbl>
      <w:tblPr>
        <w:tblW w:w="10540" w:type="dxa"/>
        <w:jc w:val="left"/>
        <w:tblInd w:w="-7" w:type="dxa"/>
        <w:tblLayout w:type="fixed"/>
        <w:tblCellMar>
          <w:top w:w="0" w:type="dxa"/>
          <w:left w:w="119" w:type="dxa"/>
          <w:bottom w:w="0" w:type="dxa"/>
          <w:right w:w="119" w:type="dxa"/>
        </w:tblCellMar>
      </w:tblPr>
      <w:tblGrid>
        <w:gridCol w:w="3349"/>
        <w:gridCol w:w="4318"/>
        <w:gridCol w:w="2873"/>
      </w:tblGrid>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мез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при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зол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опр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аклор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фаце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успензия для приема внутрь; таблетки ретард,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ра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к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клор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гранулы для приготовления раствора для приема внутрь; капсулы; порошок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клор МА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клор Стада Международный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алексин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фле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капсулы;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ор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пекс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гранулы для приготовления суспензии для приема внутрь; 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литре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асса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ле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ориде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рпаспор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лекс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дар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капсулы; капсулы форт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кле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лекс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субстанция - порошок; сироп; капсулы;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лексин в капсулах 0,2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лексин-Тева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суспензия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лексина порошок для суспензий 2,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лексина таблетки, покрытые оболочкой, 0,2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алотин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лотина натриевая соль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лотина натриевая соль для инъекций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лотина натриевая соль стерильная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амандол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ндо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мандола нафа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мандола нафат стерильный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фепим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сипи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фиксим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спа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порошок для приготовления суспензии для приема внутрь; гранулы для приготовления суспензии для приема внутрь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одизим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див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окситин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тралксит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онцеф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фокс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операзон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рду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изо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о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об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отаксим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йота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тратакси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фоте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афора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афотакси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фора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ироз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л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рцефокси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алте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бо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нтра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ос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отакси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отаксим натрия стерильный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фотаксим-М.Дж.</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отаксима натриевая соль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порошок для приготовления раствора для инъекций; 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фотаксима натриевая соль (стерильна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отаксима натриевая соль стерильная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ота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фпиром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йте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фподоксим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ело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радин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фри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гранулы для приготовления суспензии для приема внутрь; 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тазидим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фади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ро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зи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рту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з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фтазидим-М.Дж.</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фтибутен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де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для детей; 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тизоксим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поцел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триаксон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спорина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фи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МП-Цефтриаксона натриевая соль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ндац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нга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рама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оцеф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порошок для приготовления раствора для инфузий; порошок для приготовления раствора для инъекций; порошок для приготовления раствора для внутривенных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ро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р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венных инъекций; порошок для приготовления раствора для внутримышечных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ксо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атр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триабо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триаксон натрия стерильный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триаксона натриевая соль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образец стандартный - порошок;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фтриаксона натриевая соль (стерильна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триаксона натриевая соль стерильная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тро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порошок для приготовления раствора для инъекций; порошок для приготовления раствора для внутривенных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ефуроксим (антибиотик, цефалоспор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сет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на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нна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ь;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тоцеф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фуро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еро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уроксим натрия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уроксима натриевая соль стерильная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анамид (средство лечения алкоголизм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ме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анокобаламин (витам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ртел драгз Витамин В12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12 Анкерма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В-12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В12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В12 0,1% С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В12 1% С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В12 кристаллический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де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анокобалам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субстанция - порошок; образец стандартный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ианокобаламин-Дарница (Витамин В12-Дарница)</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анокобаламина (Витамин В12) раствор для инъекций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анокобаламина раствор для инъекций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ианокобаламина раствор для инъекций (витамин В12)</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ацетацид (противотуберкуле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аз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заприд (противорво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ординак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спензия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исти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ап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ап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клопентиазид (диуре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метиаз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метиазида таблетки 0,000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иклопентолат (м-холино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ме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клосерин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сер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клоспорин (иммунодепрессив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супре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нимун Биора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димму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ндиммун Неора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желатиновые мягкие; раствор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спор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спорина раствор 100 мг/м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в масл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клоферон (иммуностимулирующе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ферон для инъекций 0,2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иклоферон для инъекций 12,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иклоферона линимент 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лазаприл (АПФ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хибейс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лазид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нка аспартат (цинка препар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рич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нка сульфат (цинка препар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ка сульфат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ктерал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ннаризин (БМК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тиз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тизин форте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форт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угеро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форте; суспензия для приема внутрь;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ар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наризин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 порошок; капсулы желатинов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наризин Инбиотех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наризин форте-Ратиофарм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форт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наризин-Милве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наризина "ЛХ" таблетки 0,02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наризина таблетки 0,025 г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bl>
    <w:p>
      <w:pPr>
        <w:pStyle w:val="Heading"/>
        <w:jc w:val="center"/>
        <w:rPr>
          <w:color w:val="000000"/>
        </w:rPr>
      </w:pPr>
      <w:r>
        <w:rPr>
          <w:color w:val="000000"/>
        </w:rPr>
      </w:r>
    </w:p>
    <w:tbl>
      <w:tblPr>
        <w:tblW w:w="10557" w:type="dxa"/>
        <w:jc w:val="left"/>
        <w:tblInd w:w="-7" w:type="dxa"/>
        <w:tblLayout w:type="fixed"/>
        <w:tblCellMar>
          <w:top w:w="0" w:type="dxa"/>
          <w:left w:w="119" w:type="dxa"/>
          <w:bottom w:w="0" w:type="dxa"/>
          <w:right w:w="119" w:type="dxa"/>
        </w:tblCellMar>
      </w:tblPr>
      <w:tblGrid>
        <w:gridCol w:w="3349"/>
        <w:gridCol w:w="4318"/>
        <w:gridCol w:w="2890"/>
      </w:tblGrid>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нар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наса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иноксацин (противомикробное средство, хиноло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обак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прогептадин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ит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ироп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протерон (анти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дроку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дрокур-деп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профибрат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пан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профлоксацин (противомикробное средство, фторхиноло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рфлокс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фенокс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ндолин 250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фиципр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 для инфуз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ин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ипр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прох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доципр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рофлокс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флокс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ципр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флокс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цип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прова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фобак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раствор для инфузий;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локса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локс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капли глазные и ушные; таблетки, покрытые оболочкой; раствор для инфуз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ин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раствор для инфузий;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бай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б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раствор офтальмологический; раствор для инфуз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ва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да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ле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раствор для инфузий; 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ме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па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са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флоксац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флоксацина гидрохлор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флоксацина гидрохлорида таблетки, покрытые оболочкой, 0,25 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оцина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ера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флоксина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флоц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таблетки, покрытые оболочко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фра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раствор для инфузий; 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истеин (средство парентерального питания - аминокислот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Цисте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истеин (средство лечения катаракты)</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те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истин (средство парентерального питания - аминокислота)</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Цист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талопрам (антидепрессан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прам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Цитарабин (противоопухолевое средство, антиметаболи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екса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араб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лиофилиз. порошок для приготовления раствора для инъекций; раствор для инъекций; лиофилиз. порошок для приготовления раствора для инъекций и инфузий; 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арабин лиофилизированный для инъекций 0,1 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оза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порошок для приготовления раствора для инъекций; 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итизин (н-холиномим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ит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бастин (Н1-гистаминовых рецепторов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ст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коназол (противогрибков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но-Певар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интравагинального введения; суппозитории вагиналь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вар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раствор для наружного применения; липогель; лосьон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ал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наружного применения; крем для наружного применения; суппозитории вагинальные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одакс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ксаметазим (диагностикум)</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етек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венных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метин (противоамеб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метина гидрохлор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метина гидрохлорида раствор для инъекций 1%</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моксипин (антиоксидант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моксип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моксипина раствор для инъекций 1%</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моксипина раствор 1% (глазные капли)</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моксипина раствор для инъекций 1%</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моксипина раствор для инъекций 3%</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налаприл (АПФ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липрил 5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золапр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зопре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вор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ьпире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анд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пр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нитек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дни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лапр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лаприл-ICN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лаприл-Акри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лаприла малеа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м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п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п-5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пр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вас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пр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налаприл+Гидрохло-</w:t>
            </w:r>
          </w:p>
          <w:p>
            <w:pPr>
              <w:pStyle w:val="Normal"/>
              <w:rPr>
                <w:color w:val="000000"/>
              </w:rPr>
            </w:pPr>
            <w:r>
              <w:rPr>
                <w:color w:val="000000"/>
              </w:rPr>
              <w:t>ротиазид (гипотензивное комбинированное средство (АПФ блокатор+диур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енитек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п-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п-HL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налаприлат (АПФ блока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ап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ноксапарин (антикоагулянт прямо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екса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ноксацин (противомикробное средство, фторхиноло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окс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нфлуран (наркозное ингаляцио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ра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дкость для ингаляционной анестези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пинефрин (альфа- и бета-адреномим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ренал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реналин синтетический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реналина гидротартра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реналина гидротартрата раствор для инъекций 0,18:</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реналина гидрохлорида раствор 0,1%</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раствор для мест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пирубицин (противоопухолевое средство, антибио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рморубицин быстрорастворимый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пилем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прозартан (ангиотензина II рецепторов антагонис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вете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ргокальциферол (витами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ргокальциферол (витамин D2)</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гокальциферола (витамин D2) драже 500 МЕ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ргокальциферола (витамин D2) раствор в масле 0,0625%</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ргокальциферола (витамин D2) раствор в спирте 0,5%</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спиртов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ргокальциферола (Витамина D2) раствор в масле 0,5%</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раствор в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ргокальциферола раствор в масле 0,125%</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в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гокальциферола раствор в масле в капсулах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ритромицин (антибиотик, макролид)</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юнамицин сироп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лоз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вечи с эритромицином для детей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для дете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миц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субстанция; таблетки, покрытые оболочкой; таблетки, покрытые кишечнорастворимой оболочкой; гранулы для приготовления суспензии для приема внутрь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мицин 250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мицин-Тева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суспензии для приема внутрь;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мицина таблетки с кишечнорастворимым покрытием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мицина фосфа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мициновая мазь 10000 ЕД/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мазь глазна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мице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приема внутрь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смолол (бета1-адреноблокатор селектив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евиблок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страдиол (эст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местр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нсдермальная терапевтическая система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вигель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мара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нсдермальная терапевтическая система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норес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нсдермальная терапевтическая система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гинова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традиола дипропиона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традиола дипропионата раствор в масле 0,1% в ампулах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трожель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трофем 2 м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страдиол+Левоноргестрел (противоклимактерическ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монорм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страдиол+Медрокси-</w:t>
            </w:r>
          </w:p>
          <w:p>
            <w:pPr>
              <w:pStyle w:val="Normal"/>
              <w:rPr>
                <w:color w:val="000000"/>
              </w:rPr>
            </w:pPr>
            <w:r>
              <w:rPr>
                <w:color w:val="000000"/>
              </w:rPr>
              <w:t>прогестерон (противоклимактерическ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вина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витре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страдиол+Норгестрел (противоклимактерическ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прогинова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страдиол+Норэтистерон (противоклимактерическ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огес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секвенс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страдиол+Прастерон (противоклимактерическое средство (эстроген+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нодиан деп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страдиол+Ципротерон (противоклимактерическое средство (эстроген+анти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ме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стриол (эст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вест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строгены конъюгированные (эст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Э.С.</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мар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трофемина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сцин (венотонизирующе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сц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аста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е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ита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крем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оплан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раствор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пар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драже; гел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парил-гель 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вен форте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ц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аден (регенерации стимулятор)</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де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адена капли глазные 0,5%</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аден (противоязве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адена раствор для инъекций 1%</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акридин (антис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акридин (Ривано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акридина раствор спиртовой 0,1%</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акриновая кислота (диуре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еги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амбутол (противотуберкуле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бут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ЕМБ-Фатол 400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мбут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бут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обут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мибут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бут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мбут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мбутола гидрохлор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амзилат (гемоста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цин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цинон 250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цинон 500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мзила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амзилата раствор 5%</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для дете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амзилата раствор для инъекций 12,5%</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мзилата таблетки 0,05 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дете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мзилата таблетки 0,25 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мзилата таблетки 250 м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афедрин (альфа-адреномиметик)</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тан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танола раствор для инъекций 1%</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танола таблетки, покрытые оболочкой, 0,005 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ацизин (антиарит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циз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субстанция - порошок; субстанция - порошок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ацизина раствор для инъекций 2,5%</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цизина таблетки, покрытые оболочкой, 0,5 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ебенецид (противоподагрическое (урикозур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м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мида таблетки 0,35 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дроновая кислота (костной резорбции ингибитор-бифосфонат)</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оста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лтиобензимидазола гидробромид (адаптоге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мак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мити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bl>
    <w:p>
      <w:pPr>
        <w:pStyle w:val="Heading"/>
        <w:jc w:val="center"/>
        <w:rPr>
          <w:color w:val="000000"/>
        </w:rPr>
      </w:pPr>
      <w:r>
        <w:rPr>
          <w:color w:val="000000"/>
        </w:rPr>
      </w:r>
    </w:p>
    <w:tbl>
      <w:tblPr>
        <w:tblW w:w="10557" w:type="dxa"/>
        <w:jc w:val="left"/>
        <w:tblInd w:w="-7" w:type="dxa"/>
        <w:tblLayout w:type="fixed"/>
        <w:tblCellMar>
          <w:top w:w="0" w:type="dxa"/>
          <w:left w:w="119" w:type="dxa"/>
          <w:bottom w:w="0" w:type="dxa"/>
          <w:right w:w="119" w:type="dxa"/>
        </w:tblCellMar>
      </w:tblPr>
      <w:tblGrid>
        <w:gridCol w:w="3349"/>
        <w:gridCol w:w="4318"/>
        <w:gridCol w:w="2890"/>
      </w:tblGrid>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митила таблетки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покрытые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мизол (аналепт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миз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мизола раствор 1,5% в ампулах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мизола таблетки 0,1 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нилэстрадиол (эст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рофоллин форте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нилэстради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нилэстрадиола таблетки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нилэстра-</w:t>
            </w:r>
          </w:p>
          <w:p>
            <w:pPr>
              <w:pStyle w:val="Normal"/>
              <w:rPr>
                <w:color w:val="000000"/>
              </w:rPr>
            </w:pPr>
            <w:r>
              <w:rPr>
                <w:color w:val="000000"/>
              </w:rPr>
              <w:t>диол+Ацетомепрегенол (контрацептивн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гестрен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нилэстрадиол+Гестоден (контрацептивн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гес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лване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моде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нилэстрадиол+Дезогестрел (контрацептивн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рвел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рсил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ине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гул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нилэстради-</w:t>
            </w:r>
          </w:p>
          <w:p>
            <w:pPr>
              <w:pStyle w:val="Normal"/>
              <w:rPr>
                <w:color w:val="000000"/>
              </w:rPr>
            </w:pPr>
            <w:r>
              <w:rPr>
                <w:color w:val="000000"/>
              </w:rPr>
              <w:t>ол+Левоноргестрел (контрацептивн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еов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рогин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низист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рего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зист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квила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нилэстрадиол+Норгестимат (контрацептивн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лес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нилэстрадиол+Норгестрел (контрацептивн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вид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гевид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инилэстради-</w:t>
            </w:r>
          </w:p>
          <w:p>
            <w:pPr>
              <w:pStyle w:val="Normal"/>
              <w:rPr>
                <w:color w:val="000000"/>
              </w:rPr>
            </w:pPr>
            <w:r>
              <w:rPr>
                <w:color w:val="000000"/>
              </w:rPr>
              <w:t>ол+Норэтистерон (контрацептивн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н-овл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нилэстрадиол+Ципротерон (контрацептивное средство (эстроген+антиандро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не-35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нилэстрадиол+Этинодиол (контрацептивное средство (эстроген+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муле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мулен 1/50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онамид (противотуберкулез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обид-250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гиниц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онам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истерон (прогестаген)</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гн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гнина таблетки 0,01 г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одолак (НПВС)</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льдер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форте; таблетки, покрытые пленочной оболочко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омидат (наркозное неингаляцион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номида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денарко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опозид (противоопухолевое средство растительного происхождения)</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пез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стет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капсулы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тоз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оз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опоз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опозид-Эбеве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и раствора для приема внутрь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опос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осуксимид (противосудорожн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ксилеп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офибрат (гиполипидемическое средство)</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по-Мерц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ретард; капсулы </w:t>
            </w:r>
          </w:p>
        </w:tc>
      </w:tr>
      <w:tr>
        <w:trPr/>
        <w:tc>
          <w:tcPr>
            <w:tcW w:w="3349"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Этпенал (н-холиноблокатор центральный)</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пенал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пенала раствор для инъекций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bl>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ПИСОК Б</w:t>
      </w:r>
    </w:p>
    <w:p>
      <w:pPr>
        <w:pStyle w:val="Heading"/>
        <w:jc w:val="center"/>
        <w:rPr>
          <w:color w:val="000000"/>
        </w:rPr>
      </w:pPr>
      <w:r>
        <w:rPr>
          <w:color w:val="000000"/>
        </w:rPr>
        <w:t>(лекарственные средства, не имеющие МНН)</w:t>
      </w:r>
    </w:p>
    <w:p>
      <w:pPr>
        <w:pStyle w:val="Normal"/>
        <w:ind w:firstLine="225"/>
        <w:jc w:val="both"/>
        <w:rPr>
          <w:color w:val="000000"/>
        </w:rPr>
      </w:pPr>
      <w:r>
        <w:rPr>
          <w:color w:val="000000"/>
        </w:rPr>
      </w:r>
    </w:p>
    <w:tbl>
      <w:tblPr>
        <w:tblW w:w="10574" w:type="dxa"/>
        <w:jc w:val="left"/>
        <w:tblInd w:w="-7" w:type="dxa"/>
        <w:tblLayout w:type="fixed"/>
        <w:tblCellMar>
          <w:top w:w="0" w:type="dxa"/>
          <w:left w:w="119" w:type="dxa"/>
          <w:bottom w:w="0" w:type="dxa"/>
          <w:right w:w="119" w:type="dxa"/>
        </w:tblCellMar>
      </w:tblPr>
      <w:tblGrid>
        <w:gridCol w:w="3349"/>
        <w:gridCol w:w="4335"/>
        <w:gridCol w:w="2890"/>
      </w:tblGrid>
      <w:tr>
        <w:trPr/>
        <w:tc>
          <w:tcPr>
            <w:tcW w:w="3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Торговое название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рмгруппа (состав)</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орма выпуска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4-Диокси-5,8-ди (п-толуидино) антрахин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нтгеноконтраст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Хлорметилсилатр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о лечения аллопеции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альфа-Метилдигид-</w:t>
            </w:r>
          </w:p>
          <w:p>
            <w:pPr>
              <w:pStyle w:val="Normal"/>
              <w:jc w:val="both"/>
              <w:rPr>
                <w:color w:val="000000"/>
              </w:rPr>
            </w:pPr>
            <w:r>
              <w:rPr>
                <w:color w:val="000000"/>
              </w:rPr>
              <w:t xml:space="preserve">ротестостерон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ндроген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альфа-Метилдигид-</w:t>
            </w:r>
          </w:p>
          <w:p>
            <w:pPr>
              <w:pStyle w:val="Normal"/>
              <w:jc w:val="both"/>
              <w:rPr>
                <w:color w:val="000000"/>
              </w:rPr>
            </w:pPr>
            <w:r>
              <w:rPr>
                <w:color w:val="000000"/>
              </w:rPr>
              <w:t xml:space="preserve">ротестостерона капронат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ндроген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альфа-Метилдигид-</w:t>
            </w:r>
          </w:p>
          <w:p>
            <w:pPr>
              <w:pStyle w:val="Normal"/>
              <w:jc w:val="both"/>
              <w:rPr>
                <w:color w:val="000000"/>
              </w:rPr>
            </w:pPr>
            <w:r>
              <w:rPr>
                <w:color w:val="000000"/>
              </w:rPr>
              <w:t xml:space="preserve">ротестерона этантат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ндроген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I-Бензоиламиноантрахинон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рентгеноконтраст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Изолейцин-L-Лейцин комплек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о парентерального питания - аминокислота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Мент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стнораздража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вис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растительного происхождения (амми зубной экстрак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апро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ирус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апромина таблетки 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ирус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дамель 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бавка в парентеральное питание (железа хлорид 13,5 мг, цинка хлорид 2,7 мг, марганца хлорид 7,9 мг, меди хлорид 8,5 мг, натрия фторид 0,21 мг, калия йодид 17 мкг, сорбитол 300 мг - 10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центрат для приготовления инфузионного раствора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еностоп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лечения аденомы простаты растительного происхождения (дурнишника травы экстракт 66 г, дурнишника колючего трава 34 г, глицерол 10 г, этанол 70% до 10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ониз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горицвета весеннего гликози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раствор для приема внутрь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онизид сухо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горицвета весеннего гликози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онизида сухого таблетки 0,0007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горицвета весеннего гликози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ониса таблетки, покрытые оболочко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горицвета весеннего гликози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риан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конгестивное средство (фенилэфрина гидрохлорид 1 мг, трамазолина гидрохлорид 1,5 мг, фенилртути борат, лимонная кислота, тилоза МНВ 10000, натрия гидрофосфат дигидрат, вода - 1 мл (для взрослых); фенилэфрин 0,5 мг, трамазолина гидрохлорид 0,5 мг, фенилртути борат, лимонная кислота, тилоза МНВ 10000, натрия гидрофосфат дигидрат, вода - 1 мл (для детей))</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назальные для взрослых; капли назальные для дете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зид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психотическое (нейролептическ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лез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аритмическое средство (борца белоустого алкалоиды)</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лезина таблетки, покрытые оболочкой, 0,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аритмическое средство (борца белоустого алкалоиды)</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не крем форте доктора Тайсс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цинка оксид 5,870 мг, сера 2 г, каламин 6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форт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4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туберкулезное средство (рифампицин 450 мг, пиразинамид 750 мг; этамбутола гидрохлорид 800 мг, изониазид 30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и-5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таболическое средство (глутамина диметиламиноэтанол 1 г, лизина гидрохлорид 4 г, кальция глюконоглюкогептонат 3 г, фосфорная кислота 0,5 г, сорбитол 15 г - 100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иванад-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таболическое средство (тиамина нитрат 1 мг, рибофлавин 0,5 мг, никотинамид 5 мг, аскорбиновая кислота 50 мг, кофеин 25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иванад-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таболическое средство (экстракт печени 253 мг, дрожжей экстракт 112,5 мг, кофеин 53,3 мг, шиповника плодов экстракт 150 мг, этанол 11%, натрия метилпарагидроксибензоат, натрия пропилпарагидроксибензоат - 15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ифер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железа сульфат 171 мг (железо++ 34,5 мг), серин 2,58 мг - сироп 5 мл; железа сульфат 47,2 мг (железо++ 9,8 мг), серин - капли 1 мл = 18 капель; железа сульфат 113,85 мг (железо++ 34,5 мг), серин 129 мг - капсула)</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капсулы; сироп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иферрин-композиту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фолиевая кислота 500 мкг, цианокобаламин 300 мг, серин 129 мг, железа сульфат (железо++ 34,5 мг) 113,85 мг, воск 10,33 мг, соевое масло гидрированное 10,3 мг, соевое масло гидрированное частично 41,32 мг, лецитин соевый 11,735 мг, кальция фосфат 3,51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овег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депротеинизированный гемодериват из крови теля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с глюкозой; раствор для инфузий с натрия хлоридом; 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ктовегин концентр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депротеинизированный гемодериват из крови теля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ергофт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аллергическое средство (антазолина фосфат, нафазолин)</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итер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щетонизирующее средство растительного происхождения (первоцвета семян масло, чесночное масло)</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окси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линэстеразы реактива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локсим лиофилизированный для инъекций 0,07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линэстеразы реактива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флут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оспалительное средство (экстракт морских животных)</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дактон Сальтуц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уретическое комбинированное средство (спиронолактон 50 мг, бутизид 5 мг - драже; спиронолактон 0,1 г, бутизид 10 мг - капсула)</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капсулы форт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льфе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муномодулирующее средство (альфа-фетопротеин)</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бене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оспалительное средство (фенилбутазон 0,4 г, натрия салициламид 0,15 г, дексаметазон 3,32 мг, лидокаина гидрохлорид 4 мг - ампула; цианокобаламин 2,5 мкг, лидокаина гидрохлорид 2 мг - ампула)</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глурац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метилурацил 0,1 г, метилглукамин 0,15 г; метилурацил 0,2 г, метилглукамин 0,3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и мест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глурац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метилурацил 0,1 г, метилглукамин 0,15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з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льгетическое ненаркотическое средство (метилбензилкарбамидопиридиния йоди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к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парентерального питания (гидролизат протеина)</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кс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ксина таблетки 0,1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оакрих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протозой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оакрихина драже 0,1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протозой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оакрихина таблетки 0,1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протозой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оплазмаль 10% Е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парентерального питания (изолейцин 5,1 г, лейцин 8,9 г, лизина гидрохлорид 7 г, метионин 3,8 г, фенилаланин 5,1 г, треонин 4,1 г, триптофан 1,8 г, валин 4,8 г, аргинин 9,2 г, гистидин 5,2 г, аминоуксусная кислота 7,9 г, аланин 13,7 г, пролин 8,9 г, аспарагиновая кислота 1,3 г, аспарагина гидрат 3,72 г, ацетилцистеин 0,68 г, глутаминовая кислота 4,6 г, орнитина хлорид 3,2 г, серин 2, 4 г, тирозин 0,3 г, ацетилтирозин 1,23 г, натрия ацетат тригидрат 3,95 г, магния ацетат тетрагидрат 0,56 г, калия ацетат 2,45 г натрия дигидрогенфосфат дигидрат 1,4 г, натрия гидроксид 0,2 г, яблочная кислота 1,01 г, натрий 43 ммоль/л, калий 25 ммоль/л, магний 2,6 ммоль/л, ацетаты 59 ммоль/л, хлориды 57 ммоль/л, дигидрогенфосфат 9 ммоль/л, L-малат 7,5 ммоль/л - 100 мл (аминокислоты 100 г/л, азот 16 г/л, калорийность 400 ккал, осмолярность - 1030 мОс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охин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протозой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инохинола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протозой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фоглюка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грибковое средство (амфотерицин В, метилглукамин)</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мфоглюкамина таблетки 0,1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грибковое средство (амфотерицин В 100000 ЕД, метилглукамин)</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вен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нотонизирующее средство (дигидроэргокристин 0,5 мг, эскулин 1,5 мг, рутозид 3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капли для приема внутрь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нилокаин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местноанестез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илокаина раствор для инъекц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стноанестез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илокаина раствор для наружного применения 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стноанестез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опи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ВС (ацетилсалициловая кислота 0,4 г, кальция карбонат 0,111 г, глицин 0,1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арес 120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дативное средство растительного происхождения (кава-кава корневища экстрак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астматическая микстура по прописи Трасков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харкивающее средство растительного происхождения (натрия йодид 100 г, калия йодид 100 г, крапивы настой, хвоща полевого травы настой, мяты перечной настой, горицвета весеннего настой, аниса плодов настой, фенхеля плодов настой, шиповника плодов настой, сосны хвои настой)</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стура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гемофильная плазм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статическ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монила-натрия тартрат (Натрия винносурьмянокислый)</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гельминт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септическая губка с канамицино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для местного применения (желатин 0,6 г, нитрофурал 1,5 мг, кальция хлорид 1,5 мг, канамицин 37500 Е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бка для мест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рим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комбинированное средство (сульфаниламид+фолиевой кислоты синтеза ингибитор) (сульфадиазин 400 мг, триметоприм 80 мг - таблетка; сульфадиазин 100 мг, триметоприм 20 мг - 2,5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суспензия для приема внутрь для дете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ифо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оспалительное средство для местного применения (яд пчелиный)</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поатропина гидрохлорид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образец стандартны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побиозид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рдиотоническое средство - сердечный гликозид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образец стандартны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рбидол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иммуностимул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рбидола таблетки, покрытые оболочкой, 0,1 г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иммуностимул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рпенал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пазмолитическ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рпенала таблетки 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пазмолитическ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ртротек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ПВС (мизопростол 200 мкг, диклофенак натрия 75 мг)</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ртротек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ПВС (мизопростол 200 мкг, диклофенак натрия 5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скорил экспекторант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харкивающее средство (сальбутамол 2 мг, бромгексина гидрохлорид 4 мг, гвайфенезин 100 мг, ментол 1 мг - 10 мл)</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ироп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стматол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ронхолитическое средство (белладонны лист 2 г, белены лист 1 г, дурмана лист 6 г, натрия нитрит 1 г)</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уробин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люкокортикостероид+противомикробное средство (преднизолон 2 мг, лидокаина гидрохлорид 20 мг, декспантенол 20 мг, триклозан 1 мг - 1 г)</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фродор 2000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тенции стимулятор растительного происхождения (ацекарбомал 100 мг, квебрахо коры экстракт 30 мг, токоферола ацетат 33 мг)</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раж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цербин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нтисептическое средство (яблочная кислота 1,37 г, бензойная кислота 0,14 г, салициловая кислота 4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раствор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цетомепрегенол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рогестаген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цетомепрегенола таблетки 0,0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рогестаген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арбовал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ронародилатирующее средство рефлекторного действия (этилбромизовалерианат 18 г, валидол 80,1 г, барбитал 17 г, натрия гидроксид 3,1 г, этанол 730 мл, вода 1 л)</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ли для приема внутрь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атилол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гемопоэза стимуля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атилола таблетки 0,02 г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гемопоэза стимуля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атриден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иммунодепрессив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образец стандартный - порошок; 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атридена таблетки 0,1 г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иммунодепрессив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елласпон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дативное средство (эрготамин 0,3 мг, радобелин 0,1 мг, фенобарбитал 2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раж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еллатаминал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дативное средство (фенобарбитал 20 мг, эрготамин 0,3 мг, белладонны алкалоиды 0,1 мг)</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еллоид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дативное средство (гиосциамин 0,1 мг, спорыньи алкалоиды 0,3 мг, бутобарбитал 3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раж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ензамицин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тивомикробное комбинированное средство (эритромицин 30 мг, бензоилпероксид 50 мг - 1 г)</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гель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ензацин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м-холиноблока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ензобамил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ротивосудорож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ензобамила таблетки 0,1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ротивосудорож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ензотэф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ротивоопухолев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ензотэф для инъекций 0,024 г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ротивоопухолев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нзофурока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льгетическое средство центрального действия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нзофурокаина раствор для инъекций 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льгетическое средство центрального действия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паск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туберкулезное средство (бензамидосалицилат кальция)</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паска таблетки 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туберкулезное средство (бензамидосалицилат кальция)</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берина бисульф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елчегонное средство (барбариса алкалои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оду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онхолитическое средство (ипратропия бромид 0,02 мг, фенотерола гидробромид 0,05 мг - 1 доза; ипратропия бромид 0,25 мг, фенотерола гидробромид 0,5 мг - 1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галя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оду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онхолитическое средство (ипратропия бромид 0,02 мг, фенотерола гидробромид 0,05 мг - 1 доза; ипратропия бромид 0,25 мг, фенотерола гидробромид 0,5 мг - 1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роду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онхолитическое средство (ипратропия бромид 0,25 мг, фенотерола гидробромид 0,5 мг - 1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галя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д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аллергическое средство (дифенгидрамин 1 мг, нафтилметилмидазолин 0,33 мг, борная кислота 19 мг - 1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зина таблетки 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тиреоид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лейкин (Интерлейкин 1-бета) для инъекц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йкопоэза стимулятор (интерлейкин)</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фуз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етамец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генерации стимуля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тамецила мазь глазная 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бетамецил 2 г, ланолин безводный 39,2 г и вазелин 68,8 г - 10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йохин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сифилитическое средство (хинина йодовисмутат (висмут 23,5 - 25%, йод 56,5 - 58%, хинин 17,8 - 18,4%), персиковое масло или оливковое масло)</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внутримышечного введ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карф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1-гистаминовых рецепторов блока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карфена таблетки 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1-гистаминовых рецепторов блока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смовер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сифилитическое средство (висмута моновисмутатартрат 7 г, персиковое масло (оливковое масло) 93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внутримышечного введ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смофальк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язвенное средство - висмута препарат (висмута субгаллат 50 мг, висмута субнитрат 10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циллин-3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пенициллин (бензатин бензилпенициллин 200000 ЕД, бензилпенициллин прокаин 200000 ЕД, бензилпенициллин натрия 200000 ЕД; бензатин бензилпенициллин 400000 ЕД, бензилпенициллин прокаин 400000 ЕД, бензилпенициллин натрия 400000 Е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ициллин-5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пенициллин (бензатин бензилпенициллин 1200000 ЕД, бензилпенициллин прокаина 300000 Е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емар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лечения нефролитиаза (лимонная кислота 39,9 г, натрия цитрат 27,85 г, калия гидрокарбонат 32,25 г - 10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оток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орелаксирующее средство (ботулинический токсин 100 ЕД, альбумин 0,5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онхоли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харкивающее средство растительного происхождения (глауцин 0,1 мг, эфедрина гидрохлорид 0,8 мг, вспомогательные вещества (лимонная кислота 1 мг, базиликовое масло 1 мг) - 1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онхолитин сироп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харкивающее средство растительного происхождения (глауцин 0,125 г, эфедрина гидрохлорид 0,1 мг, лимонная кислота 0,125 мг, базиликовое масло 0,125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оп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уст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льгетическое ненаркотическое средство (ибупрофен 400 мг, парацетамол 325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диф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утоксиэтиловый эфир никотиновой кислоты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зобр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зодилатирующее средство (дигидроэргокриптина мезилат 1 мг, кофеин 10 мг - 1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зобр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зодилатирующее средство (дигидроэргокриптина мезилат 4 мг, кофеин 4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зозан П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липидемическое средство (колестирамин 74 г, пектин 20 г, сахароза 5 г, сорбиновая кислота 0,18 г - 10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зозан 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липидемическое средство (колестирамин 74 г, пектин 5 г, сахароза 20 г, сорбиновая кислота 0,18 г - 10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готовления раствора для приема внутрь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анилиламид пеларгоновой кислоты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нобене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коагулянт прямой для местного применения (гепарин 30000 МЕ, декспантенол 5 г - 10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еррум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опухолевое средство (фторурацил 5 мг, салициловая кислота 100 мг - 1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дех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ьциево-фосфорного обмена регулятор (колекальциферол, холестирин)</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дисик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ектор роговицы (цитримид 0,1 мг, полиакриловая кислота 2 мг, сорбит 40 мг - 1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глазной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лоз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муностимулирующее средство (экстракт тимуса)</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траназального введ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осеп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трипеленамин 20 мг, клиохинол 20 мг, домифен 0,5 мг - 1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псог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юкокортикостероид для местного применения (бетаметазона дипропионат 175 мкг, флуоцинолона ацетонид 175 мкг, гентамицин 350 ИЕ, салициловая кислота 50 мг, декспантенол 5 мг - 1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Висмутовая основная соль моновисмутвинной кислоты </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бстанция - порошок </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це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таболическое средство (цистеина гидрохлорид 0,2 г, глутаминовая кислота 0,1 г, гликокол 0,1 г, АТФ 1% - 0,5 мл, тиамин 20 мг, никотиновая кислота 30 мг, калия йодид 1,5 г, кальция хлорид, магния хлорид 0,3 г - 100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обэ-мугос Е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щеварительное ферментное средство (трипсин 40 мг, химотрипсин 40 мг, папаин 10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bl>
    <w:p>
      <w:pPr>
        <w:pStyle w:val="Normal"/>
        <w:ind w:firstLine="675"/>
        <w:jc w:val="both"/>
        <w:rPr>
          <w:color w:val="000000"/>
        </w:rPr>
      </w:pPr>
      <w:r>
        <w:rPr>
          <w:color w:val="000000"/>
        </w:rPr>
      </w:r>
    </w:p>
    <w:tbl>
      <w:tblPr>
        <w:tblW w:w="10591" w:type="dxa"/>
        <w:jc w:val="left"/>
        <w:tblInd w:w="-7" w:type="dxa"/>
        <w:tblLayout w:type="fixed"/>
        <w:tblCellMar>
          <w:top w:w="0" w:type="dxa"/>
          <w:left w:w="119" w:type="dxa"/>
          <w:bottom w:w="0" w:type="dxa"/>
          <w:right w:w="119" w:type="dxa"/>
        </w:tblCellMar>
      </w:tblPr>
      <w:tblGrid>
        <w:gridCol w:w="3366"/>
        <w:gridCol w:w="4318"/>
        <w:gridCol w:w="2907"/>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обэнзим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щеварительное ферментное средство (панкреатин 115 мг, папаин 60 мг, бромелин 45 мг, трипсин 24 мг, химотрипсин 1 мг, рутозид 50 мг, липаза 10 мг, амилаза10 мг, вспомогательные вещества (лактоза, кукурузный крахмал, магния стеарат, стеариновая кислота, вода, коллоидный силикон, тальк))</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эйтай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язвенное средство растительного происхождения (эводии стебли 3846 г, мурреи лист 3846 г, шлемника корень 1539 г, ремании корень 1539 г, аукландии корень 2308 г, зантоксила корень 3846 г, пориа 1539 г, пиона корень 1539 г - 500 доз)</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гранулы для приготовления раствора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мма-план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оспалительное средство (картофеля ростков свежих экстрак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амма-планта раствор для инъекций 0,0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оспалительное средство (картофеля ростков свежих экстрак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одкож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ньмаол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для устранения симптомов ОРЗ и "простуды" (парацетамол 100 мг, кофеин 2 мг, хлорфенамин 2 мг, ментол, эфедры побеги и стебли 6 ч, хризантемы индийской цветы 3 ч, череды волосистой трава 4 ч, череды трехраздельной трава 4 ч, падуба шероховатого корень 9 ч - 3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ранулы для приема внутрь; 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строста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язвенное средство (висмута трикалия дицитрат 300 мг, вспомогательные вещества - таблетка зеленая; тетрациклина гидрохлорид 250 мг, вспомогательные вещества - таблетка желтая; метронидазол 200 мг, вспомогательные вещества - таблетка красная)</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строста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язвенное средство (висмута трикалия дицитрат 107,7 мг - капсула зеленая; тетрациклин 250 мг - капсула желтая; метронидазол 200 мг - капсула красная)</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ксаметилентетрамина 0,25 г и экстракта красавки 0,015 г таблетки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средство+м-холиноблокатор (метенамин 0,25 г, беладонны экстракт 1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ксаметилтетрамина 0,3 г и кофеина 0,05 г таблетки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средство (метенамин 0,3 г, кофеин 5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ксафосфамида таблетки 0,01 г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асп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для местного применения (желатин)</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бка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офуз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змозамещающее средство (желатин сукцинилированный 40 г, натрия хлорид 5,48 г, натрия гидроксид 1,36 г, вода - 10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фоум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для местного применения (желатин)</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бка для местного применения стерильная; тампоны стоматологически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рр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геморроидальное средство (акулы печени экстракт 3%, фенилэфрин 0,25%, вазелин 71,9%, минеральное масло 14%)</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стимул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кровь сухая 0,123 г, железа лактат 0,246 г, меди сульфат 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натроп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средство+м-холиноблокатор (гентамицин 0,5%, атропин 1%)</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льпа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коагулянт прямой для местного применения (гепарин 30000 ЕД, аллантоин 0,3 г, декспантенол 0,4 г - мазь 100 г, гепарин 30000 ЕД, аллантоин 0,25 г, декспантенол 0,25 г - гель 1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сперид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флавоноиды)</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азепам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ксиолитическое средство (транквилизатор)</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дазепама таблетки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ксиолитическое средство (транквилизатор)</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заар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гиотензина II рецепторов антагонист+диуретическое средство (лозартан калия 50 мг, гидрохлоротиазид 12,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налг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комбинированное средство (метронидазол 250 мг, хлорхиналдон 10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вагина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но-Тардифер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железа сульфат 256,3 мг (железо 80 мг), фолиевая кислота 0,37 мг, мукопротеоза 8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етард, покрытые сахарной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ерозид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боярышника флавоно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офиза задней доли лиофилизированный порошок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офиза гормон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дерин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аллерг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дифе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огликемическое средство для перораль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ициф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жидкост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ицифоновая мазь 3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люкозы 25% и метиленового синего раствор для инъекций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лечения метгемоглобинемии (глюкоза 25%, метиленовый синий 1%)</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МДП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образец стандартный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мокожа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матопротектор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мфот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рдиотоническое средство - сердечный гликозид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акарбе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огликемическое средство для перораль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акарбена таблетки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огликемическое средство для перораль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уарем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гликемическое средство для перорального применения (гуаровая смола)</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рогранулы дозирован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ларг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язвен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аморфный; 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ларгин лиофилизированный для инъекций 0,001 г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язвен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тиска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растительного происхождения (датиски коноплевой экстрак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тисц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растительного происхождения (датиски коноплевой экстрак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гм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сеп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сса воскоподобна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йтифор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ирусное средство (1-норборнилэтиламина гидрохлор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йтифорина таблетки 0,05 г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ирусное средство (L-норборнилэтиламина гидрохлор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кстраназы таблетки 30 ЕД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кариес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льтаран лиофилизированный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лечения алкогольной абстиненции (пептид дельтасна 0,3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траназаль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тралекс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нотонизирующее средство (диосмин 450 мг, гесперидин 50 мг, вспомогательные вещества (желатин, магния стеарат, целлюлоза микрокристаллическая, натрия гликолят крахмал, тальк)</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Активанад-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щетонизирующее средство (экстракт печени 253 мг, дрожжей экстракт 3 мг, кофеин 53,3 мг, шиповника плодов экстракт 150 г, сорбит 4,7 г, этанол 11% - 1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нил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твор для перитонеального диализа (декстроза гидрат 1,5 г/2,5 г/4,25 г, натрия хлорид 0,538 г, натрия лактат 0,448 г, кальция хлорид 18,3 мг, магния хлорид 5,08 мг - 100 мл; осмолярность 344/395/483 мОсм/л, рН 5,2)</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нил ПД4 с глюкозой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твор для перитонеального диализа (натрия хлорид 5,38 г, натрия лактат 4,48 г, кальция хлорид 184 мг, магния хлорид 51 мг, декстроза 13,6 г/22,7 г/38,6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афе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льгетическое ненаркотическое средство (метамизол 0,25 г, амидопирин 0,25 г, кофеина бензоат натрия 50 мг, фенобарбитал 2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базола 0,02 г, теобромина 0,25 г, платифиллина гидротартрата 0,003 г таблетки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бендазола гидрохлорид 30 мг, теобромин 0,25 г, платифиллин 3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базола и фенобарбитала по 0,025 г таблетки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зодилатирующее средство (бендазола гидрохлорид 25 мг, фенобарбитал 2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ален-нео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наперстянки ржавой гликоз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раствор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гофт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лечения дальнозоркости (дигитоксин 2 мг, бензалкония хлорид 2 мг, натрия ацетат 0,2 г, борная кислота 165 мг, пропиленгликоль 5,2 г, этанол 170 мг - 1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ксафе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рвотное средство (диметпрамид 30 мг, кофеин 20 мг, эфедрина гидрохлорид 1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меткарб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рвотное средство (диметпрамид 40 мг, мезокарб 2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оксиви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кальциево-фосфорного обмена регуля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оксизоль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диоксидин, тримекаин)</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местного применения; раствор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оксиколь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диоксидин 1 г, тримекаин 4 г, метилурацил 4 г, полиэтиленоксид 1500 18,2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 Хи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нораздражающее средство (метилникотинат 4%, метилсалицилат 2,5%, этилсалицилат 12%, гидроксиэтилсалицилат 13% - мазь; метилникотинат 1,6%, оксиэтилсалицилат 5%, метилсалицилат 1%, этилсалицилат 5% - аэрозоль)</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наружного применения; 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асал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тензивное комбинированное средство (папаверин 25 мг, теобромин 0,25 г, фенобарбитал 1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офе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азмоли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профена таблетки 0,025 г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азмоли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тек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онхолитическое средство (фенотерола гидробромид 0,05 мг, кромогликат динатрия 1 мг - 1 доза)</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тетрацикл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биотик, тетрациклин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тетрациклиновая мазь глазная 10000 ЕД/г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биотик, тетрациклин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уманкал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окатор медленных кальциевых каналов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уманкала таблетки 0,01 г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локатор медленных кальциевых каналов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циллин-3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пенициллин (бензилпенициллин натрия 200000 ЕД (бензилпенициллин калия 200000 ЕД); бензатин бензилпенициллин 200000 ЕД, бензилпенициллин прокаина 200000 Е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циллин-5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пенициллин (бензатин бензилпенициллин 1200000 ЕД, бензилпенициллин прокаина 300000 Е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этаноламина фузида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биотик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этиксим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линэстеразы реактив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этиксима раствор для инъекций 1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линэстеразы реактив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иэт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матопротектор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этона мазь 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матопротектор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ксивенил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нотонизирующее средство (кальция добезилат 1,2 г, лидокаина гидрохлорид 0,6 г - мазь 30 г; кальция добезилат 250 мг, лидокаина гидрохлорид 40 мг - свеча)</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гел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устунда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грибков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эфедр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льфа- и бета-адреномиметик (эфедры хвощевой алкало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эфедрина таблетки 0,03 г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льфа- и бета-адреномиметик (эфедры хвощевой алкало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елпласта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для местного применения (плазма крови сухая 0,175 г, канамицин 75 мг, желатин 2,5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моза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поэза стимуля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мозана суспензия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поэза стимуля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инери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комбинированный (эритромицин 40 мг, цинка ацетат 12 мг - 1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букл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льгетическое ненаркотическое средство (ибупрофен 400 мг, парацетамол 325 мг; ибупрофен 100 мг; парацетамол 12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растворимые для детей ароматизированные; 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бар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уретическое комбинированное средство (триамтерен 150 мг, метиклотиазид 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дибу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гиопротектор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дибута таблетки 0,5 г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гиопротектор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зид комп. 300 мг 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туберкулезное средство (изониазид 300 мг, пиридоксин 6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нидез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профилактики спаечной болезни (изониазид 120 г, поливинилпирролидон 60 г, натрия хлорид 5,5 г, калия хлорид 0,42 г, кальция хлорид 0,5 г, магния хлорид 5 мг, натрия гидрокарбонат 0,23 г, вода для инъекций 1 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брюш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онитрозина раствор для инъекций 4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олинэстеразы реактив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продиа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туберкулезное средство (изониазид 175 мг, протионамид 175 мг, дапсон 5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зоф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ех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нглиоблок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ехина раствор для инъекций 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нглиоблок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озимаза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еолитическое средство для мест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допана таблетки, покрытые оболочкой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депрессант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мекарб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о лечения алкоголизма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мекарба таблетки, покрытые оболочкой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о лечения алкоголизма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тен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зодилатирующее средство (гексобендин 10 мг, этамиван 50 мг, этофиллин 100 мг - ампула; гексобендин 20 мг, этамиван 60 мг, этофиллин 60 мг - драже)</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тен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зодилатирующее средство (гексобендин 10 мг, этамиван 50 мг, этофиллин 100 мг - 2 мл; гексобендин 20 мг, этамиван 60 мг, этофиллин 60 мг - таблетка; гексобендин 60 мг, этамиван 100 мг, этофиллин 60 мг - таблетка форте)</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тен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зодилатирующее средство (гексобендин 10 мг, этамиван 50 мг, этофиллин 100 мг - 2 мл; гексобендин 20 мг, этамиван 60 мг, этофиллин 60 мг - таблетка; гексобендин 60 мг, этамиван 100 мг, этофиллин 60 мг - таблетка форте)</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покрытые оболочкой, форт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тал плюс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аллергическое средство (кромогликат динатрия 1 мг, сальбутамол 120,5 мкг - 1 доза)</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терлейкин 1-бета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йкопоэза стимулятор (интерлейкин)</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жидкость; субстанция - жидкост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термед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аптоген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тетрикс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комбинированное средство (тилихинол 50 мг, тилброхинол 200 мг, тилихинол додецил сульфат 5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флубене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для устранения симптомов ОРЗ и "простуды" (парацетамол 500 мг, этилэфрин 5 мг, бутетамат дигидрогенцитрат 20 мг, хлорфенамин 2 мг, циклам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ОР Т3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Йодтирокс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реоидное средство (левотироксин 100 мкг, калия йодид 130 мк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ия теллури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ндид Б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грибковое средство (клотримазол 1%, беклометазон 0,025%)</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рофер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для местного применения (железа хлорид гексагидрат 28,4 г, аминокапроновая кислота 710 мг, натрия хлорида раствор 0,9% 13,45 г - 3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аиц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тапол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алкилдиметилбензиламмония хлорид, поливинилпирролидон, кротоновая кислота)</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тапола раствор 1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алкилдиметилбензиламмония хлорид, поливинилпирролидон, кротоновая кислота)</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таферм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п-алкилдиметилбензиламмония хлорид, поливинилпирролидон, кротоновая кислота, террилитин)</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таферм 50 ПЕ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п-алкилдиметилбензиламмония хлорид, поливинилпирролидон, кротоновая кислота, террилитин)</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ферго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гренозное средство (эрготамин 1 мг, кофеин 10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атернид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аритм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ватернидина раствор для инъекций 0,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аритм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атер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нглиоблок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атерона таблетки 0,02 г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нглиоблок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инедрил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рвотное средство (моксастин 25 мг, кофеин 3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мадин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климактерическое средство растительного происхождения (цимицифуги корня экстракт 20 мг, лактоза, магния стеарат, повидон, тальк, макрогол - таблетка; цимицифуги корня экстракт 2,4 г, натрия сахаринат дигидрат, мяты перечной масло, этанол 36% - 1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раствор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лио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средство (метронидазол 50 мг, триклозан 1 мг - 1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диова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тензивное комбинированное средство (вальсартан 80 мг, гидрохлоротиазид 12,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биоц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тетрациклин 0,5 г, хлорамфеникол 0,5 г, колистин 18 млн ЕД - 100 мл; тетрациклин 0,5 г, хлорамфеникол 1 г, колистин 18 млн ЕД - мазь 1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лагеназа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еолитическое средство для местного применения (экстракт pancrea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лагеновая масса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лагеновая пленка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коллаген 2% - 50 г, нитрофурал 7,5 мг, борная кислота 12,5 мг, хонсурид 10 мг - 1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лализин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еолитическое средство для мест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ларгол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серебро коллоидное)</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лоцил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нитрофурал 4 мг, борная кислота 20 мг, прокаин 8 мг, хонсурид 4 мг, коллаген - 1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стин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мбивент </w:t>
            </w:r>
          </w:p>
        </w:tc>
        <w:tc>
          <w:tcPr>
            <w:tcW w:w="43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онхолитическое средство (ипратропия бромид 0,02 мг, сальбутамол 0,12 мг - доза)</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bl>
    <w:p>
      <w:pPr>
        <w:pStyle w:val="Normal"/>
        <w:ind w:firstLine="225"/>
        <w:jc w:val="both"/>
        <w:rPr>
          <w:color w:val="000000"/>
        </w:rPr>
      </w:pPr>
      <w:r>
        <w:rPr>
          <w:color w:val="000000"/>
        </w:rPr>
      </w:r>
    </w:p>
    <w:tbl>
      <w:tblPr>
        <w:tblW w:w="10591" w:type="dxa"/>
        <w:jc w:val="left"/>
        <w:tblInd w:w="-7" w:type="dxa"/>
        <w:tblLayout w:type="fixed"/>
        <w:tblCellMar>
          <w:top w:w="0" w:type="dxa"/>
          <w:left w:w="119" w:type="dxa"/>
          <w:bottom w:w="0" w:type="dxa"/>
          <w:right w:w="119" w:type="dxa"/>
        </w:tblCellMar>
      </w:tblPr>
      <w:tblGrid>
        <w:gridCol w:w="3366"/>
        <w:gridCol w:w="4335"/>
        <w:gridCol w:w="2890"/>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мбиви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ирусное средство (ламивудин 150 мг, зидовудин 30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с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плегическое средство (натрия хлорид, калия хлорид, магния сульфат, калия глюконат, натрия гидрокарбонат, лидокаина гидрохлорид, инозин, полиглюкин)</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усы зубные с тетрациклином и анестезирующими веществам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биотик, тетрацикл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усы зуб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ргликона раствор для инъекций 0,06%</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ландыша гликози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текс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отропное средство (полипептиды коры головного мозга коров и свиней)</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тексин сухо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отропное средство (полипептиды коры головного мозга коров и свиней)</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томице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юкокортикостероид+противомикробное средство (гидрокортизон 0,5 г, хлорамфеникол 0,2 г - 10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ртонизол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юкокортикостероид+противомикробное средство (гидрокортизон 0,5 г, аминитрозол 9,5 г - 60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ректаль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соп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глаукомное средство (дорзоламида гидрохлорид 2%, тимолола малеат 0,5%)</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тарнина хлорид (Стиптицин)</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теротониз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тарнина хлорида таблетки, покрытые оболочкой, 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теротониз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антотокс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пастернака посевного фурокумарин)</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имед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генерации стимуля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симедона таблетки 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ксимедон 250 мг, вспомогательные вещества (крахмал, тальк, кальция стеара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уросурф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рфактант (фосфолипидная фракция из легких свиньи)</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эндотрахеаль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васепт концентр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полигексанид 200 мг, макроголь 4000 10 мг - 1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дезинфекции) концентрирован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дог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статическ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адогена раствор для инъекций 0,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ладоген 5 г, вода - 1 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кофтал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фтальмологическое средство (повидон)</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ктопроте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змозамещающее средство (альбумин, натрия лактат, калия хлорид, кальция хлорид, натрия гидрокарбонат, натрия хлорид, натрия каприлат, глюкоза)</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антоз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наперстянки шерстистой экстрак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г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поэза стимуля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гена таблетки 0,02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йкопоэза стимулятор (лейкоген 20 мг, вспомогательные вещества (сахар, крахмал картофельный, кальция стеарат) - 10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спефл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азотемическое средство растительного происхождения (леспедезы головчатой препара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брак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ксиолитическое средство (транквилизатор) (хлордиазепоксид 5 мг, клинидиния бромид 2,5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гент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аминогликозид+местный анестетик (гентамицин 6,25 мг, лидокаина гидрохлорид 180 мг, этоний 1,25 мг - 1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интравагинального и интрауретрального введения; гел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апри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комбинированное средство (сульфаниламид+фолиевой кислоты синтеза ингибитор) (сульфаметрол 100 мг, триметоприм 20 мг - таблетка; сульфаметрол 400 мг, триметоприм 80 мг - таблетка; сульфаметрол 800 мг, триметоприм 160 мг - таблетка форте; сульфаметрол 800 мг, триметоприм 160 мг - раствор 250 мл; сульфаметрол 200 мг, триметоприм 40 мг - суспензия 5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спензия для приема внутрь; таблетки, покрытые оболочкой форте; раствор для внутривен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дапри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комбинированное средство (сульфаниламид+фолиевой кислоты синтеза ингибитор) (сульфаметрол 400 мг, триметоприм 80 мг - таблетка; сульфаметрол 100 мг, триметоприм 20 мг - таблетка для детей; сульфаметрол 200 мг, триметоприм 40 мг - суспензия 5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приема внутрь; суспензия для приема внутрь для детей; таблетки; таблетки для детей; таблетки, покрытые оболочкой, форт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зоци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икроб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мышечных инъекций и местного применения; образец стандартный - лиофилиз.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коп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муностимулирующее средство (ГМДП 1 мг, сахар молочный, крахмал картофельный, метилцеллюлоза, кальция стеарат; ГМДП 10 мг, сахар молочный, крахмал картофельный, метилцеллюлоза, кальция стеара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ко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харкивающее средство (Унгернии Северцева листа препара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кураз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язвенное средство (солодки препара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монта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агностикум (янтарная кислота 200 мг, лимонная кислота 5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приготовления раствора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гез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комбинированный (линкомицина гидрохлорид 1 г, гентамицина сульфат 500 мг, протеаза С 250 мг, вспомогательные вещества (поливинилпирролидон, глицерол, полиэтиленоксид 1500, 1,2-пропиленгликоль) - 1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пиодол Ультра-Флю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нтгеноконтрастное средство (маковое масло йодированное)</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посс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растительного происхождения (центеллы азиатской экстрак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поцереб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отроп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поцеребрина таблетки, покрытые оболочкой, 0,1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отроп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магреп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ирусное средство растительного происхождения (мяты лимонной экстракт 50 мг - 5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асеп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икроб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расепт таблетки защечные 0,0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икроб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бука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ютену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кубышки желтой алкалоид)</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ютенурина шарики 0,003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кубышки желтой алкалоид 3,3 мг, основа для суппозиториев (жировая) - 1,5-1,7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декасс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растительного происхождения (центеллы азиатской экстрак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порошок для наружного применения; 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й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туберкулезное средство (этамбутола гидрохлорид 300 мг, изониазид 75 мг, рифампицин 15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йрин-П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туберкулезное средство (рифампицин 120 мг, этамбутола гидрохлорид 225 мг, изониазид 60 мг, пиразинамид 30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мирор комплекс 500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средство, нитрофуран (нистатин 40000 ЕД, нифурател 100 мг - крем1 г; нистатин 200000 ЕД, нифурател 500 мг - свеча)</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интравагинального введения; суппозитории вагина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рофе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железа глюконат 695 мг, аскорбиновая кислота 10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шипучи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льтофер Ф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железа полиизомальтозат 100 мг, фолиевая кислота 0,35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жевате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ре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растительного происхождения (марены красильной экстракт 32,5 мг, золотарника канадского экстракт 25 мг, хвоща полевого травы экстракт 15 мг, келлин 2,5 мг, коргликон 0,125 мг, натрия салициламид 35 мг, магния фосфат 10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ссупол 15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основа для суппозиториев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фус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идратирующее средство (натрия хлорид 6 г, калия хлорид 300 мг, магния хлорид (безводный) 120 мг, натрия фумарат 14 г, вода 1 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бика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ксиолитическое средство (транквилизатор)</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бикара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ксиолитическое средство (транквилизатор) (мебикар 300 мг, вспомогательные вещества (крахмал картофельный, кальция стеарат) до 303 мг, мебикар 500 мг, вспомогательные вещества (крахмал картофельный, кальция стеарат) до 505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кса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отониновых рецепторов стимуля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ксамина таблетки, покрытые оболочкой, 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отониновых рецепторов стимуля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лаген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экстракт плаценты)</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сьон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лагенин плю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экстракт плаценты, кальция хлорид 100 мг, этанол 50% - 100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осьон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ркамина гидротартрата 0,2 г и пиридоксина гидрохлорида 0,005 г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мплексообразующее средство (меркаптамин 0,2 г, пиридоксин 5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докс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о лечения алкоголизма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раствор для приема внутрь; 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з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туберкулез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зида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туберкулезное средство (метазид 100 мг, вспомогательные вещества (крахмал, кальция стеарат); метазид 300 мг, вспомогательные вещества (крахмал, кальция стеарат); метазид 500 мг, вспомогательные вещества (крахмал, кальция стеара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апр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Ф блока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априла таблетки 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Ф блока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кобала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итами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кобаламина таблетки, покрытые оболочко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итамин (метилкобаламин 5 мг, вспомогательные вещества (сахар, крахмал картофельный, кальция стеарат); метилкобаламин 10 мг; вспомогательные вещества (сахар, крахмал картофельный, кальция стеарат))</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лэстради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троген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нди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судорожн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индиона таблетки 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судорожное средство (метиндион 250 мг, сахар молочный, крахмал картофельный, стеариновая кислота, сахар-песок)</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рогил дент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средство (метронидазол 10 мг, хлоргексидина глюконат 2,5 мг - 1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десен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гренол П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гренозное средство (парацетамол 500 мг, дифенгидрамин 38 м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елоп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огеп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грибков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огептина таблетки, покрытые оболочкой, 100000 Е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грибков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ройо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тиреоидное средство (йод 500 мкг, калия йодид 5 мг, валерианы корневищ с корнями порошок 50 мг, вспомогательные вещества (сахар молочный, желатин, аэроси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кроц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биотик, пенициллин полусинтетический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раствор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иртоплек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ирусное средство растительного происхождения (миртовая эссенция 10 г, парафин 9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бил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нораздражающее средство (гепариноид (мукополисахаридный полиэфир серной кислоты) 0,2 г, салициловая кислота 2 г, экстракт надпочечников 1 г - 10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гел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зо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ератолитическо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миц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биотик, аминогликозид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ономицина таблетки 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аминогликозид (мономицин 250 мг, вспомогательные вещества (кальция стеарат, магния карбонат основной))</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альс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для местного применения (натрия альгинат 0,25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нуклеосперм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поэза стимулятор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рия нуклеоспермата раствор для инъекций 1,5% (Полидан)</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йкопоэза стимулятор (натрия нуклеоспермат 1,5 г, натрия хлорид, вода)</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одкож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уснината 0,5% и анестезина 2% раствор в масле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натрия уснинат 5 г, бензокаин 20 г, касторовое масло, этанол - 1 к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местного применения в масл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фтус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о лечения нефролитиаза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ви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овир таблетки, покрытые оболочкой, 0,125 г (растворимые в кишечнике)</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муностимулирующее средство (неовир 125 мг, вспомогательные вещества (декстран сухой, повидон низкомолекулярный медицинский, натрия хлорид, тальк, полиметакрилат, диметикон, хинолин желтый))</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овира раствор для инъекций 12,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муностимулирующее средство (неовир 250 мг, натрия цитрат, лимонная кислота, вода - 2 мл)</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огелазол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гелиомицин 130 мг, неомицина сульфат 520 мг, метилурацил 195 мг, натрия гидроксид, повидон низкомолекулярный медицинский, стариновая кислота, олеиновая кислота, препарат ОС-20, динатрия эдетат, калия дисульфит, хладон - 12, вода - 30 г; гелиомицин 200 мг, неомицина сульфат 800 мг, метилурацил 300 мг, натрия гидроксид, повидон низкомолекулярный медицинский, стариновая кислота, олеиновая кислота, препарат ОС-20, динатрия эдетат, калия дисульфит, хладон - 12, вода - 46 г, гелиомицин 260 мг, неомицина сульфат 1,04 г, метилурацил 390 мг, натрия гидроксид, повидон низкомолекулярный медицинский, стариновая кислота, олеиновая кислота, препарат ОС-20, динатрия эдетат, калия дисульфит, хладон - 12, вода - 60 г)</w:t>
            </w:r>
          </w:p>
        </w:tc>
        <w:tc>
          <w:tcPr>
            <w:tcW w:w="2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местного применения </w:t>
            </w:r>
          </w:p>
        </w:tc>
      </w:tr>
    </w:tbl>
    <w:p>
      <w:pPr>
        <w:pStyle w:val="Normal"/>
        <w:ind w:firstLine="225"/>
        <w:jc w:val="both"/>
        <w:rPr>
          <w:color w:val="000000"/>
        </w:rPr>
      </w:pPr>
      <w:r>
        <w:rPr>
          <w:color w:val="000000"/>
        </w:rPr>
      </w:r>
    </w:p>
    <w:tbl>
      <w:tblPr>
        <w:tblW w:w="10608" w:type="dxa"/>
        <w:jc w:val="left"/>
        <w:tblInd w:w="-7" w:type="dxa"/>
        <w:tblLayout w:type="fixed"/>
        <w:tblCellMar>
          <w:top w:w="0" w:type="dxa"/>
          <w:left w:w="119" w:type="dxa"/>
          <w:bottom w:w="0" w:type="dxa"/>
          <w:right w:w="119" w:type="dxa"/>
        </w:tblCellMar>
      </w:tblPr>
      <w:tblGrid>
        <w:gridCol w:w="3366"/>
        <w:gridCol w:w="4335"/>
        <w:gridCol w:w="2907"/>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ефлу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юкокортикостероид+противомикробное средство (лидокаина гидрохлорид 2,5 г, флуоцинолона ацетонид 25 мг, неомицин 0,5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бент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аритм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бентана раствор для инъекций 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аритмическое средство (нибентан 10 г, натрия цитрат для инъекций, лимонная кислота, вода - 1 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готовления инфузионного раствора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гедаз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рментное средство растительного происхождения (чернушки дамасской семян экстрак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геп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геморроидальное средство (гепарин 8,3 мг, бензокаин 50 мг, вспомогательные вещества (вода, основа для суппозиториев) - 1,19-1,31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ппозитории ректа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кави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ирус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кавира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ирусное средство (никавир 200 мг, вспомогательные вещества (кальция карбонат осажденный, целлюлоза микрокристаллическая, аэросил, кальция стеарат); никавир 400 мг, вспомогательные вещества (кальция карбонат осажденный, целлюлоза микрокристаллическая, аэросил, кальц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кове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папаверина гидрохлорид 20 мг, никотиновая кислота 50 мг, вспомогательные вещества (крахмал картофельный, стеариновая кислота))</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ацид-Дарница маз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сульфаниламид 5 г, аминитрозол 2,5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итрофурилл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грибков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а Т Ку 200 А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трацептивное внутриматоч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нтрацептив внутриматоч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воц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пенициллин (бензилпенициллин прокаина 3 ч, бензилпенициллин натрия 1 ч)</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суспензии для внутримышечных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липре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тензивное комбинированное средство (периндорприл 2 мг, индапамид 0,625 мг, периндорприл 4 мг, индапамид 1,2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таблетки форт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рмоглаук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глаукомное средство (пилокарпина гидрохлорид 20 мг, метилпранолола гидрохлорид 1,118 мг - 1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уфлеин-стандар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убышки желтой алкало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ицелодек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для местного применения (целлюлоза оксид, полиглюкин 45000, вода)</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ксо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ирус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нон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риприм-П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комбинированное средство (антибиотик - циклический полипептид+фолиевой кислоты синтеза ингибитор) (полимиксин В 10000 ЕД, триметоприм 1 мг - 1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теоген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ьциево-фосфорного обмена регулятор (оссеин 291 мг (белки неколлагеновые 75 мг, белки коллагеновые 216 мг), гидроксиапатит 444 мг (кальций 178 мг, фосфор 82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таль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аллергическое средство (окседрин 1,5 мг, антазолина мезилат 1 мг, нафазолин 0,3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тальмо-септонек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карбаэтопендецин 200 мкг, борная кислота 19 мг, натрия тетраборат 0,5 мг, натрия эдетат - 1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фтальмотри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триметоприм 1 мг/мл, полимиксин В сульфат 10000 МЕ/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3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люф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платифиллин 5 мг, фенобарбитал 20 мг, папаверин 2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афенцила таблетки 0,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ВП-Йо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зинтоксикацион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ициллиназ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аллерг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окс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поэза стимуля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токсила таблетки, покрытые оболочко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йкопоэза стимулятор (пентоксил 25 мг, вспомогательные вещества (сахар, крахмал картофельный, тальк, кальция стеарат); пентоксил 200 мг, вспомогательные вещества (сахар, крахмал картофельный, тальк, кальц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пон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лечения аденомы простаты растительного происхождения (тыквы семян масло)</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птид дельта-сн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о лечения алкогольной абстиненции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аморфный; субстанция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фтор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змозамещающее и газотранспортное средство (перфтордекалин 13 г, перфторметилклогексилпиперидин 6,5 г, проксанол 4 г, натрия хлорид 600 мг, калия хлорид 39 мг, магния хлорид 19 мг, натрия гидрокарбонат 65 мг, натрия фосфат однозамещенный 20 мг, глюкоза 200 мг, вода - 1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мульсия для инфуз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чени лиофилизированный экстрак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10608" w:type="dxa"/>
        <w:jc w:val="left"/>
        <w:tblInd w:w="-7" w:type="dxa"/>
        <w:tblLayout w:type="fixed"/>
        <w:tblCellMar>
          <w:top w:w="0" w:type="dxa"/>
          <w:left w:w="119" w:type="dxa"/>
          <w:bottom w:w="0" w:type="dxa"/>
          <w:right w:w="119" w:type="dxa"/>
        </w:tblCellMar>
      </w:tblPr>
      <w:tblGrid>
        <w:gridCol w:w="3366"/>
        <w:gridCol w:w="4335"/>
        <w:gridCol w:w="2907"/>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лозур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уретическое средство растительного происхождения (пилозеллы экстракт 20 г, филантуса экстракт 3 г, глицерол 20 г, этанол 95% - 14,7 г - 1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оц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серная кислота 0,25 мл, эфир диэтиловый 0,25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абут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льгетическое ненаркотическое средство (фенилбутазон 0,125 г, аминофеназон 0,125 г - драже)</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иромекаиновая мазь 5% с метилурацило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ноанестезирующее средство (бумекаин, метилураци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ифиллина гидротартрата 0,003 г, папаверина гидрохлорида 0,03 г и теобромина 0,25 г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платифиллин 3 мг, папаверин 30 мг, теобромин 250 мг, вспомогательные вещества (крахмал картофельный, тальк, кальц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ифиллина гидротартрата 0,005 г, папаверина гидрохлорида 0,02 г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платифиллин 5 мг, папаверин 20 мг, вспомогательные вещества (сахар, крахмал картофельный, тальк, кальц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с флоренале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ирус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со стрептодеказой и эмоксипино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тинопротектор (стрептодеказа 20000 ЕД, эмоксипин 1 мг, полиэтиленоксид 400, полимер биорастворимый)</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енк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виарг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икроб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 алкоголь хаут антисептику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зинфицирующее кожное средство (2-пропанол 70%, 1,3-бутандиол 0,1%)</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дкост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 алкоголь хенде антисептику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зинфицирующее кожное средство (2-пропанол 70%, 1,3-бутандиол 0,1%, этаксилан 0,05%)</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дкост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декс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и - аминогликозид+циклический полипептид+глюкокортикостероид (неомицин 1 г, полимиксин В 1000000 ЕД, дексаметазона метасульфобензоат натрия 0,1 г - 1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уш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декса с фенилефрино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и (аминогликозид+циклический полипептид)+глюкокортикостеро-</w:t>
            </w:r>
          </w:p>
          <w:p>
            <w:pPr>
              <w:pStyle w:val="Normal"/>
              <w:rPr>
                <w:color w:val="000000"/>
              </w:rPr>
            </w:pPr>
            <w:r>
              <w:rPr>
                <w:color w:val="000000"/>
              </w:rPr>
              <w:t>ид+сосудосуживающее средство (неомицин 650000 ЕД, полимиксин В 1000000 ЕД, дексаметазона метасульфобензоат натрия 25 мг, фенилэфрин 250 мг - 1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рей назаль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капр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полиангидроглюкуроновая кислота 73,1%, аминокапроновая кислота 20,9%)</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фетки стери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оксидоний для инъекц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масса пориста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оксидон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ат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оксидоний-субстанция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масса пориста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спон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липидемическое средство растительного происхождения (диоскореи ниппонской экстрак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спонина таблетки 0,1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липидемическое средство растительного происхождения (диоскореи ниппонской экстракт 100 мг, вспомогательные вещества (магния гидроксид, сахар молочный, крахмал картофельный, кальц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исурь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мплексообраз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гэстр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климактерическое средство (этистерон 10 мг, этинилэстрадиол 10 мкг, вспомогательные вещества (крахмал картофельный, кальция стеарат, желатин))</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парат Б-190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ефуз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глюкокортикостероид (фузидиевая кислота 2 г, преднизолон 500 мг, цинка оксид 3 г, глицерол, натрий-карбоксиметилцеллюлоза, нипагин, вода - 1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ди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димина таблетки 0,1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опухолевое средство (продимин 100 мг, вспомогательные вещества (сахар молочный, крахмал картофельный, поливиниловый низкомолекулярный спирт, магн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лотест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дроген (дростанолон 50 г, метилдигидротестостерон 25 г, метилдигидротестостерона капронат 100 г, метилдигидротестостерона энантат 175 г, оливковое или персиковое масло - 1 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в персиковом масле; раствор для внутримышечного введения в оливковом масл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пер-м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муномодулирующее средство (грибов-сахаромицетов экстракт 10 000 000 (Cryptococcus albicans, Candida tropicalis, Saccharomyces cerevisiae), маннитол 20 мг, натрия хлорид 9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венных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аллергические капл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аллергическое средство (натрия хлорид, натрия тетраборат, борная кислота, полиэтиленгликоль, нафазолин, бензалкония хлор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ядие при отравлении металлам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мплексообразующее средство (йод 5 г, этанол 20 г, чернильный орешек 20 г, калия тартрат 10 г, сахар 35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олиз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еолитическое средство для мест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эгентина маз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гентамицин 100 мг, эритромицин 250 мг, протеаза С 250 мг, нипагин, параоксибензойной кислоты пропиловый эфир, парафин, церезин, вазелиновое масло - 1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фези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еолитическое средство для местного применения (просубтилин из бактерий Bacillus subtili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сило-бальзам международны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дифенгидрамин 1 г, цетилпиридиний 0,1 г - 1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ульснорм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аритмическое средство (аймалин 30 мг, спартеин 25 мг, антазолина мезилат 50 мг, фенобарбитал 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уфем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судорож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уфемида таблетки 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судорожное средство (пуфемид 250 мг, вспомогательные вещества (крахмал, тальк, кальц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нтарина таблетки, покрытые оболочкой, 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аптогенное средство (рантарин 500 мкг, вспомогательные вещества (сахар молочный, тальк молотый, кальция стеарат, крахмал картофельный))</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уна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тензивное комбинированное средство (раувольфии алкалоиды)</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амбе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зинтоксикационное средство (натрия хлорид 6 г, калия хлорид 30 г, магния хлорид 12 г, N-метилглюкамин+янтарная кислота+натрия гидроксид 15 г, вода - 1 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моден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кариес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омакродек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змозамещающее средство (декстран 40-50 г, декстроза 25 г, натрия хлорид 4,5 г - 5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омакродекс 10% с натрия хлоридо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змозамещающее средство (декстран 40, натрия хлор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опи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льгетическое ненаркотическое средство (фенилбутазон 0,125 г, амидазофен 0,125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аж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опи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альгетическое ненаркотическое средство (фенилбутазон 0,75 г, амидазофен 0,75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тинала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полипептиды сетчатки глаз крупного рогатого скота 5 мг, глицин 17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мышечных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тиналамин сухо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полипептиды сетчатки глаз крупного рогатого скота)</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лиофилиз.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фрактерин для инъекц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никотинамид-аденин-динуклеотид, цитохром С, инозин, бета-ацетилдигоксин, оксифедрин)</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бонуклеаза аморфная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харкивающее средство (экстракт pancrea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нофлуимуц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конгестивное средство (ацетилцистеин 10 мг, туаминогептан 5 мг - 1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назальный дозирован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одокс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сеп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одоксоловая маз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сеп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факомб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туберкулезное средство (изониазид 100 мг, рифампицин 150 мг, пиридоксин 1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пленочной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хлока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стноанестез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хлокаина раствор для инъекц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стноанестез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уза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аллерг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одкож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умал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экстракт хрящей телят, экстракт мозга теля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азодиметокс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икробное средство, сульфаниламид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азодиметоксин-стандар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икробное средство, сульфаниламид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лазодиметоксина таблетки 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средство, сульфаниламид (салазодиметоксин 500 мг, вспомогательные вещества (крахмал картофельный, магн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велтфор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ивитамин (гарсиния камбоджиа 200 мг, чайный куст китайский 70 мг, фукус пузырчатый 70 мг, хром 25 мг, аскорбиновая кислота 32 мг, магния стеарат 3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желатинов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винца окис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оспалительное средство для мест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макса раствор 0,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отропное средство (семакс (метионил-глутамил-гистидил-фенили-</w:t>
            </w:r>
          </w:p>
          <w:p>
            <w:pPr>
              <w:pStyle w:val="Normal"/>
              <w:rPr>
                <w:color w:val="000000"/>
              </w:rPr>
            </w:pPr>
            <w:r>
              <w:rPr>
                <w:color w:val="000000"/>
              </w:rPr>
              <w:t>аланил-пролил-глицилпролин) 1 г, нипагин 1 г, вода - 1 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наза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лабо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болическое стероид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лаболина раствор для инъекций в масле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аболическое стероид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в масл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либо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топротектор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локас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лечения аллопеции (мивал 3%, димексид 65%, касторовое масло 32%)</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львац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средство (сульфадиазин серебра 1%, хлоргексидин 0,2%)</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ирепа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патопротекторное средство (экстракт печени (аминокислоты, жирные кислоты, углеводы, пурины), цианокобаламин 10 мкг - 1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коваг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нонекротизирующее средство (азотная кислота 65% 578,4 мг, уксусная кислота 98% 20,4 мг, щавелевая кислота дигидрат 58,6 мг, цинка нитрат гексагидрат 6 мг - 1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кодер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нонекротизирующее средство (азотная кислота 0,6252 г, уксусная кислота 41,5 мг, щавелевая кислота 57,4 мг, молочная кислота 4,5 мг, меди нитрат тригидрат 48 мк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косер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гемодиализат депротеинизированный)</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с натрия хлоридом; 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юсульф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лепроз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люсурь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протозой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люсурьмина раствор для инъекций 2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протозой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ставной натрия лакт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идратирующее средство (натрия лактат 0,32 г, натрия хлорид 0,6 г, калия хлорид 40 мг, кальция хлорид 27 мг - 1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фуз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фрадек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глюкокортикостероид (фрамицетина сульфат 1%, дексаметазон 0,1%)</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офрадек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глюкокортикостероид (фрамицетина сульфат 5 мг, грамицидин 0,05 мг, дексаметазон 0,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и уш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азмоцистен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растительного происхождения (родобелин (белладонны алкалоид) 2,5 мг, марены красильной агликон 9,3 мг, магния салицилата 140 мг, эфирномасличная смесь (анисовое масло, эвкалиптовое масло, укропное масло, касторовое масло) 5,75 г, этанол 95% 0,75 г, линолевая кислота, линолиновая кислота, салициловая кислота - 1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ем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тенции стимулятор растительного происхождения (сбор фитопрепаратов)</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форте; 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еман форте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тенции стимулятор растительного происхождения (сбор фитопрепаратов)</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персаллер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оспалительное средство для местного применения (антазолина гидрохлорид 0,5 мг, тетризолина гидрохлорид 0,4 мг, бензалкония хлорид, натрия хлорид, метилгидроксипропилцеллюлоза, соляная кислота разведенная, вода - 1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ефаглабрина сульф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холинэстеразное средство (стефании гладкой алкало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ефаглабрина сульфата раствор для инъекций 0,2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холинэстеразное средство (стефании гладкой алкало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имуви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ппетита стимулятор (ципрогептадина гидрохлорид 2 мг, лизина гидрохлорид 150 мг, тиамина гидрохлорид 10 мг, пиридоксин 10 мг, цианокобаламин 6 мкг, аскорбиновая кислота 10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оме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уретическое средство растительного происхождения (колеуса ароматного лист 70 мг, камнеломки язычковой корневища 50 мг, барбариса корень 15 мг, оносмы прицветковой трава 15 мг, марены сердцелистной корневища и корни 15 мг, сыти пленчатой клубни 15 мг, соломоцвета шероховатого трава 15 мг, мумие 13 мг, инкринит 1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деказ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бриноли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деказа для инъекц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бриноли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нит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сульфаниламид 5 г, аминитрозол 2 г, ОС-20 препарат 1,2 г, спирты синтетические жирные первичные фракций С16-С21 или спирты синтетические высшие жирные первичные фракций С16-С20, 1,2-пропиленгликоль, вазелиновое масло, вода - 1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bl>
    <w:p>
      <w:pPr>
        <w:pStyle w:val="Normal"/>
        <w:ind w:firstLine="225"/>
        <w:jc w:val="both"/>
        <w:rPr>
          <w:color w:val="000000"/>
        </w:rPr>
      </w:pPr>
      <w:r>
        <w:rPr>
          <w:color w:val="000000"/>
        </w:rPr>
      </w:r>
    </w:p>
    <w:tbl>
      <w:tblPr>
        <w:tblW w:w="10608" w:type="dxa"/>
        <w:jc w:val="left"/>
        <w:tblInd w:w="-7" w:type="dxa"/>
        <w:tblLayout w:type="fixed"/>
        <w:tblCellMar>
          <w:top w:w="0" w:type="dxa"/>
          <w:left w:w="119" w:type="dxa"/>
          <w:bottom w:w="0" w:type="dxa"/>
          <w:right w:w="119" w:type="dxa"/>
        </w:tblCellMar>
      </w:tblPr>
      <w:tblGrid>
        <w:gridCol w:w="3366"/>
        <w:gridCol w:w="4335"/>
        <w:gridCol w:w="2907"/>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нитол-Дарница маз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сульфаниламид 5 г, аминитрозол 2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трептосалюз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аминогликозид (стрептомицин, салюз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внутримышечных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ккудифе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пераз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цефалоспорин+бета-лактамаз ингибитор (сулбактам, цефоперазон)</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льфодекортэ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юкокортикостероид+противомикробное средство (сера 10 г, гидрокортизон 0,4 г, вазелин 45 г, ланолин 10 г, стеариновая кислота 3 г, нипагин 80 мг, нипазол 20 мг - 1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ферофизина бензо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англиоблокатор (сферофизы солончаковой алкало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К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зоц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пенициллин полусинтетический+бета-лактамаз ингибитор (пиперациллин 2 г, тазобактам 0,25 г; пиперациллин 4 г, тазобактам 0,5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рдифер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железа сульфат 256,3 мг (железо 80 мг), мукопротеоза 80 мг, аскорбиновая кислота 3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хокомб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коллаген 1,3-2 мг, фибриноген человека лиофилизированный (хаемокомплеттан HS) 4,3-6,7 мг, тромбин (из крови быка) 1,5-2,5 МЕ, апротинин (из легких быка) 0,055-0,087 ЕД, рибофлавин Е 101 7-26 мг - 1 кв.см х 0,5 см)</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стины,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броф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ирус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з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генерации стимуля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зана линимент 0,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генерации стимулятор (тезан 0,2 г, касторовое масло 10 г, этанол 0,4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зана раствор 0,5% в ампулах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ейкопоэза стимуля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мех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нглиоблок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мехина таблетки 0,001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англиоблок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мин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азмолитическое средство (теобромин 0,25 г, аминофеназон 0,25 г, фенобарбитал 2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бромина 0,25 г и фенобарбитала 0,02 г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тензивное комбинированное средство (теобромин 0,25 г, фенобарбитал 2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бромина 0,25 г, дибазола 0,02 г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тензивное комбинированное средство (теобромин 0,25 г, бендазола гидрохлорид 2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ове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тензивное комбинированное средство (теобромин 0,25 г, барбамил 75 мг, папаверин 3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ральги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матопротектор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ст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ржин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икробное средство (тернидазол 200 мг, неомицин 100 мг, нистатин 100 МЕ, преднизолон 3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вагина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рпингидр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харкива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рридеказ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еолитическое средство для мест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лиофилиз.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рридеказа 100 ПЕ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еолитическое средство для мест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ррили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еолитическое средство для мест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стобромлеци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дроген (метилтестостерон 5 мг, бромизовал 0,1 г, лецитин 5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ациклина и нистатина по 100000 ЕД таблетки, покрытые оболочко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комбинированный (тетрациклин 100000 ЕД, нистатин 100000 Е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инд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депрессант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триндола таблетки, покрытые оболочко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депрессант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фэстр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строген (феруллы тонкорассеченной корней преп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ефэстрола таблетки 0,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строген (феруллы тонкорассеченной корней преп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зол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оспалительное средство для местного применения (титана глицерофосфата гид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субстанция - гел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акт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актида таблетки 0,00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муностимулирующее средство (тимактид 250 мкг, вспомогательные вещества (сахар молочный, пудра сахарная, стеариновая кислота, кальц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лингва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а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порошок для приготовления раствора для внутримышечных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п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моптин для инъекц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ммуностимулирующе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од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итамин (тиамина бромид 12,5 мг, натрия йодид 1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реокомб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реоидное средство (лиотиронин 10 мкг, левотироксин 70 мкг, калия йодид 150 мкг, натрия пропилоксибензоат 0,328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ссукол Ки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статическое средство для местного применения (фибриноген 75-115 мг, фактор свертывания крови XIII 10-50 ЕД, апротинин 3000 КИЕ, тромбин 500 ЕД, кальция хлорид 40 ммоль/л, вода для инъекций - 1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мплект для приготовления двухкомпонентного фибринового кле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ха-аскане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браДек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юкокортикостероид+противомикробное средство (тобрамицин 3 мг, дексаметазон 1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суспензия глазна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нар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язвен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тем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железа закисного глюконат 50 мг, марганца глюконат 1,33 мг, меди глюконат 0,7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вокор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грибковое средство (изоконазола нитрат 10 мг, дифлуокортолон 1 мг - 1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екрез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даптоген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екрезана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аптогенное средство (трекрезан 100 мг, вспомогательные вещества (сахар молочный, крахмал картофельный, кальция стеарат); трекрезан 200 мг, вспомогательные вещества (сахар молочный, крахмал картофельный, кальц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буспон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липидемическое средство растительного происхождения (якорцев стелющихся экстрак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ибуспонина таблетки 0,1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липидемическое средство растительного происхождения (якорцев стелющихся экстрак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овентола аэрозол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холиноблок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увент-40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холиноблок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увент-80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холиноблок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ингаляций дозирован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уринойр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дативное средство растительного происхождения (зверобоя травы экстрак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ьтрапрок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юкокортикостероид для местного применения (флуокортолона пивалат 0,61 мг, флуокортолона гексонат 0,63 мг, цинхокаин 5 мг - свеча; флуокортолона пивалат 0,92 мг, флуокортолона гексонат 0,95 мг, цинхокаин 5 мг - 1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суппозитории ректаль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робес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фенилсалицилат 250 мг, гексаметилентетрамин 250 мг, белладонны экстракт 15 мг, вспомогательные вещества (крахмал картофельный, тальк, вазелиновое масло))</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Ф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опухолевое средство (урацил 224 мг, тегафур 10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нсида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малярийное средство (сульфадоксин 500 мг, пириметамин 2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арингопилс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амилметакрезол 0,6 мг, дихлорбензиловый спирт 1,2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блетки [со вкусом апельсина]; таблетки [со вкусом лимона]</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за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отропное средство (пирацетам 0,4 г, циннаризин 2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мост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климактерическое средство (эстрадиол 2 мг - таблетка оранжевая; эстрадиол 2 мг, дидрогестерон 10 мг - таблетка желтая)</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мосто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климактерическое средство (эстрадиол 2 мг - таблетка оранжевая; эстрадиол 2 мг, дидрогестерон 20 мг - таблетка голубая)</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аз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туберкулез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азида таблетки 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туберкулез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кортозол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оспалительное средство для местного применения (фенилсалицилат 5 г, гидрокортизон 0,125 г, оливковое масло 1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эрозол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нтирина таблетки 0,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ез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фенол 60 г, трикрезол 4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ков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железа сахарат, кобальта глюконат, углеводы (железо 20 мг, кобальт 90 мк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рретаб комп.</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железа фумарат 154 мг, фолиевая кислота 0,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ро-Фольгамм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железа сульфат 112,6 мг, фолиевая кислота 5 мг, цианокобаламин 10 мк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ерроцерона таблетки, покрытые оболочко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мопоэза стимулятор - железа препарат (ферроцерон 100 мг, вспомогательные вещества (крахмал, кальц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для дете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ици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дот (галотан 0,894 г, циклогексан 0,621 г, бутилацетат 0,598 г, ментол 0,04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галя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акоз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ирус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арон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азотемическое средство растительного происхождения (астрагала серпоплодного преп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 порошок; 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аронина таблетки 0,03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оазотемическое средство растительного происхождения (леспедезы головчатой преп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огэнзи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оспалительное средство (трипсин 48 мг, бромелин 90 мг, рутозид 10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кишечнорастворимой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лоренал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ирус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лореналя мазь глазная 0,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ирус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глазна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ге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гемин 100 мг, диметилсульфоксид 60 г, кальция стеарат 20 г, вода 20 г - 1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нимент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абенз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ксиолитическое средство (транквилизатор)</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абензида таблетки 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ксиолитическое средство (транквилизатор)</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сфакола раствор 0,013%</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холинэстераз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оглив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патопротекторное средство (фосфатидилхолин 65 мг, глицирризина тринатрия 35 мг, вспомогательные вещества (целлюлоза микрокристаллическая, кальция карбонат, кальция стеарат, тальк, аэроси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оглив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патопротекторное средство (фосфатидилхолин 67,5 мг, глицирризина тринатрия 3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сфолип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патопротектор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масса густа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тоге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тосенсибилизирующее средство (гематопорфирины)</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отогем лиофилизированный для инъекций 0,2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тосенсибилизирующее средство (гематопорфирины)</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внутривенных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рангулаэмод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орбензотэф для инъекций 0,04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торлак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кариесное средство (натрия фторид 5 г, пихтовый бальзам 40 г, шеллак 19 г, хлороформ 12 г, этанол 95% - 24 г - 1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олоскания рта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ген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комбинированный (фузидиевая кислота 2 г, гентамицин 100 мг, нипагин 80 мг, вода 10 мл, пропиленгликоль - 1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назальные и ушные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Фулев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нитрофурал, хлорамфеникол, ретинол, ланолин)</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ербин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растительного происхождения (бадан, Leptadenia reticulata, марена сердцелистная, барбарис, малотус филиппинский, Shorea robusta)</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м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ина йодвисмут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икроб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ифур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сеп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инифурила мазь 0,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сеп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оксид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икробное средство, хиноксалин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оксидина таблетки, покрытые оболочкой, 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икробное средство, хиноксалин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оц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алярий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иноцида таблетки, покрытые оболочко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малярий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покрытые оболочко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кси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гельминт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трианиз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эстроген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лортрианизена таблетки 0,012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опухолевое средство, эстроген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Хромолимфотрас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нтгеноконтрастное средство (1,4-Диокси-5,8-ди (n-толуидино) антрахинон 0,275 г; 1-бензоиламиноантрахинон 0,275 г; йодолипол - 1 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эндолимфатическ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ебролиз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отроп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мышечного введения; 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ебролиз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оотроп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ам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ство лечения алкоголизма (кальция цианамид 50 мг, лимонная кислота 10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клопропа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ркозное ингаляцион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мезол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тримекаин 4 г, циминаль 0,1 г, оксицеллюлоза 2,5 г, жирные спирты 1,5 г, диметилсульфоксид 1,5 г, пропиленгликоль 20 г, вода 18,9 г, дихлорфторметан 1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на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каско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тивовоспалительное средство для местного применения (цинка оксид 0,5 г, тиха-аскане 0,49 г, кальция стеарат 1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для приготовления пасты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нкац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цинк-тринатриевой соли диэтилентриаминпентауксусной кислоты раствор)</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и ингаля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тамина дигидрохлор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диопротектор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тамина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диопротектор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тен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уретическое средство растительного происхождения (марены настойка 9,3 мг, магния салицилат 0,14 г, масла эстерифицированные 5,75 г - 1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стиум Солидаго раствор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уретическое средство растительного происхождения (золотарника травы экстрак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приема внут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итеал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хлоргексидина биглюконат 20% - 0,5 мл, гексамидина диизетионат 0,1 г, хлорокрезол 0,3 г - 100 м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дисте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бол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разец стандартный; 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дистена таблетки 0,00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етабол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ксальб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матопротекторное средство (гидрокортизон 2,5 мг; Staphylococcus aureus 150000000, Streptococcus faecalis 15000000, Pseudomonas aeruginosa 15000000, Escherichia coli 150000000 - культуры убитых бактерий суспензия 166,7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ластолит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еолитическое средство для мест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мест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мл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ноанестезирующее средство (лидокаин 25 мг, прилокаин 25 мг - мазь 1 г; лидокаин 25 мг, прилокаин 25 мг - пластырь)</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стырь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ергостим для инъекц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оксидантное средство (никотинамид-аденин-динуклеотид 0,5 мг, цитохром С 10 мг, инозин 80 мг, натрия хлорид 25-35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лиофилиз. 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ка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тинопротектор (РНК дрожжевой гидролиза ферментативного продуктов смесь)</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аморфны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нкада раствор для инъекций 3,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тинопротектор (энкад (РНК дрожжевой гидролиза ферментативного продуктов смесь) 35 г, натрия хлорид, вода - 1 л)</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раствор для внутримышеч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питалам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пофиза стимуля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рошок для приготовления раствора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ге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поэза стимуля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зид-концентрат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рдиотоническое средство - сердечный гликозид (желтушника раскидистого травы гликозид)</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стиму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поэза стимулятор - железа препарат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фосфат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мопоэза стимуля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мульсия для внутримышеч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цитарная масса, обедненная лейкоцитами и тромбоцитам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ови препарат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эритроцитов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цитная взвес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ови препарат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эритроцитов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цитная масса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ови препарат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эритроцитов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троцитная масса замороженная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ови препарат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спензия эритроцитов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рициклин в капсулах 0,25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биотик комбинированный (окситетрациклина гидрохлорид 0,125 г, эритромицин 0,125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сулы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сенциале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патопротекторное средство (фосфолипиды 0,3 г, тиамин 6 мг, рибофлавин 6 мг, пиридоксин 6 мг, цианокобаламин 6 мкг, никотинамид 30 мг, токоферола ацетат 6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инъекций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сенциале 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епатопротекторное средство (фосфолипиды 250 мг - раствор для внутривенных инъекций 5 мл; фосфолипиды 300 мг - капсула форте)</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аствор для внутривенного введ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тифана таблетки 0,2 г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муностимулирующее средство (эхинацеи пурпурной травы экстракт сухой 200 мг, вспомогательные вещества (сахар молочный, крахмал, метилцеллюлоза водорастворимая, магния стеарат или кальция стеарат))</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сфлазид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гиопротекторное средство (эсцин 5 мг, флавазид 25 мг, сахарная пудра 0,038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акридина 0,01 г и борной кислоты 0,09 г таблетки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тисептическое средство (этакридин 10 мг, борная кислота 90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аблетки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з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1-гистаминовых рецепторов блокатор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иловый эфир альфа-бромизовалериановой кислоты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датив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оний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сеп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тония мазь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сеп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ония мазь 0,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сеп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тония мазь 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септическ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з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убетал антибиотико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юкокортикостероид+противомикробное средство (ролитетрациклин 5 мг,копистин 180000 ЕД, хлорамфеникол 4 мг, бетаметазона дипропионат 1 м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пли глазные; мазь глазна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фтидер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тивовоспалительное средство для местного примен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ель для наружного применения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фтиллин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помогательное вещество (теофиллин 0,5 г, эфтидерм 40 г, вазелин 40 г, ланолин 5 г, этанол 95% 5 г, вода 100 г)</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спомогательное вещество - мазевая основа </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хинохром </w:t>
            </w:r>
          </w:p>
        </w:tc>
        <w:tc>
          <w:tcPr>
            <w:tcW w:w="43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нтиоксидантное средство </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танция - порошок; образец стандартный - порошок </w:t>
            </w:r>
          </w:p>
        </w:tc>
      </w:tr>
    </w:tbl>
    <w:p>
      <w:pPr>
        <w:pStyle w:val="Preformat"/>
        <w:jc w:val="right"/>
        <w:rPr>
          <w:color w:val="000000"/>
        </w:rPr>
      </w:pPr>
      <w:r>
        <w:rPr>
          <w:color w:val="000000"/>
        </w:rPr>
        <w:t xml:space="preserve">     </w:t>
      </w:r>
    </w:p>
    <w:p>
      <w:pPr>
        <w:pStyle w:val="Preformat"/>
        <w:jc w:val="right"/>
        <w:rPr>
          <w:color w:val="000000"/>
        </w:rPr>
      </w:pPr>
      <w:r>
        <w:rPr>
          <w:color w:val="000000"/>
        </w:rPr>
        <w:t xml:space="preserve">     </w:t>
      </w:r>
    </w:p>
    <w:p>
      <w:pPr>
        <w:pStyle w:val="Preformat"/>
        <w:jc w:val="right"/>
        <w:rPr>
          <w:color w:val="000000"/>
        </w:rPr>
      </w:pPr>
      <w:r>
        <w:rPr>
          <w:color w:val="000000"/>
        </w:rPr>
        <w:t>Руководитель</w:t>
      </w:r>
    </w:p>
    <w:p>
      <w:pPr>
        <w:pStyle w:val="Preformat"/>
        <w:jc w:val="right"/>
        <w:rPr>
          <w:color w:val="000000"/>
        </w:rPr>
      </w:pPr>
      <w:r>
        <w:rPr>
          <w:color w:val="000000"/>
        </w:rPr>
        <w:t xml:space="preserve"> </w:t>
      </w:r>
      <w:r>
        <w:rPr>
          <w:color w:val="000000"/>
        </w:rPr>
        <w:t>Департамента</w:t>
      </w:r>
    </w:p>
    <w:p>
      <w:pPr>
        <w:pStyle w:val="Preformat"/>
        <w:jc w:val="right"/>
        <w:rPr>
          <w:color w:val="000000"/>
        </w:rPr>
      </w:pPr>
      <w:r>
        <w:rPr>
          <w:color w:val="000000"/>
        </w:rPr>
        <w:t>государственного</w:t>
      </w:r>
    </w:p>
    <w:p>
      <w:pPr>
        <w:pStyle w:val="Preformat"/>
        <w:jc w:val="right"/>
        <w:rPr>
          <w:color w:val="000000"/>
        </w:rPr>
      </w:pPr>
      <w:r>
        <w:rPr>
          <w:color w:val="000000"/>
        </w:rPr>
        <w:t xml:space="preserve"> </w:t>
      </w:r>
      <w:r>
        <w:rPr>
          <w:color w:val="000000"/>
        </w:rPr>
        <w:t>контроля качества,</w:t>
      </w:r>
    </w:p>
    <w:p>
      <w:pPr>
        <w:pStyle w:val="Preformat"/>
        <w:jc w:val="right"/>
        <w:rPr>
          <w:color w:val="000000"/>
        </w:rPr>
      </w:pPr>
      <w:r>
        <w:rPr>
          <w:color w:val="000000"/>
        </w:rPr>
        <w:t>эффективности, безопасности</w:t>
      </w:r>
    </w:p>
    <w:p>
      <w:pPr>
        <w:pStyle w:val="Preformat"/>
        <w:jc w:val="right"/>
        <w:rPr>
          <w:color w:val="000000"/>
        </w:rPr>
      </w:pPr>
      <w:r>
        <w:rPr>
          <w:color w:val="000000"/>
        </w:rPr>
        <w:t xml:space="preserve"> </w:t>
      </w:r>
      <w:r>
        <w:rPr>
          <w:color w:val="000000"/>
        </w:rPr>
        <w:t>лекарственных средств</w:t>
      </w:r>
    </w:p>
    <w:p>
      <w:pPr>
        <w:pStyle w:val="Preformat"/>
        <w:jc w:val="right"/>
        <w:rPr>
          <w:color w:val="000000"/>
        </w:rPr>
      </w:pPr>
      <w:r>
        <w:rPr>
          <w:color w:val="000000"/>
        </w:rPr>
        <w:t xml:space="preserve"> </w:t>
      </w:r>
      <w:r>
        <w:rPr>
          <w:color w:val="000000"/>
        </w:rPr>
        <w:t>и медицинской техники</w:t>
      </w:r>
    </w:p>
    <w:p>
      <w:pPr>
        <w:pStyle w:val="Preformat"/>
        <w:jc w:val="right"/>
        <w:rPr>
          <w:color w:val="000000"/>
        </w:rPr>
      </w:pPr>
      <w:r>
        <w:rPr>
          <w:color w:val="000000"/>
        </w:rPr>
        <w:t>Р.У.Хабриев</w:t>
      </w:r>
    </w:p>
    <w:p>
      <w:pPr>
        <w:pStyle w:val="Preformat"/>
        <w:jc w:val="right"/>
        <w:rPr>
          <w:color w:val="000000"/>
        </w:rPr>
      </w:pPr>
      <w:r>
        <w:rPr>
          <w:color w:val="000000"/>
        </w:rPr>
      </w:r>
    </w:p>
    <w:p>
      <w:pPr>
        <w:pStyle w:val="Preformat"/>
        <w:jc w:val="right"/>
        <w:rPr>
          <w:color w:val="000000"/>
        </w:rPr>
      </w:pPr>
      <w:r>
        <w:rPr>
          <w:color w:val="000000"/>
        </w:rPr>
      </w:r>
    </w:p>
    <w:p>
      <w:pPr>
        <w:pStyle w:val="Preformat"/>
        <w:jc w:val="right"/>
        <w:rPr>
          <w:color w:val="000000"/>
        </w:rPr>
      </w:pPr>
      <w:r>
        <w:rPr>
          <w:color w:val="000000"/>
        </w:rPr>
      </w:r>
    </w:p>
    <w:p>
      <w:pPr>
        <w:pStyle w:val="Normal"/>
        <w:jc w:val="both"/>
        <w:rPr>
          <w:color w:val="000000"/>
        </w:rPr>
      </w:pPr>
      <w:r>
        <w:rPr>
          <w:color w:val="000000"/>
        </w:rPr>
        <w:t>Текст документа сверен по:</w:t>
      </w:r>
    </w:p>
    <w:p>
      <w:pPr>
        <w:pStyle w:val="Normal"/>
        <w:jc w:val="both"/>
        <w:rPr>
          <w:color w:val="000000"/>
        </w:rPr>
      </w:pPr>
      <w:r>
        <w:rPr>
          <w:color w:val="000000"/>
        </w:rPr>
        <w:t xml:space="preserve">официальная рассылка   </w:t>
      </w:r>
    </w:p>
    <w:p>
      <w:pPr>
        <w:pStyle w:val="Normal"/>
        <w:jc w:val="both"/>
        <w:rPr>
          <w:color w:val="000000"/>
        </w:rPr>
      </w:pPr>
      <w:r>
        <w:rPr>
          <w:color w:val="000000"/>
        </w:rPr>
      </w:r>
    </w:p>
    <w:p>
      <w:pPr>
        <w:pStyle w:val="Normal"/>
        <w:jc w:val="both"/>
        <w:rPr/>
      </w:pPr>
      <w:r>
        <w:rPr>
          <w:color w:val="000000"/>
        </w:rPr>
        <w:t xml:space="preserve">Источник информации: </w:t>
      </w:r>
      <w:r>
        <w:rPr>
          <w:rStyle w:val="WWHyperlink"/>
        </w:rPr>
        <w:t>http://www.webapteka.ru/</w:t>
      </w:r>
      <w:r>
        <w:rPr>
          <w:color w:val="000000"/>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character" w:styleId="Hyperlink">
    <w:name w:val="Hyperlink"/>
    <w:basedOn w:val="DefaultParagraphFont"/>
    <w:qFormat/>
    <w:rPr>
      <w:rFonts w:ascii="Arial" w:hAnsi="Arial" w:eastAsia="Arial" w:cs="Arial"/>
      <w:i/>
      <w:iCs/>
      <w:sz w:val="18"/>
      <w:szCs w:val="18"/>
    </w:rPr>
  </w:style>
  <w:style w:type="character" w:styleId="WWHyperlink">
    <w:name w:val="WW-Hyperlink"/>
    <w:basedOn w:val="DefaultParagraphFont"/>
    <w:qFormat/>
    <w:rPr>
      <w:color w:val="0000FF"/>
      <w:u w:val="single"/>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Context">
    <w:name w:val="Context"/>
    <w:qFormat/>
    <w:pPr>
      <w:widowControl w:val="false"/>
      <w:bidi w:val="0"/>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7:15:00Z</dcterms:created>
  <dc:creator>Скадова Надежда</dc:creator>
  <dc:description/>
  <dc:language>en-US</dc:language>
  <cp:lastModifiedBy>ruslan</cp:lastModifiedBy>
  <dcterms:modified xsi:type="dcterms:W3CDTF">2005-09-26T00:10:00Z</dcterms:modified>
  <cp:revision>3</cp:revision>
  <dc:subject/>
  <dc:title>МИНИСТЕРСТВО ЗДРАВООХРАНЕНИЯ РОССИЙСКОЙ ФЕДЕРАЦИИ</dc:title>
</cp:coreProperties>
</file>