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верждаю</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ый государственный</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нитарный врач</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йской Федерации</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Г. ОНИЩЕНКО</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декабря 1997 года</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4. ПИТЬЕВАЯ ВОДА И ВОДОСНАБЖЕНИЕ НАСЕЛЕННЫХ МЕСТ</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ЕТОДИЧЕСКИЕ УКАЗАНИЯ</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ПО ВНЕДРЕНИЮ И ПРИМЕНЕНИЮ САНИТАРНЫХ ПРАВИЛ </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И НОРМ САНПИН 2.1.4.559-96 </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ИТЬЕВАЯ ВОДА. ГИГИЕНИЧЕСКИЕ ТРЕБОВАНИЯ К КАЧЕСТВУ ВОДЫ ЦЕНТРАЛИЗОВАННЫХ СИСТЕМ ПИТЬЕВОГО ВОДОСНАБЖЕНИЯ.</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НТРОЛЬ КАЧЕСТВА"</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У 2.1.4.682-97</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Дата введения 1 января 1998 года</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азработаны авторским коллективом под руководством проф. С.И. Плитман (НИИ МТ РАМН) в составе: проф. З.И. Жолдакова, к.м.н. А.Е. Недачин, к.б.н. Т.З. Артемова (НИИ ЭЧ и ГОС им. А.Н. Сысина РАМН); к.х.н. Л.А. Христианова (МосводоканалНИИпроект); к.х.н. К.О. Ласточкина (МНИИГ им. Ф.Ф. Эрисмана); А.И. Роговец (Департамент госсанэпиднадзора МЗ РФ); Ю.Б. Шафиров (РМАП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участии И.В. Брагиной, Т.Д. Крутовой (ФЦ ГСЭН МЗ РФ); к.м.н. Г.П. Кашкаровой (Аналитический центр контроля качества воды "Роса"); Е.Е. Полякова (НИИ ЭЧ и ГОС им. А.Н. Сысина РАМ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дготовке МУ использованы материалы проф. В.Т. Мазаева, Т.Г. Шлепниной (ММА им. И.М. Сеченова); член - корр. РАМН Г.Н. Красовского, член - корр. РАМН Ю.А. Рахманина (НИИ ЭЧ и ГОС им. А.Н. Сысина РАМН); д.м.н. Н.А. Романенко (НИИ МП и ТМ); И.В. Кожинова, к.х.н. Я.Л. Хромченко, к.м.н. Е.А. Диденко, к.х.н. А.И. Максимова (НИИ КВ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аботаны на средства Российской ассоциации водоснабжения и водоотве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Утверждены и введены в действие главным государственным санитарным врачом Российской Федерации Г.Г. Онищенко 20 декабря 1997 г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он РСФСР</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санитарно - эпидемиологическом благополучии насе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 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ические указания (МУ) по внедрению Санитарных правил и норм "Питьевая вода. Гигиенические требования к качеству воды централизованных систем питьевого водоснабжения. Контроль качества" (СанПиН 2.1.4.559-96) предназначены для организаций, предприятий и иных хозяйствующих субъектов независимо от подчиненности и форм собственности, эксплуатирующих системы водоснабжения (водозаборы, станции водоочистки, водопроводы и т.д.) питьевого назначения и осуществляющих производственный контроль за качеством питьевой воды, а также для органов и учреждений санитарно - эпидемиологической службы, осуществляющих государственный и ведомственный санитарно - эпидемиологический надзор за состоянием централизованного хозяйственно - питьевого вод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ая задача МУ - обеспечить реализацию требований СанПиН 2.1.4.559-96 в части производственного контроля за качеством воды централизованных систем питьевого водоснабжения; государственного и ведомственного санитарно - эпидемиологического надзора за системами питьевого водоснабжения насе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стоящих Методических указан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даны разъяснения юридических основ СанПиН 2.1.4.559-96, обозначен порядок и правила выбора показателей, характеризующих качество питьевой воды на конкретных водопровод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рассмотрены принципы разработки рабочих программ производственного контроля за качеством питьевой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даны рекомендации по выбору методов контроля за содержанием загрязнений в источнике и питьевой воде, метрологические требования к ним, контролю за содержанием веществ, не обозначенных в СанПиН, принятию решений по изменению схемы водоподготовки и других элементов вод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обозначены ситуации, когда на территории следует ориентироваться на региональные норматив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изложен ряд технических и организационных мероприятий по обеспечению выполнения СанПиН, включая организацию работы лабораторий, осуществляющих контроль за качеством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Основные особенности СанПиН 2.1.4.559-96</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Разработка и утверждение нового нормативного документа СанПиН обусловлена необходимостью гармонизации Российских нормативов с рекомендациями ВОЗ, новыми научными знаниями о влиянии питьевой воды на здоровье населения, а также повсеместным ухудшением качества воды поверхностных и подземных водоисточников, применением технологий водоочистки, часто не соответствующих уровню загрязнения водоисточн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троль за качеством питьевой воды, осуществлявшийся до настоящего времени в соответствии с требованиями ГОСТ 2874-82 "Вода питьевая", не в полной мере давал реальное представление о качестве воды и не обязывал выбирать контролируемые показатели в зависимости от конкретных услов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Структура СанПиН, сохраняя преемственность требований ГОСТ 2874-82, обогатилась рядом новых полож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1. Указаны законодательные акты, на основании которых разработан документ и обозначены нормативные документы (НД), используемые при подготовке (п. 1.2 р.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2. Сформулирована принципиально новая стратегия, определяющая необходимость разработки рабочей программы производственного контроля качества воды, учитывающая санитарное состояние и наличие загрязняющих веществ в воде водоисточников, выявленных по результатам предварительно проведенных расширенных исследований (приложение 1, п. 1.2.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3. Указан порядок применения нормативов СанПиН при возникновении аварийных ситуаций (п. 3.5.3.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4. Указаны требования к показателям эпидемической безопасности питьевой воды, безвредности ее химического состава, учитывающие загрязненность водоисточников и технологию водоподготовки (п. 4.4.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5. Рекомендовано использовать обобщенные показатели при характеристике химического состава питьевой воды (п. 4.4.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6. Ряд положений (например, новые микробиологические показатели, единицы их измерения) приближен к рекомендациям ВОЗ (п. 1.4.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Организационно - правовые аспекты документа</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 Законодательной основой для разработки СанПи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ужа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ы законодательства Российской Федерации об охране здоровья граждан, Законы Российской Федерации "О санитарно - эпидемиологическом благополучии населения", "Об обеспечении единства измерений", "О защите прав потребителей", Положение о Государственной санитарно - эпидемиологической службе и Положение о государственном санитарно - эпидемиологическом нормирова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 Согласно Закону "О санитарно - эпидемиологическом благополучии населения" (ст. 3), санитарные правила, нормы, гигиенические нормативы (санитарные правила) являются нормативными актами, устанавливающими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 Действие нормативных актов, противоречащих санитарному законодательству Российской Федерации, препятствующих и ограничивающих применение действующих Санитарных правил подлежат отмене по постановлению главного государственного санитарного врач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3. В соответствии с п. 5.1 СанПиН и согласно Закону Российской Федерации "О санитарно - эпидемиологическом благополучии населения" (ст. 32) к санитарно - эпидемиологическому надзору отнесена деятельность органов и санитарно - профилактических учреждений, направленная на профилактику заболеваний людей, в частности от потребления недоброкачественной питьевой воды, путем предупреждения, обнаружения и пресечения нарушения санитарного законодатель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4. Надзор за обеспечением доброкачественной питьевой водой в войсках и на специальных объектах Министерства обороны РФ, Министерства путей сообщения РФ, Министерства внутренних дел РФ, Федеральной пограничной службы РФ, Федеральной налоговой полиции РФ, Федеральной службы безопасности РФ и Федерального управления медико - биологических и экстремальных проблем Минздрава России, расположенных на территории РФ, отнесен к компетенции ведомственных санитарно - эпидемиологических служб.</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 Производственный контроль обеспечивается организациями и предприятиями, иными хозяйствующими субъектами независимо от подчиненности и форм собственности, осуществляющими эксплуатацию систем водоснабжения питьевого назнач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6. К компетенции органов местного самоуправления в области питьевого водоснабжения относится разработка, утверждение и финансирование программ и мероприятий по организации, содержанию и развитию систем питьевого водоснабжения, улучшению и контролю качества питьевой воды, региональному нормированию. Отмеченное обстоятельство является основанием для службы водопроводов и учреждений санэпиднадзора (СЭН) представлять органам местного самоуправления на утверждение рабочие программы производственного контроля качества воды планы мероприятий по обеспечению необходимого качества воды, и регионального нормирования с обоснованием финансовых затра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 Каждая из упомянутых организаций использует требования СанПиН только в рамках своей компетент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 Взаимодействие служб водопровода, госсанэпиднадзора, ведомственного санэпиднадзора, органов местного самоуправления определено СанПиН в качестве взаимосвязанных, совместно работающих структур, равно отвечающих за обеспечение населения доброкачественной питьевой вод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 В область финансовых расчетов между организациями и предприятиями, осуществляющими эксплуатацию систем водоснабжения, и учреждениями СЭН входят работы, связанные с выполнением анализов качества воды по заказу службы водопроводов (по показателям, которые не могут быть определены ими самостоятель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рганизация производственного контроля за качеством воды</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нтрализованных систем питьевого вод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 Основные требования к организации производственного контроля качества воды в системах водоснабжения установлены п. 3.4 СанПи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м случае, когда владельцами водопроводных сооружений и магистральных водоводов является одна организация, а внутриквартальные сети находятся на балансе другой, производственный контроль и финансовые расчеты осуществляются в соответствии с хозяйственными договорами, утвержденными органами местного самоуправ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Выбор контролируемых показателей, подлежащих постоянному производственному контролю, проводится для каждой системы водоснабжения питьевой воды в процессе разработки рабочей программы производственного контроля за качеством воды централизованных систем питьевого вод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 Рабочая программа разрабатывается в шесть этап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 Первый этап предусматривает анализ данных, характеризующих качество воды источника, обработанной питьевой воды и воды разводящей сети. Используется базовая информация, имеющаяся в организациях, контролирующих или изучавших (в рамках НИР, разработок ТЭО и т.д.) качество воды источника, условия, формирующие качество воды источника, питьевой воды и т.д. (Приложение 1) &lt;*&g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lt;*&gt; За безвозмездное и скоординированное предоставление необходимой информации отвечают органы местного самоуправ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2. Второй этап - выбор контрольных створов по результатам анализа базовых данных и подготовка перечня показателей для программы расширенных исследований (макет программы дан в Приложении 2 МУ). Перечень согласовывается с учреждениями ГСЭН. Места отбора проб (контрольные створы) утверждаются органами местного самоуправления по представлению учреждений ГСЭН. Основные критерии, используемые при формировании программы расширенных исследований, даны в разделе 5 М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3. Третий этап - расширенные исследования воды источника (Приложение 3), обработанной питьевой воды и воды в сети проводятся с целью определения наиболее информативных показателей, характеризующих стабильность качества воды в источнике, барьерную роль водопроводных сооружений, вероятность вторичного загрязнения питьевой воды в процессе ее подготовки и транспортир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4. Четвертый этап - разработка рабочей программы производственного контроля качества воды для каждого водопровода выполняется с учетом полученных результатов (Приложение 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5. Пятый этап - разработка планов мероприятий по реализации рабочей программ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6. Шестой этап - согласование рабочей программы и плана мероприятий с органами СЭН и утверждение их органами местного самоуправления сроком не более 5 ле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7. Сроки разработки рабочих программ (1 - 6 этапы) не должны превышать 1 го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 Рабочие программы, утверждаемые органом местного самоуправления, включают: пояснительную записку, перечень контролируемых показателей, перечень методик их определения, план пунктов отбора проб воды для анализа и периодичность их отбора, календарные графики отбора проб и проведения исслед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1. Пояснительная записка содержит паспорт водопровода, информацию о водоисточнике, технологии водоподготовки, используемых реагентах и гигиенические сертификаты (гигиенические заключения) на них, сведения о транспортировании и распределении воды; обоснование выбора химических веществ, показателей бактериального, вирусного, паразитарного загрязнения, радиационной безопасности для контроля; готовность производственной лаборатории к проведению работ; соответствие требованиям СанПиН сооружений по подготовке и распределению питьевой воды; план мероприятий по улучшению технологии водоподготовки или разработки новых технологических решений, план мероприятий по ликвидации аварийных ситуаций и системы оповещения учреждений санэпиднадзора и органов местного самоуправ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2. Перечень контролируемых показателей дифференцируется в зависимости от объекта контроля (источник, обработанная вода и питьевая вода в 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3. Перечень методик определения контролируемых показателей на стадии производственного контроля включает информацию о методе, шифр ГОСТ или РД, предел и погрешность определения (Приложение 5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4. Методики, рекомендуемые при проведении расширенных исследований, представлены в Приложении 5б.</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5. Пробы воды в обязательном порядке должны отбираться из водозаборов, по этапам очистки перед подачей воды в распределительную сеть, в пунктах водоразбора наружной и внутренней сети водопров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6. По каждому пункту указывается количество контролируемых проб воды и периодичность их отб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 Осуществление производственного контроля за действующей системой водоснабжения, согласно утвержденной рабочей программе, предполагает оперативное реагирование на обнаружение отклонения качества воды от требований СанПиН (с учетом уточнений и дополнений настоящих МУ, разд. 4), информирование учреждений СЭН и принятие мер по ликвидации ситуаций, приведших к загрязнению питьевой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 Любые решения (оперативные и долгосрочные) по ограничению, запрещению использования питьевой воды населением применяются по согласованию с учреждениями СЭН; трактовка степени опасности питьевого водопользования дается учреждениями СЭ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 Срок действия утвержденных рабочих программ - не более 5 лет. При необходимости (в зависимости от изменившейся санитарной ситуации) он может быть сокраще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Организация работы производственных лаборатор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 Согласно СанПиН, производственный контроль качества питьевой воды проводится лабораторией водопровода, осуществляющего эксплуатацию систем водоснабжения по рабочей программе. В структуре водопровода должна быть производственная лаборатория, состоящая из двух самостоятельных отделений (химического и микробиологического), или должен быть заключен договор в установленном порядке с аккредитованной лаборатор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дготовке лабораторий к работе решают две основные задачи: создание материальной базы для контроля качества воды по показателям, вошедшим в рабочую программу (приобретение приборов, аттестованных методик, ГСО, НД, реактивов и т.п.); обеспечение требуемой точности текущих измерений. Это положение установлено Законом Российской Федерации "Об обеспечении единства измерений". Для выполнения этого условия в лаборатории должны постоянно выполняться требования, правила и нормы метрологического обеспеч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ударственный надзор за метрологическим обеспечением производственных лабораторий осуществляют территориальные органы Госстандарта РФ в установленном поряд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домственный контроль за метрологическим обеспечением осуществляют головные организации метрологической службы, аккредитованные ведомством на ведение этого вида деятельности. В Государственном комитете РФ по жилищной и строительной политике, Департаменте ЖКХ эти функции возложены на головную организацию метрологической службы аналитического контроля (ГОМС АК), аккредитованную в установленном порядке на данный вид деятельности. Эта служба ведет работы по практической организации метрологического обеспечения аналитических работ лабораторий. Одной из форм такой работы является ведомственная аттестация производственных лабораторий или государственная аккредитация лабораторий на техническую компетенцию на добровольной основе. Этот последний вид деятельности осуществляют органы по аккредитации лабораторий, т.е. организации, получившие от Госстандарта РФ право на данный вид деятель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1. Основные требования к аттестуемым лаборатори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ттестацию лабораторий осуществляют в соответствии с РД 50-194-80 "Методические указания аттестации аналитических лабораторий предприятий и организаций. Основные положения" с учетом письма N 510/10-762 от 23.09.92 Госстандарта РФ о системе аккредитации аналитических лабораторий, а также принимая во внимание РД 50-674-88 "Методические указания метрологического обеспечения количественного химического анализа. Основны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2. Основные критерии аттестации производственных лабораторий водопров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аличие в лаборатории НД, устанавливающей требования к питьевой воде и воде водоисточн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аличие аттестованных методик контроля показателей качества воды, установленных в рабочей программ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аличие средств измерений, в т.ч. Государственного стандартного образца (ГСО), оборудования общеаналитического вспомогательного назнач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аличие специалистов надлежащей квалифик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аличие системы внутрилабораторного контроля каче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аличие паспорта лаборатор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аличие положения о лаборатории, должностных инструкций; соответствие служебных помещений установленным требовани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обеспечение техники безопасности работ.</w:t>
      </w:r>
    </w:p>
    <w:p>
      <w:pPr>
        <w:pStyle w:val="Normal"/>
        <w:ind w:firstLine="284"/>
        <w:jc w:val="both"/>
        <w:rPr/>
      </w:pPr>
      <w:r>
        <w:rPr>
          <w:rFonts w:eastAsia="Times New Roman Cyr" w:cs="Times New Roman Cyr" w:ascii="Times New Roman Cyr" w:hAnsi="Times New Roman Cyr"/>
          <w:lang w:val="ru-RU"/>
        </w:rPr>
        <w:t xml:space="preserve">4.1.3. Определение индикаторных микроорганизмов (табл. 1 СанПиН, общие и термотоллерантные колиформные бактерии, колифаги, споры сульфитредуцирующих клостридий) допустимо выполнять в лабораториях любого ранга, в том числе в производственных лабораториях, расположенных на территории водопроводных станций при условии хранения штаммов E.coli K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1</m:t>
            </m:r>
          </m:sup>
        </m:sSubSup>
      </m:oMath>
      <w:r>
        <w:rPr>
          <w:rFonts w:eastAsia="Times New Roman Cyr" w:cs="Times New Roman Cyr" w:ascii="Times New Roman Cyr" w:hAnsi="Times New Roman Cyr"/>
          <w:lang w:val="ru-RU"/>
        </w:rPr>
        <w:t xml:space="preserve"> и Pseudomonas fluorescens в опломбированном холодильни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исследовании на колифаги необходимо наличие отдельного помещения, оборудованного вытяжным шкафом для работ с хлороформом и автоклавом для обеззараживания отработанного матери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 Государственную аккредитацию производственных лабораторий осуществляют органы аккредит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е системы аккредитации, в которых может быть аккредитована производственная лаборатория - система сертификации питьевой воды, материалов, технологических процессов и оборудования, применяемых в хозяйственно - питьевом водоснабжении; система сертификации ГОСТ Р и система аккредитации испытательных лабораторий (центров) Госсанэпидслужбы РФ.</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 Основным требованием, которое предъявляется при аттестации и аккредитации испытательной &lt;*&gt; лаборатории, является обеспечение условий для получения достоверной точной аналитической информации при проведении анали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lt;*&gt; В любой системе по отношению к аккредитуемой лаборатор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1. Метрологическое обеспечение исследований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рологическое обеспечение является одним из условий технической компетентности лаборатории. Показателем технической компетентности служит получение результатов анализа с погрешностью, не превышающей величин, установленных ГОСТ 27384-87 или в используемой аттестованной методике. Этот критерий обеспечивается, если выполняются следующие услов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отобранная на анализ проба воды в момент отбора и в пункте отбора с возможной полнотой представляет контролируемый пот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определение состава воды выполняется аттестованными методиками с учетом диапазона ожидаемых концентраций контролируемого вещества и с заданной точность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определение выполняется специалистом надлежащей квалифик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внешние условия в лаборатории (температура, освещенность, отсутствие шумов, вибрации и др.) отвечают установленным требовани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в лаборатории стабильно функционирует система внутреннего контро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лаборатория периодически участвует во внешних сличительных провер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в лаборатории имеется, постоянно обновляется и используется в работе нормативная документац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все отделения прошли ведомственную аттестацию на техническую компетент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2. Подробное изложение процедуры метрологических работ в лаборатории представлено в материал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Методологическое пособие. Внутрилабораторный и внешний контроль точности результатов измерений показателей состава коммунальных вод" РД 204.2.19-97, РД 50.674-8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истема сертификации питьевой воды, материалов, технологических процессов и оборудования, применяемых в хозяйственно - питьевом водоснаб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Аккредитация испытательных лабораторий. Специальные требования и рекомендации". Пос ПВ N Р-006, Москва, 1995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Общие требования к испытательным лабораториям". ГОСТ 51000.3-96; ГОСТ 51000.4-9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ГОСТ 8.563-96 "ГСИ. Методики выполнения измерений ГОСТ 27384-87 "Вода. Нормы погрешности измерений показателей состава и свой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МИ 1317-86 "ГСИ. Результаты измерений и характеристики погрешности измер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МИ 2334-95 "ГСИ. Смеси аттестованные. Общие требования к разработ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МИ 335-5 "ГСИ. Контроль качества результатов количественного химического анали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МИ 336-5 "ГСИ. Характеристики погрешности результатов количественного химического анализа. Алгоритмы оцени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МР 8.1.04-6 "Методические рекомендации. Внутрилабораторный контроль качества результатов анализа разных типов вод, растворов, продуктов и отходов их обработ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Методические указания. Метрологическое обеспечение количественного анализа. Основные положения". РД 574-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Выбор показателей для расширенных исследов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 Выбор показателей для проведения расширенных исследований дифференцируется в зависимости от объекта - источник, обработанная вода, вода из распределительной 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 При выборе показателей, включенных в программу расширенных исследований источника, прежде всего используют базовую информацию (см. п. 3.3.1). Из указанных в СанПиН обобщенных показателей (табл. 2) в обязательном порядке определяют водородный показатель и перманганатную окисляемость. Остальные показатели включают в программу расширенных исследований в том случае, если имеются показ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1. Фенольный индекс рекомендуется определять в источниках, которые постоянно загрязняются крезолами, ксиленолами и их изомерами, содержащими в пара - положении карбоксильные, гидроксильные, метоксильные группы, а также галогены и сульфогрупп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2. СПАВ включается в программу расширенных исследований в ситуациях, когда источник загрязняется хозяйственно - бытовыми сточными водами, условия отведения и сброса которых не отвечают соответствующим требованиям, и может загрязняться поверхностным стоком. Методы определения должны предусматривать возможность дифференцированного контроля за содержанием анионно - активных, неионогенных и катионных СПА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3. Нефтепродукты определяются при постоянном загрязнении источника сточными водами (городские, с предприятий нефтедобычи и нефтепереработки, поверхностно - ливневый сток), условия отведения и сброса которых не отвечают соответствующим требованиям, а также при использовании водоисточников для судоходства, в подземных источниках в зоне добычи нефти и т.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4. Номенклатура пестицидов, определяемых в источнике на стадии расширенных исследований, обосновывается их применением на данной территории, а также условиями отведения сточных вод, содержащих ядохимика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м случае, когда пестициды используются в сельскохозяйственном производстве, следует ориентироваться на нормативы ГН 1.1.546-9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падании ядохимикатов в источник со сбросами промышленных сточных вод руководствуются ГН 2.1.5.558-9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5. Из других показателей в программу расширенных исследований источника целесообразно включать не только соединения, обозначенные в табл. 2 и приложении 2 СанПиН 2.1.4.559-96, но и соединения, представленные в перечне ГН 2.1.5.558-96 "ПДК и ОДУ вредных веществ в воде водных объектов хозяйственно - питьевого и культурно - бытового водопользования", в том числе вещества, нормативы которых установлены по общесанитарному лимитирующему признаку вредности. Эти вещества включают в тех случаях, когда их присутствие прогнозируется по данным мониторинга окружающей сре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шение о величине гигиенического норматива и лимитирующего признака вредности принимается по ГН 2.1.5.558-9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овень норматива по перманганатной окисляемости принимается в соответствии с требованиями ГОСТ 2761-84 (в зависимости от класса водоисточника: 5 мг О/л для 2 - 3 классов, 2 мг О/л для 1 класса). Неорганические азотсодержащие соединения определяются в питьевой воде по наличию аммонийных ионов (ПДК - 2 мг/л), нитритов (3 мг/л) и нитратов (45 мг/л), а лимитирующим признаком вредности для них является санитарно - токсикологическ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 В процессе проведения расширенных исследований источника определяются те вещества, присутствие которых обосновано результатами анализа базовой информации. В исследованиях применяются методы контроля, указанные в Приложениях 5а и 5б.</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 При проведении расширенных исследований обработанной питьевой воды в перечень показателей рекомендуется включать те, которые обоснованы наличием их в источнике (по данным мониторинга), технологией водоподготовки, а также информацией, содержащейся в гигиенических сертификатах на реагенты и фильтрующие загруз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1. Каждый из рекомендованных для включения в перечень расширенных исследований обработанной питьевой воды показатель должен быть обеспечен адекватным методом контроля, нижний предел обнаружения которого составляет не более 0,5 ПДК контролируемого вещества (Приложение 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2. Для расшифровки продуктов трансформации, которые могут образоваться в процессе хлорирования, озонирования и т.д., следует использовать современные инструментальные методы, в т.ч. газовую хроматографию, хроматомасс - спектрометрию, хромато - ИК, Фурье - спектрометрию и т.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3. При обнаружении веществ, не имеющих отечественного норматива, для контроля предлагается временно (до разработки отечественного норматива) ориентироваться на рекомендации ВОЗ (Приложение 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 Для выполнения расширенных исследований воды из распределительной сети составляется перечень показателей, рекомендуемых для соответствующего этапа, с учетом наличия их в обработанной воде, а также с учетом прогнозируемых веществ, которые могут попадать в воду за счет миграции из материалов транспортирующих и распределительных конструкций. Кроме того, следует учитывать показатели, отражающие степень санитарного неблагополучия сет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1. Показатели, характеризующие санитарное состояние сетей, оцениваются не только при сравнении с нормативами, но и по превышению их концентраций относительно обнаруженных в воде, выходящей из водопроводной стан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6. Организация, по вине которой происходит загрязнение источника и питьевой воды, обеспечивает разработку и аттестацию необходимого метода (с учетом задания на разработку), позволяющего не только контролировать вещества в источнике, но и в питьевой воде на стадии производственного контро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дготовке заданий на разработку метода контроля следует ориентироваться на классификацию веществ по их строению (приложение 2 СанПиН). В первую очередь методы контроля разрабатываются для веществ 1 и 2 классов опасности, а также веществ 3 класса опасности, нормированных по санитарно - токсикологическому признаку вредности. Дополнительными критериями могут служить величины ПД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7. В программу расширенных исследований включают микробиологические и паразитологические показатели (Приложение 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тогенные микроорганизмы на стадии расширенных исследований определяются в источниках, а на выходе из водопроводной сети - только при обнаружении их в источни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уровне колифагов в воде водоисточников ниже нормативного, определенного СанПиН 4630-88 и Методическими указаниями по внедрению ГОСТ 2758-84 (менее 100 БОЕ), и отсутствии их в питьевой воде, по результатам расширенных исследований, показатель не включается в рабочую программ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евышении нормативного уровня содержания колифагов в водоисточнике этот показатель вводится в программу производственного контроля с кратностью исследований не менее 24 в го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аличии клостридий в водоисточнике и периодическом их обнаружении в обработанной воде показатели вносятся в программу производственного контроля с кратностью 24 в го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рмотолерантные и общие колиформные бактерии определяются при проведении расширенных исследований и включаются в программу производственного контроля с кратностью определения в соответствии с требованиями п. 7 СанПиН 2.1.4.559-9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следования на патогенные микроорганизмы проводятся лабораториями учреждений СЭН или других лабораторий, аккредитованных в системе ГСЭ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составлении рабочих программ микробиологического контроля частоту определения остальных показателей таблицы 1 СанПиН следует устанавливать в соответствии с результатами расширенных исследов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Государственный и ведомственныйсанитарно - эпидемиологический</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дзор за качеством питьевой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 Согласно СанПиН к компетенции учреждений ГСЭН относятся рекомендации по выбору показателей для прове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расширенных исследований химического состава, микробиологической, паразитологической и радиационной безопасности питьевой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анализ материалов о качестве воды источника и условиях, формирующих его загрязн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анализ результатов расширенных исследований и подготовка предложений по перечню контролируемых показателей, включаемых в рабочую программ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огласование рабочих програ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внесение предложений о запрещении или ограничении использования населением питьевой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огласование мероприятий по обеспечению качества воды, соответствующего гигиеническим норматив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воевременная информация служб водоснабжения и органов местного самоуправления об угрозе возникновения или наличии угрозы возникновения эпидемически неблагополучной ситу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выдача заданий на разработку методов контроля (см. п. 5.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 В рабочую программу производственного контроля за источником рекомендуется включать вещества, обнаруженные в источнике при проведении расширенных исследований на уровне &gt;= ПДК, учитывая при этом не только средние, но и максимальные величи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1. При определении приоритетных показателей для внесения в рабочую программу производственного контроля за качеством обработанной питьевой воды к приоритетным следует относить показатели, отражающие эффективность водоподготовки и вещества 1 и 2 классов опасности, обнаруженные в обработанной питьевой воде на стадии расширенных исследований в концентрации &gt;= 0,5 ПД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2. В качестве приоритетных показателей при оценке воды из водопроводной сети включаются вещества 1 и 2 классов опасности, обнаруженные при проведении расширенных исследований в концентрациях &gt;= 0,5 ПДК, а также показатели, отражающие санитарное состояние сетей и коррелирующие с выраженностью микробного загрязнения (мутность, хлориды, перманганатная окисляемость, аммонийные соли, нитриты, нитраты, сероводород, фосфа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 В рамках осуществления надзорных функций учреждения СЭН анализируют результаты, получаемые из производственных лаборатор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1. При анализе результатов, получаемых из производственных лабораторий, обращается внимание 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оответствие обнаруженных величин нормативным требовани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ротиворечивость полученных результатов (особенно по показателям, регистрируемым в одной пробе), например, увеличение перманганатной окисляемости при снижении содержания органических веще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улучшение микробиологических показателей при увеличении мутности и, наоборот, отрицательной динамике показателей, несмотря на их соответствие требованиям СанПиН и т.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2. При обнаружении противоречивых данных, стойкой отрицательной динамики показателей, выраженных колебаний их в обработанной воде и, в первую очередь, при повышении обнаруженных уровней по сравнению с нормативными величинами, учреждениями СЭН выполняются выборочные исследования качества воды источника, воды на выходе с водопроводной станции и в распределительной сети. При этом параллельно пробы отбираются и анализируются организацией, осуществляющей производственный контрол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 Учреждения СЭН осуществляют контрольные анализы выборочно по программе и в сроки, устанавливаемые ими с учетом санитарно - эпидемической обстановки и по эпидемическим показани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 Лабораторный контроль за качеством питьевой воды проводится в лабораториях центров государственного эпидемиологического надзора всех уровн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6. Анализируя протоколы и отчеты, представляемые производственными лабораториями, а также результаты собственных выборочных исследований, учреждения СЭН оценивают опасность и риск здоровью в ситуациях, связанных с потреблением воды, не соответствующей требованиям СанПи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6.1. Прежде всего учитывается степень превышения норматива и класс опасности вещества, виды отрицательных эффектов (канцерогенный, мутагенный и др.), зависимость "доза - эффект", "доза - статус" во времен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6.2. Принцип суммации следует применять только для веществ 1 и 2 классов опасности, характеризующихся однотипным механизмом токсического действия (например, нитриты + нитраты, тригалометаны, полихлорированные бифенилы, цианиды + хлор - цианиды + ацетонциан - гидрин и др.), обнаруженных в одной и той же пробе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6.3. Для наиболее распространенных в питьевой воде загрязняющих веществ можно воспользоваться информацией о степени их опасности, представленной в Приложении 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6.4. Выбор веществ для включения в рабочие программы, создание приоритетных перечней веществ для контроля, определение риска для здоровья населения, разработка методов определения веществ в воде и обоснование новых нормативов могут осуществляться при участии НИИ гигиены и специализированных кафедр медицинских институтов, включая указанные в Приложении 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7. Гигиеническими критериями для использования альтернативного источника являются: постоянное определение в нем веществ 1 и 2 классов &gt; ПДК, связанное с загрязнением, которое не может быть эффективно ликвидировано, и качество воды в источнике, не соответствующее требованиям ГОСТ 2761-84, а эффективность водоподготовки недостаточна даже после изменения технолог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8. Гигиеническими критериями для коррекции технологии водоподготовки являются: постоянное присутствие в очищенной питьевой воде химических соединений, остаточных уровней реагентов, продуктов трансформации природных органических веществ, связанных с процессами обеззараживания воды в концентрациях &gt; ПДК, а также обнаружение в воде патогенных бактерий и вирусов, цист лямбл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9. Гигиеническими критериями для ревизии отдельных участков распределительной сети являются постоянное ухудшение качества воды относительно показателей воды, подаваемой с водопроводной станции, и высокая аварийность на сет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0. Одним из решений при обеспечении безвредного и безопасного водопользования населения, связанным с качеством воды, является установление региональных норматив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1. В соответствии с Законом "О санитарно - эпидемиологическом благополучии населения" региональные нормативы не могут превышать уровень общегосударственны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2. Региональное нормирование целесообразно на территориях, отнесенных к зонам чрезвычайной экологической ситуации (ЧЭС), экологического бедствия (ЭБ), курортных зон, а также на территориях, где суммарное воздействие веществ 1 и 2 классов опасности на население через разные объекты окружающей среды (включая пищевые продукты) превышает допустимые суточные дозы (ДСД). По наиболее распространенным в питьевой воде токсикантам ДСД указаны в Приложении 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3. Для обоснования региональных нормативов и принятия решений по их обеспечению следует привлекать научно - исследовательские организации, имеющие опыт подобных разработок (Приложение 8). Материалы по обоснованию региональных регламентов должны быть обеспечены квалифицированной независимой экспертиз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4. Лабораторный контроль за качеством питьевой воды по микробиологическим показателям, согласно Приказу ГКСЭН России от 10.07.96 N 109 "Об утверждении примерной номенклатуры исследований и измерений для лабораторий учреждений Госсанэпидслужбы", проводится в учреждениях СЭН в соответствии с МУК 4.2.671-97 "Методы санитарно - микробиологического анализа питьевой воды", воды источников - в соответствии с МУ N 2285-81 "Методические указания по санитарно - микробиологическому анализу воды поверхностных водоемов", МУК 4.2.590-96 "Бактериологические исследования с использованием экспресс - анализатора Бак Трак 410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4.1. Определение патогенных микроорганизмов осуществляют в лабораториях 2 - 4 уровня, вирусов - в лабораториях 3 - 4 уровн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4.2. В системе санитарно - микробиологического контроля качества питьевой воды различают текущий контроль, экстренный и контроль по эпидпоказани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кущий контроль питьевой воды по микробиологическим и паразитологическим показателям осуществляется в рамках государственного и ведомственного санитарно - эпидемиологического надзора за качеством питьевой воды в соответствии с разработанными региональными программами на соответствующих территор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тренный санитарно - микробиологический контроль питьевой воды осуществляется лабораториями учреждений СЭН, ведомственными и производственными лабораториями в случае каких-либо внезапных нарушений или аварий в системе водоснабжения, в результате которых происходит микробное загрязнение водопроводной воды в распределительной 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троль воды по эпидпоказаниям производят лаборатории учреждений СЭН и ведомственных служб в случае возникновения подъема заболеваемости населения кишечными бактериальными и вирусными инфекциями, уровень которой превышает среднесезонные показатели, а также при вспышке или эпидемии водного происхож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тренный контроль питьевой воды, а также контроль по эпидпоказаниям предполагает более частные микробиологические исследования, чем установлено по программ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5. Анализ результатов санитарно - микробиологического контроля проводится регулярно, а также по представлении месячных, квартальных, годовых отчетов организациями, ответственными за подготовку питьевой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6. При анализе вод источника и по этапам очистки исследуемый объем воды выбирают исходя из предполагаемого загрязнения для получения изолированных колоний и соответственно количественного результа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бнаружении искомых бактерий их число пересчитывают на объем воды, указанный в графе "Единицы измерения", и выражают в числе колониеобразующих единиц (КОЕ) бактерий или бляшкообразующих единиц (БОЕ) колифаг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7. В случаях несоответствия микробиологических показателей нормативам следует, помимо организации экстренного отбора проб, проверить соблюдение условий отбора проб по МУК 4.2.671-9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8. При наличии показаний к исследованию питьевой воды на патогенные бактерии или вирусы (п. 4.3.3) поиск возбудителя определяется эпидемической ситуацией и его циркуляцией в объектах окружающей среды данного регио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9. Примечание 2 СанПиН касается оценки ретроспективных данных исследования проб в разводящей сети на территориях, где водопровод обслуживает более 100 тыс. человек насе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этом отклонения от требований СанПиН по показателям "общие колиформные бактерии" и ОМЧ в 5% проб могут быть отнесены к случайным, если они отмечены в единичных, но не в двух последовательно отобранных пробах в одной и той же точке, и при этом уровень загрязнения не превысил 2 КОЕ общих колиформных бактерий в 100 мл. Кроме того, при ретроспективной оценке дополнительно анализируют случаи превышения 2 КОЕ в 100 мл общих колиформных бактерий и эффективность принятых экстренных ме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оизводственном контроле превышение норматива в 5% случаев указывает на необходимость предотвращения дальнейшего ухудшения качества питьевой воды в водопроводной 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0. Наряду с оценкой эпидемической безопасности питьевой воды в сети по индикаторным микробиологическим показателям, к приоритетным следует отнести исчезновение остаточного хл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1. Метрологическое обеспечение лабораторных исследований учреждений СЭ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 лабораторий по метрологическому обеспечению контроля за качеством питьевой воды в соответствии с СанПиН проводится согласно Приказам Госкомсанэпиднадзора России от 07.09.93 N 104 "О метрологической службе Госкомсанэпиднадзора России" и от 27.06.96 N 100 "О мерах по укреплению метрологической службы Госкомсанэпиднадзора России", ГОСТ Р 51000.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1.1. При организации и выполнении работы по стандартизации и метрологическому обеспечению измерений и исследований (определений) в лабораториях учреждений санитарно - эпидемиологической службы необходимо соблюдение следующих услов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аличие необходимой нормативной документации (НД), методические государственные стандарты "Вода питьевая", ГОСТы на все применяемые химические реактивы, лабораторное стекло, на приготовление растворов и др., а также документы методического и организационно - установочного характе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облюдение всех требований к проведению измерений, исследований (определений) на всех этапах в соответствии с действующей НД (соблюдение правил отбора, хранения и транспортирования проб; приготовление точных растворов, питательных сред, установление и проверка титров, соблюдение сроков и правил хранения; ведение документации по отбору проб, проведению исследований (определений) и измерений и выдача результатов по ни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ведение учета применяемых и находящихся на хранении средств измерений (с НД, регламентирующей требования к используемым средствам измерений: свидетельства, паспорта, инструкции, правила) и осуществление контроля за правильностью эксплуатации средств измерений в соответствии с действующей НТ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1.2. Проверка средств измерений проводится метрологической службой учреждений госсанэпидслужбы в соответствии с Приказами Госкомсанэпиднадзора России от 07.10.93 N 104 "О метрологической службе Госкомсанэпиднадзора" и от 21.06.96 N 100 "О мерах по укреплению метрологической службы Госкомсанэпиднадзора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ведение учета работы приборов, средств измерений, контроль эффективности их использования с составлением графиков технического обслуживания, монтажа, ремонта лабораторного оборудования, замены устаревших деталей, приборов, средств измерений (в соответствии с действующей НД и порядком работы лаборатор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рименение журналов, бланков и форм в соответствии с Приказом, утвержденным Минздравом СССР N 1030 от 04.10.80 "Об утверждении форм первичной документации учреждений здравоохра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роведение аттестации лабораторий (один раз в 5 лет) в соответствии с Методическими указаниями по аттестации лабораторий, утвержденными ГСЭУ Минздрава СССР от 23.03.83 N 2684-83 и аттестации сотрудников (один раз в 5 лет) на знание НТД по лабораторному контролю в соответствии с Временными методическими рекомендациями по аттестации сотрудников санэпидстанций на знание НД по лабораторному контролю, утвержденными ГСЭУ Минздрава СССР от 29.12.82 N 2658-8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2. Аккредитация испытательных лабораторий проводится в соответствии с Приказом Минздрава России от 18.02.97 N 49 "О мерах по дальнейшему совершенствованию работы по аккредитации лабораторий учреждений и организаций Госсанэпидслужбы России" и Системой аккредитации испытательных лабораторий (центров) Государственной санитарно - эпидемиологической службы РФ, утвержденной Постановлением главного государственного санитарного врача РФ и Госстандарта России от 23.06.97 N 13/1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2.1. Организация хранения и применения химических реактивов в соответствии с Методическими рекомендациями по организации хранения, учета и применения химических реактивов в лабораториях санэпидстанций, утвержденными ГСЭУ Минздрава СССР от 10.03.83 N 2674-83, и Временными методическими рекомендациями по расходу химических реактивов на проведение основных санитарно - гигиенических исследований санэпидстанций, утвержденными ГСЭУ Минздрава СССР от 03.09.83 N 2927-83, а также Приказом Минздрава СССР N 1270 от 15.12.81 "Дополнение к Приказу Минздрава СССР от 16.09.69 N 675 "О нормативах потребления этилового спирта медицинскими учреждениями, порядке прописывания, отпуска и учета этилового спирта в лечебно - профилактических учрежден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2.2. Организация хранения и применения бактерийных препаратов в соответствии с Санитарными правилами "Порядок учета, хранения, передачи и транспортирования микроорганизмов I - IV групп патогенности", утвержденными Госкомсанэпиднадзором России СП 1.2.036-9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2.3. Соблюдение техники безопасности и производственной санитарии в соответствии с Санитарными правилами по безопасности работ с микроорганизмами, часть 1 "Порядок выдачи разрешений на работу с микроорганизмами I - IV групп патогенности и рекомбинантными молекулами ДНК" N СП 1.2.006-9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3. Действие документов санитарного законодательства, утвержденных бывшими Минздравом СССР и Госкомсанэпиднадзором России на территории Российской Федерации, установлено Постановлением главного государственного санитарного врача РФ N 1 от 13.11.96 "О порядке действия на территории Российской Федерации нормативных актов, утвержденных бывшим Минздравом СССР и бывшим Госкомсанэпиднадзором России в области обеспечения санитарно - эпидемиологического благополуч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4. Радиационная безопасность питьевой воды определяется ее соответствием нормативам согласно п. 4.6.1.5 СанПи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4.1. Под общей или суммарной альфа- или бета - активностью воды понимается условная активность счетного образца, полученного из контролируемой пробы с помощью регламентированной методики пробоподготовки, численно равная активности назначенного образца сравнения при одинаковых показаниях используемого радиомет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4.2. В качестве методики пробоподготовки рекомендуется использовать Методические рекомендации ВИМС "Подготовка проб природных вод для измерения суммарной альфа- и бета - активности (ВИМС 22.02.1997)" или другие методики, прошедшие метрологическую аттестацию в органах Госстандарта и утвержденные Минздравом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4.3. Характеристики образцов сравнения используются органами Госстандарта при проверке радиометров, предназначенных для измерения суммарной альфа- и бета - активности воды в соответствии с утвержденными методиками повер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4.4. Измерение суммарной альфа- и бета - активности должно проводиться на радиометрах, имеющих следующие характеристики: нижний предел энергии регистрируемого альфа - излучения не более 2000 кэВ, нижний предел энергии регистрируемого бета - излучения не более 50 кэВ, нижний предел измерения альфа - активности для установленных образцов сравнения не более 0,02 Бк, бета - активности - не более 0,1 Б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4.5. Радиометры, используемые для измерения суммарной альфа- и бета - активности, должны быть обеспечены методиками измерения, прошедшими метрологическую аттестацию в органах Госстандарта и утвержденными Минздравом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4.6. Рекомендуется использовать радиометры NRR, УМФ-2000 и аналогичные, снабженные методиками измерений (методика измерений суммарной альфа- и бета - активности сухих остатков водных проб с помощью пропорционального счетчика NRR-610 ВИМС, 19.03.97; Приложение 5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Возможность очистки и обеззараживания питьевой воды.</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хнические и технологические мероприятия по обеспечению </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ения требований СанПиН</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 СанПиН в п. 3.2 устанавливает: "Качество питьевой воды, подаваемой системой водоснабжения, должно соответствовать требованиям настоящих Санитарных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ценке водопроводных станций к работе с учетом СанПиН необходимо обследовать состояние сооружений, коммуникаций и оборуд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1. На первом этапе проверяют наличие необходимых документов, к числу которых относя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лицензия по эксплуатации внешних систем водоснабжения, источники водоснабжения, гидротехнические сооружения, водопроводные очистные станции (внутренних систем водоснабжения), системы водоснабжения зданий (Постановление Российской Федерации от 02.11.95 N 1073 "Об утверждении Положения о лицензировании деятельности по эксплуатации инженерных систем городов и населенных пунк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видетельство об аттестации лаборатор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гигиенические сертификаты (гигиенические заключения) на продукцию, используемую водопроводом в процессе приготовления питьевой воды, которая находится в контакте с питьевой водой (реагенты, материалы, используемые в сооружениях и т.п.; Система сертификации ГОСТ 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технологические карты, содержащие технические параметры работы сооруж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анПиН 2.1.4.559-96. Питьевая вода. Гигиенические требования к качеству питьевой воды централизованных систем питьевого водоснабжения. Контроль каче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анПиН 2.1.4.027-95. Зоны санитарной охраны источников водоснабжения и водопроводов хозяйственно - питьевого назнач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анПиН N 4630-88. Охрана поверхностных вод от загряз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техническая документация на каждый элемент системы водоподгот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хема водопроводных сетей с описанием их технического состояния, точки отбора проб, план мероприятий при авариях и чрезвычайных ситуац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2. Второй этап предусматривает оценку эффективности работы водопроводов с учетом новых требований качества питьевой воды и состава воды водоисточника. Этот этап целесообразно совместить с этапом расширенных исследований, которые охватывают все периоды г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ходе проверки устанавливают эффективность работы сооружений по отношению к загрязнениям, обнаруженным в воде водоисточника, выбирают оптимальный режим очистки, который фиксируют в технологических картах (допускаемые скорости движения воды по сооружениям, частота промывок сооружений, дозы реагентов), оценивают стабильность качества питьевой воды в разводящей сети города. При невозможности обеспечения качества воды, установленного СанПиН, разрабатывают план мероприятий, направленных на обеспечение качества воды, удовлетворяющего требованиям СанПи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3. Третий этап содержит план перевода водопровода на работу в соответствии с СанПиН: он включает переоборудование отдельных сооружений (когда это необходимо), получение реагентов с сертификатами соответствия и гигиеническими сертификатами, переоснащение лабораторий, обучение персонала всех подразделений и цехов работе в новых условиях, получение необходимых лицензий, свидетельств об аттестаци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лан мероприятий допускается включение строительства или реконструкции сооружений в тех случаях, когда имеющиеся мощности не обеспечивают удаление из воды специфических токсичных примесей, стабильно присутствующих в воде водоисточника. Соответствующее обоснование с финансовыми расчетами направляют на утверждение и финансирование в органы местного самоуправления одновременно с рабочей программ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 При обработке воды из поверхностного или загрязненного источника необходимая степень осветления и режим обеззараживания определяются в результате специальных исследований. Эта работа выполняется одновременно с изучением качества воды источника в соответствии с ГОСТ 2761-8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 Мероприятия, рекомендуемые при использовании поверхностных водоисточн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1. При подготовке водопроводов, базирующихся на поверхностных водоисточниках, обращают особое внимание 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еобходимость полного и всестороннего обследования состава воды водоисточн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обнаружение и включение в рабочую программу производственного контроля химических веществ, не контролируемых ранее на водопроводной стан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одтверждение, на этапе расширенных исследований, стабильного присутствия этих веществ в воде в различные сезоны года и возможность их извлечения принятой технологией водоподгот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2. При обнаружении стабильного присутствия в воде органических веществ, для очистки могут быть использованы сорбционный (с применением гранулированных и порошкообразных углей) и сорбционно - окислительный методы, нашедшие широкое применение в технологии водоподготовки в условиях сильно загрязненного водоисточн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2.1. Запахи, привкусы, фенолы, СПАВ, нефтепродукты, амины, хлорорганические соединения, специфические запахи и привкусы продуктов автолиза планктона, рыбы, плесени и т.п. удаляют озонированием с последующей фильтрацией через активированный угол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3. Использование сорбционно - окислительного метода для конкретного водопровода, с учетом специфических загрязнителей в воде водоисточника, требует проведения проектно - изыскательных работ и привязки технологических решений к условиям действующих сооружений и качеству воды водоисточн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4. При обнаружении в водоисточнике специфических примесей неорганической природы проводят оценку эффективности их удаления на действующих очистных сооружен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х случаях, когда загрязняющие вещества относятся к элементам с переменными валентностями (железо, марганец, сероводород, хром, медь и т.п.), применение озона также может оказаться эффективным. При этом требуется детальный выбор условий их удаления из воды в соответствии с Методическими рекомендациями по применению озонирования и сорбционных методов в технологии очистки воды от загрязнений природного и антропогенного происхождения (199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5. Окислительно - сорбционный метод весьма эффективен для обеззараживания воды в отношении коли - индекса и общего микробного числа. Проверку метода с целью оценки эффективности обеззараживания воды по микробиологическим показателям, приведенным в табл. 1 СанПиН, выполняют на каждом водопроводе дополнитель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6. При соответствии поверхностного источника 3 классу в обязательном порядке должно быть предусмотрено дополнительное осветление воды, что указано в ГОСТ 2761-8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6.1. Глубокого осветления и обесцвечивания воды достигают применением флокулянтов, повышением доз коагулянта, надлежащей четкой (по регламенту) эксплуатацией фильтровальных сооружений, при максимальном снижении проскока хлопьев коагулянта в фильтра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 Мероприятия, рекомендуемые при использовании подземных водоисточн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1. При подготовке водопроводов, базирующихся на подземных водоисточниках, обращают особое внимание на стабильность подземной воды в течение последних 3 лет и наличие химических или микробных загрязняющих агентов. В том случае, когда технология принятой очистки соответствует классу источника, эксплуатация должна соответствовать требованиям технологических карт по эксплуатации сооружений водопров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2. При обнаружении загрязнения подземного водоисточника принимают меры по снижению содержания загрязняющих веществ до ПДК: методом смешивания с водами других водоносных горизонтов, не содержащих этот загрязнитель; смешением с питьевыми водами поверхностных водоисточников; за счет исключения скважины из эксплуатации; переход на скважины незагрязненных водоносных горизон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3. Все эксплуатируемые и резервные скважины, расположенные в зонах возможного загрязнения, подлежат герметизации. Не подлежащие эксплуатации скважины должны быть затампонирова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4. Условия эксплуатации водозаборных сооружений подземных источников водоснабжения указаны в Правилах технической эксплуатации систем водоснабжения и водоотведения населенных мест (1979). Требования к организации и эксплуатации зон санитарной охраны источников водоснабжения установлены в СанПиН 2.1.4.027-95 "Зоны санитарной охраны источников водоснабжения и водопроводов хозяйственно - питьевого назнач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Термины и опреде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енольный индекс - обобщенный показатель, включающий группу летучих алкилфенолов (фенолов, содержащих в молекуле метильные, этильные и т.д. группы), реагирующих с 4-ААП. В эту группу входят: простой фенол (карболовая кислота), крезолы, ксиленолы и некоторые их изомеры, содержащие в пара - положении карбоксильную, гидроксильную, метаксильную группы, сульфогруппы и галоге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фтепродукты - сумма неполярных и малополярных углеводородов, растворимых в гексане, т.е. сумма алифатических, ароматических, алициклических углеводородов, составляющих основную часть неф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АВ (синтетические поверхностно - активные вещества) - химические соединения, растворенные или диспергированные в жидкости, понижающие поверхностное натяжение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тность - наличие нерастворимых веществ, снижающих прозрачность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таген - вещество, способное вызвать генетические изменения в живых организм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нцероген - вещество, способное вызвать злокачественную опухоль (рак) у человека, животног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олептические свойства - свойства воды, воспринимаемые органами чув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перманганатная окилсяемость) - концентрация кислорода, соответствующая количеству иона перманганата, потребляемого при обработке данным окислителем в определенных условиях определенной пробы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ободный хлор - хлор, присутствующий в воде в виде хлорноватистой кислоты, ионов гипохлорита или растворенного элементарного хл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язанный хлор - часть общего хлора, присутствующего в воде в виде органических и неорганических хлорамин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СД (допустимая суточная доза) - количество вещества, поступающее в организм человека из всех сред, в пересчете на массу тела (мг/кг массы тела), которое может потребляться ежедневно на протяжении всей жизни без заметного риска для здоровь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 - Всемирная Организация Здравоохранения при ОО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ИР - Международное агентство по изучению ра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ассификация МАИ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1 - агент является канцерогенным для челове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2А - агент, вероятно, является канцерогенным для челове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2Б - агент, возможно, является канцерогенным для челове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3 - агент не классифицируется как канцерогенный для челове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4 - агент, вероятно, не является канцерогенным для челове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ие колиформные бактерии - грамотрицательные, не образующие спор палочки, продуцирующие альдегид на дифференциальных лактозных средах, не обладающие оксидазной активностью, ферментирующие лактозу или маннит с образованием кислоты и газа при температуре 37° С в течение 24 - 48 ч.</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рмотолерантные колиформные бактерии - бактерии, обладающие всеми признаками общих колиформных бактерий и способные ферментировать лактозу до кислоты и газа при температуре 44° С в течение 24 ч. Указывают на недавно попавшее в воду фекальное загрязн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МЧ - общее число микроорганизмов - мезофильных аэробов и факультативных анаэробов, способных образовывать на питательном агаре колонии при температуре 37° С в течение 24 ч.</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оры сульфитредуцирующих клостридий - бактерии, редуцирующие сульфит натрия на железосульфитном агаре при температуре 44° С в течение 18 - 24 ч. Устойчивы к факторам окружающей среды, к обеззараживающим агент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лифаги - бактериальные вирусы, способные лизировать кишечную палочку и формировать зоны лизиса (бляшки) через 18 +/- 2 ч при температуре 37 +/- 1° С на ее газоне на питательном агар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Е - бляшкообразующие единиц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1</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ФОРМАЦИЯ,</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УЕМАЯ ДЛЯ ФОРМИРОВАНИЯ ПРОГРАММЫ РАСШИРЕННЫХ</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СЛЕДОВАНИЙ (МАКЕ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6" w:type="dxa"/>
        <w:jc w:val="left"/>
        <w:tblInd w:w="-115" w:type="dxa"/>
        <w:tblLayout w:type="fixed"/>
        <w:tblCellMar>
          <w:top w:w="0" w:type="dxa"/>
          <w:left w:w="108" w:type="dxa"/>
          <w:bottom w:w="0" w:type="dxa"/>
          <w:right w:w="108" w:type="dxa"/>
        </w:tblCellMar>
      </w:tblPr>
      <w:tblGrid>
        <w:gridCol w:w="3794"/>
        <w:gridCol w:w="850"/>
        <w:gridCol w:w="993"/>
        <w:gridCol w:w="963"/>
        <w:gridCol w:w="963"/>
        <w:gridCol w:w="963"/>
      </w:tblGrid>
      <w:tr>
        <w:trPr/>
        <w:tc>
          <w:tcPr>
            <w:tcW w:w="379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рактер информаци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чник</w:t>
            </w:r>
          </w:p>
        </w:tc>
        <w:tc>
          <w:tcPr>
            <w:tcW w:w="28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рактеризуемый объект</w:t>
            </w:r>
          </w:p>
        </w:tc>
      </w:tr>
      <w:tr>
        <w:trPr/>
        <w:tc>
          <w:tcPr>
            <w:tcW w:w="379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земны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ерхностный</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доподготовка</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работанная пить. вода</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пределит. сеть</w:t>
            </w:r>
          </w:p>
        </w:tc>
      </w:tr>
      <w:tr>
        <w:trPr/>
        <w:tc>
          <w:tcPr>
            <w:tcW w:w="379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Геологическая характеристика расположения водозабора</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Защищенность водоносного горизонта</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Гидрогеологическая характеристика водоема на участке водозабора</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Интенсивность самоочищения на участках, прилегающих к водозабору</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Санитарное состояние водосборной территории и зоны питания</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Наличие ЗСО первого и второго пояса и соблюдение в них режима</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Точечные и рассредоточенные источники загрязнения подземных водоисточников</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Технология водоподготовки</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Используемые реагенты и фильтрующие загрузки</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Протяженность водопроводных сетей</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 изношенности водопроводных сетей</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Материалы, используемые в конструкционных элементах водопровода</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Качество воды по контролируемому в настоящее время перечню показателей</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3794"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Прогнозируемый перечень показателей, не контролируемый производственной лабораторией в настоящее время</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9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6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6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6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 - Информация, рекомендуемая к внесению по соответствующей рубри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ЧЕНЬ</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ЗАТЕЛЕЙ ДЛЯ ПРОВЕДЕНИЯ РАСШИРЕННЫХ</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СЛЕДОВАНИЙ (МАКЕ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6" w:type="dxa"/>
        <w:jc w:val="left"/>
        <w:tblInd w:w="-115" w:type="dxa"/>
        <w:tblLayout w:type="fixed"/>
        <w:tblCellMar>
          <w:top w:w="0" w:type="dxa"/>
          <w:left w:w="108" w:type="dxa"/>
          <w:bottom w:w="0" w:type="dxa"/>
          <w:right w:w="108" w:type="dxa"/>
        </w:tblCellMar>
      </w:tblPr>
      <w:tblGrid>
        <w:gridCol w:w="534"/>
        <w:gridCol w:w="1559"/>
        <w:gridCol w:w="2693"/>
        <w:gridCol w:w="1870"/>
        <w:gridCol w:w="187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зател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снование для включения в перечень расширенных исследован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 контроля</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УЛЬТАТЫ</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ШИРЕННЫХ ИССЛЕДОВАНИЙ (МАКЕ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0" w:type="dxa"/>
        <w:jc w:val="left"/>
        <w:tblInd w:w="-115"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6816"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ъект исследования</w:t>
            </w:r>
          </w:p>
        </w:tc>
      </w:tr>
      <w:tr>
        <w:trPr/>
        <w:tc>
          <w:tcPr>
            <w:tcW w:w="5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5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затель</w:t>
            </w:r>
          </w:p>
        </w:tc>
        <w:tc>
          <w:tcPr>
            <w:tcW w:w="5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 контроля</w:t>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чник</w:t>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работанная питьевая вода</w:t>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да в распределительной сети</w:t>
            </w:r>
          </w:p>
        </w:tc>
      </w:tr>
      <w:tr>
        <w:trPr/>
        <w:tc>
          <w:tcPr>
            <w:tcW w:w="5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кс.</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кс.</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кс.</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n - число наблюд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ЧЕНЬ ПОКАЗАТЕЛЕЙ ДЛЯ ВКЛЮЧЕНИЯ В РАБОЧУЮ ПРОГРАММ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7" w:type="dxa"/>
        <w:jc w:val="left"/>
        <w:tblInd w:w="-115" w:type="dxa"/>
        <w:tblLayout w:type="fixed"/>
        <w:tblCellMar>
          <w:top w:w="0" w:type="dxa"/>
          <w:left w:w="108" w:type="dxa"/>
          <w:bottom w:w="0" w:type="dxa"/>
          <w:right w:w="108" w:type="dxa"/>
        </w:tblCellMar>
      </w:tblPr>
      <w:tblGrid>
        <w:gridCol w:w="534"/>
        <w:gridCol w:w="1332"/>
        <w:gridCol w:w="1332"/>
        <w:gridCol w:w="1021"/>
        <w:gridCol w:w="1436"/>
        <w:gridCol w:w="1541"/>
        <w:gridCol w:w="1330"/>
        <w:gridCol w:w="1"/>
      </w:tblGrid>
      <w:tr>
        <w:trPr/>
        <w:tc>
          <w:tcPr>
            <w:tcW w:w="5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3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3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ъект исследования</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33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затель</w:t>
            </w:r>
          </w:p>
        </w:tc>
        <w:tc>
          <w:tcPr>
            <w:tcW w:w="133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 контроля</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чник</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работанная питьевая вода</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да в распределит. сети</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133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133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5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ТТЕСТОВАННЫЕ И ГОСТИРОВАННЫЕ МЕТОДИКИ ОПРЕДЕЛЕНИЯ ПОКАЗАТЕЛЕЙ КАЧЕСТВА ПИТЬЕВОЙ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13575" w:type="dxa"/>
        <w:jc w:val="left"/>
        <w:tblInd w:w="-115" w:type="dxa"/>
        <w:tblLayout w:type="fixed"/>
        <w:tblCellMar>
          <w:top w:w="0" w:type="dxa"/>
          <w:left w:w="108" w:type="dxa"/>
          <w:bottom w:w="0" w:type="dxa"/>
          <w:right w:w="108" w:type="dxa"/>
        </w:tblCellMar>
      </w:tblPr>
      <w:tblGrid>
        <w:gridCol w:w="675"/>
        <w:gridCol w:w="2835"/>
        <w:gridCol w:w="2552"/>
        <w:gridCol w:w="2551"/>
        <w:gridCol w:w="2410"/>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 п/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затели, ед. изм.</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 определ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фр</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апазон определения,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грешность определения</w:t>
            </w:r>
          </w:p>
        </w:tc>
      </w:tr>
      <w:tr>
        <w:trPr/>
        <w:tc>
          <w:tcPr>
            <w:tcW w:w="135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бщенные показател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дородный показатель (единицы pH)</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исание к прибору pH-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ая минерализация (сухой остаток)</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вимет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8164-7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концентрации &gt; 500 мг/л расхожд. -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сткость общая, ммоль/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т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4151-72</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95-9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33-5.3.06-96</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 + 0,027С, ммоль/л</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исляемость перманганатная, мг О/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т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ание к ГОСТ 2761-8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 при конц. 3,5 мгО/л</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фтепродукты, суммарно, мг/л</w:t>
            </w:r>
          </w:p>
        </w:tc>
        <w:tc>
          <w:tcPr>
            <w:tcW w:w="2552"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луориметрический</w:t>
            </w:r>
          </w:p>
        </w:tc>
        <w:tc>
          <w:tcPr>
            <w:tcW w:w="25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068-96</w:t>
            </w:r>
          </w:p>
        </w:tc>
        <w:tc>
          <w:tcPr>
            <w:tcW w:w="2410"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 - 0,1</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 - 0,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 - 50,0</w:t>
            </w:r>
          </w:p>
        </w:tc>
        <w:tc>
          <w:tcPr>
            <w:tcW w:w="2552"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К-фотометрический</w:t>
            </w:r>
          </w:p>
        </w:tc>
        <w:tc>
          <w:tcPr>
            <w:tcW w:w="255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76-95</w:t>
            </w:r>
          </w:p>
        </w:tc>
        <w:tc>
          <w:tcPr>
            <w:tcW w:w="24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 + 0,19С, мг/л</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ерхностно - активные вещества, анионные,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68-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6 мг/л</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2С, мг/л</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енольный индекс,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88-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 - 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 15%</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люминий,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8165-8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4 - 0,5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1:2:3.22-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 с сульфохромом</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49-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 - 0,0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 0,03С, мкг/л</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33-5.3.01-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 - 0,0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 0,03С, мкг/л</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луориметрический</w:t>
            </w:r>
          </w:p>
        </w:tc>
        <w:tc>
          <w:tcPr>
            <w:tcW w:w="25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057-96</w:t>
            </w:r>
          </w:p>
        </w:tc>
        <w:tc>
          <w:tcPr>
            <w:tcW w:w="2410"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 - 0,5</w:t>
            </w:r>
          </w:p>
        </w:tc>
        <w:tc>
          <w:tcPr>
            <w:tcW w:w="2552"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рий,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1.2.3.16-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риллий,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луоресцент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8294-8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0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1:2:3.19-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ания к ГОСТ 2761-8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 с азометином - 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89-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 - 0,2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5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 мг/л</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8 мг/л</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059-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 - 1</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gt; 0,1 - 0,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gt; 0,5 - 2,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gt; 2,5 - 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лезо,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4011-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 - 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 - 0,03 мг/л</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1,1-фенантролином 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58-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2 + 0,032С, мг/л</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1:2:3.16-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064-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 - 0,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gt; 0,5 - 1,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gt; 1,0 - 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дмий,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36-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8 - 0,0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1 мг/л</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060-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 - 0,00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 - 0,01</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 - 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1:2:3.19-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версионно - вольтампер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НД Ф 14.1.2.4.69-96</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Р ГКСЭН</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19/137-17</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1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 - 36%</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рганец,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4974-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 - 2,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 с формальдоксином</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67-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 - 0,2</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 - 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 мг/л</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 мг/л</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33-5.3.03-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 - 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3 мг/л</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дь,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4388-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4 - 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1:2:3.19-9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1:2:3.16-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 - 0,5 с ДДК Na</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 - 0,6 с ДДК Pb</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063-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 - 0,01</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gt; 0,01 - 0,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версионно - вольтампер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НД Ф</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1:2:4.69-96</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Р ГСЭН</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19/137-17</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29.1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6 - 0,001</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gt; 0,001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 - 30% отн.</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 - 34% отн.</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 с 8,8-дихинолилдисульфидом</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35-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 - 0,0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1 + 0,1С мг/л</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либден,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8308-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1:2:3.16-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1:2:3.19-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шьяк,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4152-8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 - 0,1</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луоресцент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М.ФР.09-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1:2:3.19-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1:2:3.16-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01-26-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 - 0,1</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 - 1,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 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В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33-5.3.02-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 - 0,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 50%</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ель,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94-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005 - 0,000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 0,0005 - 0,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 + 0,1С, мкг/л</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4 + 0,05С, мкг/л</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01-19-9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НДФ</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1:2:3:4.67-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 - 0,01</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 - 0,0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 - 0,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1:2:3.16-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1:2:3.19-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траты (по NO(3)),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8826-7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 - 0,1</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 - 0,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 с реактивом Грисса после восстановления в кадмиевом редуктор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80-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 - 0,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4 + 0,24С, мг/л</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онная хроматография</w:t>
            </w:r>
          </w:p>
        </w:tc>
        <w:tc>
          <w:tcPr>
            <w:tcW w:w="25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НД Ф</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1:2:4.23-95</w:t>
            </w:r>
          </w:p>
        </w:tc>
        <w:tc>
          <w:tcPr>
            <w:tcW w:w="24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туть,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005-9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1 - 0,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25%</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версионно - вольтампер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Р ГКСЭН</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19/137-17</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29.1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х 10</w:t>
            </w:r>
            <w:r>
              <w:rPr>
                <w:rFonts w:eastAsia="Times New Roman Cyr" w:cs="Times New Roman Cyr" w:ascii="Times New Roman Cyr" w:hAnsi="Times New Roman Cyr"/>
                <w:vertAlign w:val="superscript"/>
                <w:lang w:val="ru-RU"/>
              </w:rPr>
              <w:t>-5</w:t>
            </w:r>
            <w:r>
              <w:rPr>
                <w:rFonts w:eastAsia="Times New Roman Cyr" w:cs="Times New Roman Cyr" w:ascii="Times New Roman Cyr" w:hAnsi="Times New Roman Cyr"/>
                <w:lang w:val="ru-RU"/>
              </w:rPr>
              <w:t xml:space="preserve"> - 10</w:t>
            </w:r>
            <w:r>
              <w:rPr>
                <w:rFonts w:eastAsia="Times New Roman Cyr" w:cs="Times New Roman Cyr" w:ascii="Times New Roman Cyr" w:hAnsi="Times New Roman Cyr"/>
                <w:vertAlign w:val="superscript"/>
                <w:lang w:val="ru-RU"/>
              </w:rPr>
              <w:t>-4</w:t>
            </w:r>
            <w:r>
              <w:rPr>
                <w:rFonts w:eastAsia="Times New Roman Cyr" w:cs="Times New Roman Cyr" w:ascii="Times New Roman Cyr" w:hAnsi="Times New Roman Cyr"/>
                <w:lang w:val="ru-RU"/>
              </w:rPr>
              <w:t xml:space="preserve"> &gt; 10</w:t>
            </w:r>
            <w:r>
              <w:rPr>
                <w:rFonts w:eastAsia="Times New Roman Cyr" w:cs="Times New Roman Cyr" w:ascii="Times New Roman Cyr" w:hAnsi="Times New Roman Cyr"/>
                <w:vertAlign w:val="superscript"/>
                <w:lang w:val="ru-RU"/>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инец,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8293-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луориметрический (с приставкой Крио-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НД Ф</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1:2:4.41-9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01-14-9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СЭ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 - 0,01</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 - 0,0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версионно - вольтампер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НД Ф</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1:2:4.69-96;</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Р ГКСЭН</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19/137-17</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22.1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1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 30%</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 с гексациклоазохромом</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48-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 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 мкг/л</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лен,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луоресцент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9413-8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1 - 0,00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1:2:3.19-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онций,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миссионный пламенно - 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23950-8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 - 1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1:2:3.17-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льфаты,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урбидиметрический, весово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4389-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 2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урбид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204.2.20-9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 2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триметрический с солью свинца в присутствии дити-зон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01-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 - 3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 0,07С, мг/л</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триметрический с солью ба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06-9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33.5.3.16-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 - 30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 - 3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 0,075С, мг/л</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 25%</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урбид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05-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 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 + 0,17С, мг/л</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триметрический с солью свинц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33-5.3.15-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 - 3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 25%</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онная хроматограф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НД Ф</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1:2:4.23-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ториды,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4386-8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енциометрический с ИСЭ</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60-9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3 - 4,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 4 - 9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 90 - 2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 + 0,096С</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3 + 0,11С</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мг/л</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онная хроматограф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НД Ф</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1:2:4.23-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067-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 - 0,2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5 - 1,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 2,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6.</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иды,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т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4245-7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триметрический (мерку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204.2.22-9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и боле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триметрический</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рген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01-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 2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 0,030С, мг/л</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триметрический</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рку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0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 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7С, мг/л</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енциометрический с ИСЭ</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61-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 35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триметрический с солью серебр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33-5.3.04-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 2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 0,30С, мг/л</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онная хроматограф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НД Ф</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1:2:4.23-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ом,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46-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 - 0,02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0 - 0,0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 + 0,1С, мг/л</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 мг/л</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емилюминесцент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ГКСЭН</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062-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 - 0,00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 - 0,2</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 - 0,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ианиды,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Ц.СФ.26-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 01-28-9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 - 0,2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5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инк,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8293-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1:2:3.16-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058-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 - 0,01</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 - 0,1</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 - 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версионно - вольтампер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Р ГКСЭН</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19/137-17</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22.1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6 - 0,02</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 - 26%</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6 - 36%</w:t>
            </w:r>
          </w:p>
        </w:tc>
      </w:tr>
      <w:tr>
        <w:trPr/>
        <w:tc>
          <w:tcPr>
            <w:tcW w:w="135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ческие вещест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амма-ГХЦГ (линдан),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оматограф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 50 н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8 + 0,11С, нг/л</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ДТ (сумма изомеров),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омато - массспектромет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63-9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 1000 мкг/дм</w:t>
            </w:r>
            <w:r>
              <w:rPr>
                <w:rFonts w:eastAsia="Times New Roman Cyr" w:cs="Times New Roman Cyr" w:ascii="Times New Roman Cyr" w:hAnsi="Times New Roman Cyr"/>
                <w:vertAlign w:val="superscript"/>
                <w:lang w:val="ru-RU"/>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S отн. 0,44</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азовая хроматограф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 500 н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 0,096С, нг/л</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Д,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азохроматограф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38-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 10,0 нг/л</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 10 - 30 нг/л</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 30 - 60 н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6 + 0,044С, нг/л</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r>
      <w:tr>
        <w:trPr/>
        <w:tc>
          <w:tcPr>
            <w:tcW w:w="135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щества, поступающие в воду и образующиеся в воде в процессе обработк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 остаточ. свободный,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т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8190-7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 остаточ. связанный,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т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8190-7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оформ,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азовая хроматограф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1:2.8-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азовая хроматограф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 по газохроматографическому определению галогеносодержащих веществ в вод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азовая хроматограф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8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 25 нг/л</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 - 200 н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 + 0,16С, мкг/л</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 + 0,082С, мкг/л</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тивированная кремниевая кислота,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32-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33-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зон остаточный,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т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8301-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альдегид (при озонировании),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9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5 - 0,2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 + 0,1С, мг/л</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 с ацетилацетоном</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33-5.3.05-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5 - 0,2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акционно - хроматограф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53-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иакриламид,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9355-8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ифосфаты (по PO(4)), мг/л</w:t>
            </w:r>
          </w:p>
        </w:tc>
        <w:tc>
          <w:tcPr>
            <w:tcW w:w="2552"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8309-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8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 - 0,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 + 0,01С, мг/л</w:t>
            </w:r>
          </w:p>
        </w:tc>
      </w:tr>
      <w:tr>
        <w:trPr/>
        <w:tc>
          <w:tcPr>
            <w:tcW w:w="135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олептические показател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ах, балл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3351-7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вкус, балл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3351-7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ветность, градус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тность, ЕМФ (формазин), мг/л (каолин)</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35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кробиологические показател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бщенные колиформные бактерии, КОЕ/100 м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мбранная фильтрац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8963-73 п. 3.3.15.1, 4.2.6 - 4.2.1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35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затели радиационной безопас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ая альфа- и бета-радиоактивность водных проб; Бк/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мерение с помощью альфа и бета - радиометров УМФ-2000 &lt;*&gt; (сертификат Госстандарта России N 2787 от 6 июня 1997)</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ики определения радиоактивных веществ ВЦНАК ГО СССР, М., 1991 ИСО 9696-9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жний предел альфа - измерения &lt; 2000 кэВ, нижний предел бета - измерения &lt; 50 кэВ</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5б</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ТАБЛИЦАМ ПО МЕТОДАМ ОПРЕДЕЛЕНИЯ ХИМИЧЕСКИХ ВЕЩЕСТВ В ВОД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ловные обозначения мет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ААС - атомно - адсорбционный спектрометрическ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ФМ - фотометрическ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НФ - нефелометрическ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Т - турбидиметрическ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ИКС - инфракрасная спектрофотометр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ТМ - титриметрическ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ГМ - гравиметрическ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ФлМ - флуориметрический, люминесцентны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ЭПФ - эмиссионный пламенно - фотометрическ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ГЖХ - газо - жидкостный хроматографическ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ГХ - газохроматографическ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ХФ - хромато - ферментны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ХМС - хромато - масс - спектрометрическ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ТСХ - тонкослойная хроматограф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ПГ - полярографическ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 ПМ - потенциометрическ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 ИВА - инверсионный вольтамперометрическ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 ИХП - инверсионный хронопотенциометрическ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ИКИ,</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ЕКОМЕНДУЕМЫЕ ДЛЯ ОПРЕДЕЛЕНИЯ НЕОРГАНИЧЕСКИХ ИОНОВ И </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ЛЕМЕНТОВ НА ЭТАПЕ РАСШИРЕННЫХ ИССЛЕДОВ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9" w:type="dxa"/>
        <w:jc w:val="left"/>
        <w:tblInd w:w="-115" w:type="dxa"/>
        <w:tblLayout w:type="fixed"/>
        <w:tblCellMar>
          <w:top w:w="0" w:type="dxa"/>
          <w:left w:w="108" w:type="dxa"/>
          <w:bottom w:w="0" w:type="dxa"/>
          <w:right w:w="108" w:type="dxa"/>
        </w:tblCellMar>
      </w:tblPr>
      <w:tblGrid>
        <w:gridCol w:w="2802"/>
        <w:gridCol w:w="1101"/>
        <w:gridCol w:w="2313"/>
        <w:gridCol w:w="231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показателя</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нцип метода</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 определяемая концентрация, мг/л</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МУК, литература</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Аммоний (</w:t>
            </w:r>
            <w:r>
              <w:rPr>
                <w:rFonts w:eastAsia="Times New Roman Cyr" w:cs="Times New Roman Cyr" w:ascii="Times New Roman Cyr" w:hAnsi="Times New Roman Cyr"/>
                <w:lang w:val="ru-RU"/>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rFonts w:eastAsia="Times New Roman Cyr" w:cs="Times New Roman Cyr" w:ascii="Times New Roman Cyr" w:hAnsi="Times New Roman Cyr"/>
                <w:lang w:val="ru-RU"/>
              </w:rPr>
              <w:t xml:space="preserve"> суммарно аммиак и ионы аммония)</w:t>
            </w:r>
          </w:p>
        </w:tc>
        <w:tc>
          <w:tcPr>
            <w:tcW w:w="11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М</w:t>
            </w:r>
          </w:p>
        </w:tc>
        <w:tc>
          <w:tcPr>
            <w:tcW w:w="231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231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6778-84</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М</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95-95</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4192-82</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118.02.3-90</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М</w:t>
            </w:r>
          </w:p>
        </w:tc>
        <w:tc>
          <w:tcPr>
            <w:tcW w:w="231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2313"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5664-84</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анадий (V)</w:t>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 32</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 31, 34</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Г</w:t>
            </w:r>
          </w:p>
        </w:tc>
        <w:tc>
          <w:tcPr>
            <w:tcW w:w="23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77-9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смут (Bi)</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23-91</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льфрам (W)</w:t>
            </w:r>
          </w:p>
        </w:tc>
        <w:tc>
          <w:tcPr>
            <w:tcW w:w="11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231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ропий (Eu)</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ВА</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28-94</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дмий (Cd, суммарно)</w:t>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ВА</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8288</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бальт (Co, суммарно)</w:t>
            </w:r>
          </w:p>
        </w:tc>
        <w:tc>
          <w:tcPr>
            <w:tcW w:w="110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31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w:t>
            </w:r>
          </w:p>
        </w:tc>
        <w:tc>
          <w:tcPr>
            <w:tcW w:w="2313"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5961</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ВА</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118.02.7-90</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3</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77-94</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828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тий (Li)</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ПФ</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118.02.228-95</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трий (Na)</w:t>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ПФ</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Д 52.24.391-94 </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ПФ</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93-95</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ВА</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33.5.302-96</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обий (Nb)</w:t>
            </w:r>
          </w:p>
        </w:tc>
        <w:tc>
          <w:tcPr>
            <w:tcW w:w="11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31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33</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313"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48-94</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туть (Hg, суммарно)</w:t>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ХП</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2</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Р.АС.19-9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5666</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0-86</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бидий (Rb)</w:t>
            </w:r>
          </w:p>
        </w:tc>
        <w:tc>
          <w:tcPr>
            <w:tcW w:w="11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1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46-94</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118.02.24-8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арий (Sm)</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Г</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118.02.15-88</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ребро (Ag)</w:t>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ВА</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77-94</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рьма (Sb)</w:t>
            </w:r>
          </w:p>
        </w:tc>
        <w:tc>
          <w:tcPr>
            <w:tcW w:w="11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Г</w:t>
            </w:r>
          </w:p>
        </w:tc>
        <w:tc>
          <w:tcPr>
            <w:tcW w:w="231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31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 32, 33</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31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313"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тан (Ti)</w:t>
            </w:r>
          </w:p>
        </w:tc>
        <w:tc>
          <w:tcPr>
            <w:tcW w:w="110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2313"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33</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Хром (Cr</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xml:space="preserve"> + Cr</w:t>
            </w:r>
            <w:r>
              <w:rPr>
                <w:rFonts w:eastAsia="Times New Roman Cyr" w:cs="Times New Roman Cyr" w:ascii="Times New Roman Cyr" w:hAnsi="Times New Roman Cyr"/>
                <w:vertAlign w:val="superscript"/>
                <w:lang w:val="ru-RU"/>
              </w:rPr>
              <w:t>6+</w:t>
            </w:r>
            <w:r>
              <w:rPr>
                <w:rFonts w:eastAsia="Times New Roman Cyr" w:cs="Times New Roman Cyr" w:ascii="Times New Roman Cyr" w:hAnsi="Times New Roman Cyr"/>
                <w:lang w:val="ru-RU"/>
              </w:rPr>
              <w:t>)</w:t>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ВА</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82-89</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77-94</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9174</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w:t>
            </w:r>
          </w:p>
        </w:tc>
        <w:tc>
          <w:tcPr>
            <w:tcW w:w="2313"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 52.24.2-82</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11083</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Хром (Cr</w:t>
            </w:r>
            <w:r>
              <w:rPr>
                <w:rFonts w:eastAsia="Times New Roman Cyr" w:cs="Times New Roman Cyr" w:ascii="Times New Roman Cyr" w:hAnsi="Times New Roman Cyr"/>
                <w:vertAlign w:val="superscript"/>
                <w:lang w:val="ru-RU"/>
              </w:rPr>
              <w:t>6+</w:t>
            </w:r>
            <w:r>
              <w:rPr>
                <w:rFonts w:eastAsia="Times New Roman Cyr" w:cs="Times New Roman Cyr" w:ascii="Times New Roman Cyr" w:hAnsi="Times New Roman Cyr"/>
                <w:lang w:val="ru-RU"/>
              </w:rPr>
              <w:t>)</w:t>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33, 34</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46-94</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Г</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33, 34</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31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313"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9174</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Цинк (Zn</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w:t>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АС</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8288</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ВА</w:t>
            </w:r>
          </w:p>
        </w:tc>
        <w:tc>
          <w:tcPr>
            <w:tcW w:w="231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313"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73-94</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мид-ион (Br )</w:t>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10304-1</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10304-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трит-ион</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3</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4192-82</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6777</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данид-ион (CNS)</w:t>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 32, 34</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М с ИСЭ</w:t>
            </w:r>
          </w:p>
        </w:tc>
        <w:tc>
          <w:tcPr>
            <w:tcW w:w="231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313"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льфид-ион, гидросульфид-ион, сероводород (суммарно)</w:t>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10530</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50-95</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М</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 32, 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ерроцианид-ион (суммарно)</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34</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сфор (ортофосфаты)</w:t>
            </w:r>
          </w:p>
        </w:tc>
        <w:tc>
          <w:tcPr>
            <w:tcW w:w="11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3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31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8309-72</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3-9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382-9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6878</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ат-ион</w:t>
            </w:r>
          </w:p>
        </w:tc>
        <w:tc>
          <w:tcPr>
            <w:tcW w:w="11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М</w:t>
            </w:r>
          </w:p>
        </w:tc>
        <w:tc>
          <w:tcPr>
            <w:tcW w:w="231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3</w:t>
            </w:r>
          </w:p>
        </w:tc>
        <w:tc>
          <w:tcPr>
            <w:tcW w:w="231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ит-ион</w:t>
            </w:r>
          </w:p>
        </w:tc>
        <w:tc>
          <w:tcPr>
            <w:tcW w:w="110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М</w:t>
            </w:r>
          </w:p>
        </w:tc>
        <w:tc>
          <w:tcPr>
            <w:tcW w:w="231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3</w:t>
            </w:r>
          </w:p>
        </w:tc>
        <w:tc>
          <w:tcPr>
            <w:tcW w:w="2313"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ИКИ,</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КОМЕНДУЕМЫЕ ДЛЯ ОПРЕДЕЛЕНИЯ ОРГАНИЧЕСКИХ ВЕЩЕСТВ</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ЭТАПЕ РАСШИРЕННЫХ ИССЛЕДОВ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9" w:type="dxa"/>
        <w:jc w:val="left"/>
        <w:tblInd w:w="-115" w:type="dxa"/>
        <w:tblLayout w:type="fixed"/>
        <w:tblCellMar>
          <w:top w:w="0" w:type="dxa"/>
          <w:left w:w="108" w:type="dxa"/>
          <w:bottom w:w="0" w:type="dxa"/>
          <w:right w:w="108" w:type="dxa"/>
        </w:tblCellMar>
      </w:tblPr>
      <w:tblGrid>
        <w:gridCol w:w="2518"/>
        <w:gridCol w:w="1162"/>
        <w:gridCol w:w="1998"/>
        <w:gridCol w:w="2851"/>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показателя</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нцип метода</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 определяемая концентрация, мг/л</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МУК, литератур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риламид (см. Полиакриламид)</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9355-74</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илин</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8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8-96</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w:t>
            </w:r>
          </w:p>
        </w:tc>
        <w:tc>
          <w:tcPr>
            <w:tcW w:w="285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88-89</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цетон</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МС</w:t>
            </w:r>
          </w:p>
        </w:tc>
        <w:tc>
          <w:tcPr>
            <w:tcW w:w="19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8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9-96</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85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50-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цетофено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нзол</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МС</w:t>
            </w:r>
          </w:p>
        </w:tc>
        <w:tc>
          <w:tcPr>
            <w:tcW w:w="19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8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9-96</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85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50-96</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73-9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11423</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моформ (триброметан)</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МС</w:t>
            </w:r>
          </w:p>
        </w:tc>
        <w:tc>
          <w:tcPr>
            <w:tcW w:w="19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8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9-96</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85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6-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утан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54-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утилакрилат</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57-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утилметакрилат</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56-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идрохино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С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бромхлормета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МС</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9-96</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хлорбромметан (бромдихлорметан)</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МС</w:t>
            </w:r>
          </w:p>
        </w:tc>
        <w:tc>
          <w:tcPr>
            <w:tcW w:w="19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8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9-96</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85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6-96</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w:t>
            </w:r>
          </w:p>
        </w:tc>
        <w:tc>
          <w:tcPr>
            <w:tcW w:w="285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82-95</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хлорметан</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МС</w:t>
            </w:r>
          </w:p>
        </w:tc>
        <w:tc>
          <w:tcPr>
            <w:tcW w:w="19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8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9-96</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85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6-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метиловый эфир</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55-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метилфенилкарбин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нитробенз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Г</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нитрохлорбенз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Г</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фенилам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С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этилам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С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опре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опропилбенз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Ж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пролактам</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34</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м-, п-ксилолы</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8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50-96</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99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5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77-9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МС</w:t>
            </w:r>
          </w:p>
        </w:tc>
        <w:tc>
          <w:tcPr>
            <w:tcW w:w="199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85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9-96</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анол (карбинол)</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8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50-96</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85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23-9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илакрилат</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56-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илметакрилат</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56-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фтал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фтепродукты</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9377</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1030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тробенз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118.02.35-8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рид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рокатех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иэтиленам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34</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иэтиленимин</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8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34</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орцин</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w:t>
            </w:r>
          </w:p>
        </w:tc>
        <w:tc>
          <w:tcPr>
            <w:tcW w:w="28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34</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СХ</w:t>
            </w:r>
          </w:p>
        </w:tc>
        <w:tc>
          <w:tcPr>
            <w:tcW w:w="199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w:t>
            </w:r>
          </w:p>
        </w:tc>
        <w:tc>
          <w:tcPr>
            <w:tcW w:w="285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ир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МС</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9-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траэтилсвинец (после минерализации)</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ВА</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луид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8-96</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луол</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8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50-96</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85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51-96</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73-9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МС</w:t>
            </w:r>
          </w:p>
        </w:tc>
        <w:tc>
          <w:tcPr>
            <w:tcW w:w="199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85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9-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ихлортолу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Ж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иэтилам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С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иэтилендиам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С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енол</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8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88-9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6439</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285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7-96</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87-95</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816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урфур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929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бенз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73-95</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тыреххлористый углерод</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МС</w:t>
            </w:r>
          </w:p>
        </w:tc>
        <w:tc>
          <w:tcPr>
            <w:tcW w:w="19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8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9-96</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1</w:t>
            </w:r>
          </w:p>
        </w:tc>
        <w:tc>
          <w:tcPr>
            <w:tcW w:w="285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6-96</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ЖХ</w:t>
            </w:r>
          </w:p>
        </w:tc>
        <w:tc>
          <w:tcPr>
            <w:tcW w:w="19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85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82-95</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иклогексанон</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28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КС</w:t>
            </w:r>
          </w:p>
        </w:tc>
        <w:tc>
          <w:tcPr>
            <w:tcW w:w="199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285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иклогексан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иклогексаноноксим</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28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Г</w:t>
            </w:r>
          </w:p>
        </w:tc>
        <w:tc>
          <w:tcPr>
            <w:tcW w:w="199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4</w:t>
            </w:r>
          </w:p>
        </w:tc>
        <w:tc>
          <w:tcPr>
            <w:tcW w:w="285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нолам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лбензол</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85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50-96</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52-96</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МС</w:t>
            </w:r>
          </w:p>
        </w:tc>
        <w:tc>
          <w:tcPr>
            <w:tcW w:w="199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85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49-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лгексеналь</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9</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4.1.654-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ленгликоль</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лендиаминтетраацетат натрия (трилон Б)</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34</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ИКИ,</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КОМЕНДУЕМЫЕ ДЛЯ ОПРЕДЕЛЕНИЯ ПЕСТИЦИДОВ НА ЭТАПЕ</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ШИРЕННЫХ ИССЛЕДОВ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8" w:type="dxa"/>
        <w:jc w:val="left"/>
        <w:tblInd w:w="-115" w:type="dxa"/>
        <w:tblLayout w:type="fixed"/>
        <w:tblCellMar>
          <w:top w:w="0" w:type="dxa"/>
          <w:left w:w="108" w:type="dxa"/>
          <w:bottom w:w="0" w:type="dxa"/>
          <w:right w:w="108" w:type="dxa"/>
        </w:tblCellMar>
      </w:tblPr>
      <w:tblGrid>
        <w:gridCol w:w="2093"/>
        <w:gridCol w:w="2145"/>
        <w:gridCol w:w="2145"/>
        <w:gridCol w:w="214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звание пестицида</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нцип метода</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 определяемая концентрация, мг/л</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тература</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бат (дифос)</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1-94</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адекс (триалат)</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Ж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1</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льдрин</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Ж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08</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мифос</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1-94</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тио</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зудин</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тран (дихлоран)</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С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ЖХ</w:t>
            </w:r>
          </w:p>
        </w:tc>
        <w:tc>
          <w:tcPr>
            <w:tcW w:w="21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214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мофос</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1-94</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утилкаптакс (2-бутилбензотиазол)</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М</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4</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птахлор</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Ж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08</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лапон</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Х </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3-95</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СХ</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6</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хлорфос (ДДВФ)</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офос-3</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1-94</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Йодофос (йодофенфос)</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рбофос</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1-94</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торан</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Ж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азин</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Ж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афос</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1-94</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илнитрофос</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клорам (тордон)</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метрин</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214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0-95</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ЖХ</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пазин (симазин нерастворимый, триазин)</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0-95</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ЖХ</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цид П (ИБФ)</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нит (циклоат)</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мазин</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214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0-95</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ЖХ</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ллам</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урам Д (тирам, ТМТД, тетраметилтиурамдисульфид)</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С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флан</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СХ</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ихлорметафос-3</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1-95</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золон</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1-95</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сфамид (рогор)</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1-95</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талофос</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1-95</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офос</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1-95</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птам</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59-95</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фос</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21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24.411-95</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Ф</w:t>
            </w:r>
          </w:p>
        </w:tc>
        <w:tc>
          <w:tcPr>
            <w:tcW w:w="21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21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ефон (2-хлорэтилфосфоновая кислота, композан)</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4</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лан</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bl>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РАКТЕРИСТИКИ</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АСНОСТИ НАИБОЛЕЕ РАСПРОСТРАНЕННЫХ В ПИТЬЕВОЙ ВОДЕ ВЕЩЕ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14785" w:type="dxa"/>
        <w:jc w:val="left"/>
        <w:tblInd w:w="-115" w:type="dxa"/>
        <w:tblLayout w:type="fixed"/>
        <w:tblCellMar>
          <w:top w:w="0" w:type="dxa"/>
          <w:left w:w="108" w:type="dxa"/>
          <w:bottom w:w="0" w:type="dxa"/>
          <w:right w:w="108" w:type="dxa"/>
        </w:tblCellMar>
      </w:tblPr>
      <w:tblGrid>
        <w:gridCol w:w="534"/>
        <w:gridCol w:w="1701"/>
        <w:gridCol w:w="2633"/>
        <w:gridCol w:w="1109"/>
        <w:gridCol w:w="1109"/>
        <w:gridCol w:w="784"/>
        <w:gridCol w:w="879"/>
        <w:gridCol w:w="832"/>
        <w:gridCol w:w="754"/>
        <w:gridCol w:w="2225"/>
        <w:gridCol w:w="222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щества</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ее вероятный путь поступления в питьевую воду</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игиен. норматив, мг/л</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за, эквив. нормат. концент., мг/кг массы тела</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СД, мг/кг массы тела</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нцерогенное дейст.</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тагенное действие</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нотоксическое действи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ражаемые органы и системы</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риламид</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работка воды полиакриламидными флокулянтам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НС, перифер. нервная система, репродуктивная функция, проникает через плац.</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 рекомендует GV &lt;*&gt; - 0,0005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люминий</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агуляция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НС</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концентрации остаточного Аl&gt;0,3 мг/л имеются нарушения в технологии очистки вод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ммиак</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обеззараживание воды хлорамином, миграция из трубопроводов с цементно - извест. покр.</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0,1</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разуются нитриты, что представляет опосредованную опасность</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рий</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родный фактор, 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рдечно - сосудистая система, репродукт. функция</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бензапире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миграция из каменно - угольной пыл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005</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 рекомендует GV - 0,0007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нз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миграция из угольных загрузо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НС, кровь (лейкемия), печень, надпочечники</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тельно сохраняется в грунтовых вода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риллий</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01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природны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88</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к тракт, репродуктивная функция, углеводный обмен</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мдихлормета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Б</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 почки</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 рекомендует GV - 0,06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моформ</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 почки</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нилхлорид</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ие источника, миграция из материалов водопров.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 желудок, кроветворение, кожа</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 рекомендует GV - 0,005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ксахлорбутадие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ки</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тельно сохраняется в грунтовых вода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ксахлорбенз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 кожа</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 рекомендует GV - 0,001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дибромтрихлорпропа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жа, репродуктивная функци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 рекомендует GV - 0,001 мг /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ДТ (дихлордифенилтрихлорэти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 (для промышл. сточ. вод)</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НС, почки, печень, периф. нервная, репродуктивная системы, тератоген эмбриотокс. действи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резвычайно стабилен, накапливается в пищевых цепях, в организме человека, в молоке кормящей матер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 (2-этилгексил) адипат</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грирует из ионообменных смол</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8</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 рекомендует GV - 0,08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 (2-этилгексил) фталат</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 рекомендует GV - 0,002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Д (дихлорфеноксиуксус ная кислота)</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 (для промышл. сточ. вод)</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НС, почки, печень, репродуктивная функция, тератоген. эмбриотокс. действи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резвычайно стабилен, накапливается в пищевых цепях, в организме человека, в молоке кормящей матер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бромхлормета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 почки</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хлорбенз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ки</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тельно сохраняется в грунт. вода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хлормета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3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ки</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хлорэтиле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0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9</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 иммунная система</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хлорацетонитри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сосудистая и мочепол. системы, ж/к тракт, эмбриотокс. действи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 рекомендует GV - 0,09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хлорпропа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7</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 почки, надпочечники</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хлоруксусная кислота</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76</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 рекомендует GV - 0,05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лезо</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природный фактор, коррозия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дражающее действие на слизистые и кожу, гемохроматоз, аллерги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ли двухвалентного железа нестабильны и выпадают в осадок в распределительной системе, ускоряется рост железобактер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дмий</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миграция из материалов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ки, надпочечники, ж/к тракт, костная система (декальцификаци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дефиците кальция и белка увеличивается всасываем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бальт</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оветворная система</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сил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НС, печень, кроветворени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тельно сохраняется в грунтовых вода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рганец</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миграция из материалов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НС, гемопоэз</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концентрации 0,2 мг/л в трубопроводах образуется осадок; при стирке набл. окрашивание бель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дь</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 почки, ж/к тракт, слизистые</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либде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миграция из материалов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6</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шьяк</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НС, кожа, периф. нервная система, периф. сосудистая система</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органический мышьяк более опасен, чем органический, трехвалентный более опасен, чем пятивалент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ель</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миграция из руд, материалов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к тракт, красная кровь</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нщины более чувствительны.</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асывание никеля с водой более чем на 20% выше, чем с пищ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траты</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загрязненные трубы, озонирование воды, содержащей аммиа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 (по NO(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овь, сердечно - сосудистая система</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гемоглобин у новорожденных, опасные продукты метаболизма, нитрозамин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триты</w:t>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 (по NO(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5</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 почки, щитовидная железа, ж/к тракт, эмбриотокс. действи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 рекомендует GV - 0,01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нтахлорфен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хлорирование воды, загрязненной фенолам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ихлор. диоксины и фураны</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сматривается</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пг/кг</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ратоген действие, кожа, иммунная система</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резвычайно токсичен, стабилен, накапливается в пищевых цепях, в организме человека, в молоке кормящей матер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ХБ (полихлорированные бифенилы)</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НС, печень, репродуктивная функци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резвычайно стабилен, накапливается в пищевых цепях, в организме человека, в молоке кормящей матер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туть</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е сточны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3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НС (дети) кровь, почки, нарушение репродуктивной функции</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ее интенсивно всасывает ся метил-ртуть, образующаяся в окружающей сред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инец</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е сточные воды, миграция из материалов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3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НС, перифер. нервная система, метаболизм кальция, гемопоэз, порфирин вый обмен</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ти поглощают в 4 - 5 раз больше свинца, чем взрослы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ле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е сточны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 соединительная ткань, ж/к тракт, сосудистая сист., кожа, ЦНС</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ир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аболит)</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НС, печень, наруш. белкового обмена</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аболизируется в мутаген стирол-7, 8-окси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рьма</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миграция из материалов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8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рушение жирового и углеводного обмена</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трахлорэтиле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 почки, ЦНС, слизисты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рунтовых водах превращается в винилхлори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лу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НС, слизистые, кроветворение, эмбриотокс. действи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тельно сохраняется в грунтовых вода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ихлорбенз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7</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ихлорэтиле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 ЦНС, кожа, почки</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рунтовых водах превращается в винилхлори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ихлорэта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изистые, ЦНС</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ихлорацетальдегид</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 ЦНС</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ихлорацетонитри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сосуд. и мочеполовая сист., ж/к тракт, эмбриотокс. действи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 рекомендует GV - 0,001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ихлоруксусная кислота</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7</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З рекомендует GV - 0,1 мг/л по критерию избыточного риска рака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ихлорфен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ирование воды, содержащей фенол</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жа, печень, ж/к тракт</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 рекомендует GV - 0,2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ен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ки, ЦНС, ж/к тракт, раздражающее действие, легко проникает через кожу</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альдегид</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озонирование, полимерная арматура</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НС, почки, печень, слизистые, кожа</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 (активный)</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дражает слизистые, аллерген</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особствует образованию ГСС, опасных, как канцероген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ами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9</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йкопоэз</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 рекомендует GV - 3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бенз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хлорирование воды, в которой имеется бензол</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8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 почки, кроветворная система</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оформ</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НС, печень, почки, щитовидная железа</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 рекомендует GV - 0,2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ом</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миграция из материалов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ru-RU"/>
              </w:rPr>
              <w:t>1(Cr</w:t>
            </w:r>
            <w:r>
              <w:rPr>
                <w:rFonts w:eastAsia="Times New Roman Cyr" w:cs="Times New Roman Cyr" w:ascii="Times New Roman Cyr" w:hAnsi="Times New Roman Cyr"/>
                <w:vertAlign w:val="superscript"/>
                <w:lang w:val="ru-RU"/>
              </w:rPr>
              <w:t>+6</w:t>
            </w: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 почки, ж/к тракт, слизисты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ее токсичен Cr</w:t>
            </w:r>
            <w:r>
              <w:rPr>
                <w:rFonts w:eastAsia="Times New Roman Cyr" w:cs="Times New Roman Cyr" w:ascii="Times New Roman Cyr" w:hAnsi="Times New Roman Cyr"/>
                <w:vertAlign w:val="superscript"/>
                <w:lang w:val="ru-RU"/>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ианиды</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3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1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Щитовидная железа, ЦНС</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хлорировании воды с pH 8,5 цианиды превращаются в нетоксичные цианат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инк</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миграция из материалов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5</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рушается метаболизм меди и железа</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тыреххлористый углерод</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 загрязненные хлорреагент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1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7</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ень, почки, поджелудочная железа</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лбенз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 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97</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дражение слизистых, печень, почки</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лендиаминтетрауксусная кислота (трилон Б)</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9</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к тракт</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лхлоргидри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грация из полимерных материалов</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1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раженное раздр. действие, печень, ЦНС</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ториды</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родные подземные воды, 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7 - 1,5</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едостатке кариес, при избытке - флюороз зубов и скелета, уродства развития скелета у детей, кретинизм</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lt;*&gt; GV (guideline value) - концентрации, рекомендуемые ВОЗ.</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ИМАЛЬНОЕ КОЛИЧЕСТВО ПРОБ, ОТБИРАЕМЫХ</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ЭТАПЕ РАСШИРЕННЫХ ИССЛЕДОВ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9" w:type="dxa"/>
        <w:jc w:val="left"/>
        <w:tblInd w:w="-115" w:type="dxa"/>
        <w:tblLayout w:type="fixed"/>
        <w:tblCellMar>
          <w:top w:w="0" w:type="dxa"/>
          <w:left w:w="108" w:type="dxa"/>
          <w:bottom w:w="0" w:type="dxa"/>
          <w:right w:w="108" w:type="dxa"/>
        </w:tblCellMar>
      </w:tblPr>
      <w:tblGrid>
        <w:gridCol w:w="3227"/>
        <w:gridCol w:w="925"/>
        <w:gridCol w:w="1119"/>
        <w:gridCol w:w="1511"/>
        <w:gridCol w:w="1747"/>
      </w:tblGrid>
      <w:tr>
        <w:trPr/>
        <w:tc>
          <w:tcPr>
            <w:tcW w:w="322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3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личество проб воды в год</w:t>
            </w:r>
          </w:p>
        </w:tc>
      </w:tr>
      <w:tr>
        <w:trPr/>
        <w:tc>
          <w:tcPr>
            <w:tcW w:w="322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затели</w:t>
            </w:r>
          </w:p>
        </w:tc>
        <w:tc>
          <w:tcPr>
            <w:tcW w:w="20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чники</w:t>
            </w:r>
          </w:p>
        </w:tc>
        <w:tc>
          <w:tcPr>
            <w:tcW w:w="151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работанная </w:t>
            </w:r>
          </w:p>
        </w:tc>
        <w:tc>
          <w:tcPr>
            <w:tcW w:w="17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спределит. </w:t>
            </w:r>
          </w:p>
        </w:tc>
      </w:tr>
      <w:tr>
        <w:trPr/>
        <w:tc>
          <w:tcPr>
            <w:tcW w:w="32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земные</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ерхностные</w:t>
            </w:r>
          </w:p>
        </w:tc>
        <w:tc>
          <w:tcPr>
            <w:tcW w:w="151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тьевая вода</w:t>
            </w:r>
          </w:p>
        </w:tc>
        <w:tc>
          <w:tcPr>
            <w:tcW w:w="174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ть (в каж. пред ставит. точке)</w:t>
            </w:r>
          </w:p>
        </w:tc>
      </w:tr>
      <w:tr>
        <w:trPr/>
        <w:tc>
          <w:tcPr>
            <w:tcW w:w="3227"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Химические</w:t>
            </w:r>
          </w:p>
        </w:tc>
        <w:tc>
          <w:tcPr>
            <w:tcW w:w="92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c>
          <w:tcPr>
            <w:tcW w:w="111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c>
          <w:tcPr>
            <w:tcW w:w="151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c>
          <w:tcPr>
            <w:tcW w:w="17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lt;**&gt;</w:t>
            </w:r>
          </w:p>
        </w:tc>
      </w:tr>
      <w:tr>
        <w:trPr/>
        <w:tc>
          <w:tcPr>
            <w:tcW w:w="32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Бактериологические:</w:t>
            </w:r>
          </w:p>
        </w:tc>
        <w:tc>
          <w:tcPr>
            <w:tcW w:w="9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1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7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32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 Термотолерантные</w:t>
            </w:r>
          </w:p>
        </w:tc>
        <w:tc>
          <w:tcPr>
            <w:tcW w:w="5302" w:type="dxa"/>
            <w:gridSpan w:val="4"/>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оотв. с треб. СанПиН 2.1.4.559-96 (табл. 6 и 7)</w:t>
            </w:r>
          </w:p>
        </w:tc>
      </w:tr>
      <w:tr>
        <w:trPr/>
        <w:tc>
          <w:tcPr>
            <w:tcW w:w="32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 Общие колиформные бактерии</w:t>
            </w:r>
          </w:p>
        </w:tc>
        <w:tc>
          <w:tcPr>
            <w:tcW w:w="92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51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74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32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 Колифаги</w:t>
            </w:r>
          </w:p>
        </w:tc>
        <w:tc>
          <w:tcPr>
            <w:tcW w:w="92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c>
          <w:tcPr>
            <w:tcW w:w="151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c>
          <w:tcPr>
            <w:tcW w:w="174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r>
      <w:tr>
        <w:trPr/>
        <w:tc>
          <w:tcPr>
            <w:tcW w:w="32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 Споры сульфитредуцирующих клостридий</w:t>
            </w:r>
          </w:p>
        </w:tc>
        <w:tc>
          <w:tcPr>
            <w:tcW w:w="92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c>
          <w:tcPr>
            <w:tcW w:w="151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c>
          <w:tcPr>
            <w:tcW w:w="174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r>
      <w:tr>
        <w:trPr/>
        <w:tc>
          <w:tcPr>
            <w:tcW w:w="32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 Патогенные бактерии кишечной группы и энтеровирусы &lt;*&gt;</w:t>
            </w:r>
          </w:p>
        </w:tc>
        <w:tc>
          <w:tcPr>
            <w:tcW w:w="92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c>
          <w:tcPr>
            <w:tcW w:w="151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74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32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аразитологические</w:t>
            </w:r>
          </w:p>
        </w:tc>
        <w:tc>
          <w:tcPr>
            <w:tcW w:w="5302" w:type="dxa"/>
            <w:gridSpan w:val="4"/>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тность определения учитывает объем контролируемых показат. учреж. СЭН, выполняемых в соответствии с СанПиН 3.2.569-96</w:t>
            </w:r>
          </w:p>
        </w:tc>
      </w:tr>
      <w:tr>
        <w:trPr/>
        <w:tc>
          <w:tcPr>
            <w:tcW w:w="322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Радиологические</w:t>
            </w:r>
          </w:p>
        </w:tc>
        <w:tc>
          <w:tcPr>
            <w:tcW w:w="92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111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151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174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Выбор химических показателей для расширенных исследований обосновывается в соответствии с р. 5 М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lt;*&gt; Патогенные бактерии определяются в лабораториях других, аккредитованных в системе аккредитации испытательных лабораторий (центров) Госсанэпидслужбы РФ.</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lt;**&gt; Пробы воды в источнике перед поступлением в сеть и в распределительной сети должны отбираться одновремен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И, ОСУЩЕСТВЛЯЮЩИЕ РАЗРАБОТКУ</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ГИОНАЛЬНЫХ НОРМАТИВОВ, ОЦЕНКУ РИСКА ЗДОРОВЬЮ, ОБОСНОВАНИЕ ПРОГРАММ РАСШИРЕННЫХ ИССЛЕДОВ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звание института</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рес</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 деятельности</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Московская медицинская академия им. Сеченова</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9833, Москва, Б. Пироговская, 2-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аботка программ расширенных исследований, региональных нормативов</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НИИ ЭЧ и ГОС им. А.Н. Сысина</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9833, Москва, Погодинская, 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аботка программ расширенных исследований, региональных нормативов, оценка риска</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Российская медицинская академия последипломного образования</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сква, Баррикадная, 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аботка программ расширенных исследований, оценка риска</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МНИИГ им. Ф.Ф. Эрисмана</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1000, Мытищи, ул. Семашко, д. 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аботка региональных нормативов</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Институт медицины труда РАМН</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сква, пр. Буденного, 3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аботка региональных нормативов, оценка риска</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Федеральный центр ГСЭН</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сква, Варшавское шоссе, 1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9</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ЧЕНЬ</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ОНОДАТЕЛЬНЫХ, НОРМАТИВНЫХ И МЕТОДИЧЕСКИХ ДОКУМЕН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Закон Российской Федерации "О стандартиз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Закон Российской Федерации "О сертифик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Закон Российской Федерации "Об обеспечении единства измер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СанПиН 3.2.569-96 "Профилактика паразитарных болезней на территории Российской Федер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Руководство по контролю качества питьевой воды. Рекомендации. Т.1, ВОЗ, Женева, 199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СанПиН 4630-88 "Охрана поверхностных вод от загряз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ГОСТ Р 8.563-96 "ГСИ. Методики выполнения измер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ГОСТ Р 51000.3-96 "Общие требования к испытательным лаборатори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ГОСТ 27384-87 "Вода. Нормы погрешности измерений показателей состава и свой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ПОС ПВ N Р-006 "Аккредитация испытательных лабораторий. Специальные требования и рекоменд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ПР 50.2-007-94 "ГСИ. Порядок проведения поверки средств измер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ПР 50.2-007-98-4 "ГСИ. Поверительные клейм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РСТ РСФСР 728-85 "Оборудование базовых лабораторий для анализа питьевых и городских сточных во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РД 50-674-88 "Методические указания. Метрологическое обеспечение количественного химического анализа. Основны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МВИ 1317-86 "Методические указания. ГСИ. Результаты и характеристики погрешности измерений. Формы представления. Способы использования при испытаниях образцов продукции и контроля их парамет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 РД-204.2.19-97 "Методическое пособие. Внутрилабораторный и внешний контроль точности результатов измерений показателей состава коммунальных во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 МУК 4.1.646-4.1.660-96 "Методические указания по определению концентраций химических веществ в воде хозяйственно - питьевого вод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 Методические указания по внедрению нового ГОСТа 2874-82 "Вода питьевая. Гигиенические требования и контроль за качеств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 Методические указания по санитарно - микробиологическому контролю поверхностных водоемов, N 2285-8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Методические указания МУ 4.2.671 "Методы санитарно - микробиологического анализа питьевой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 Методические указания N 4.2.668-97 "Санитарно - паразитологические исследования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 Санитарные правила и нормы "Питьевая вода. Гигиенические требования к качеству воды централизованных систем питьевого водоснабжения. Контроль качества". СанПиН 2.1.4.559-9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 Методические указания N 4.2.671-97 "Методы санитарно - микробиологического анализа питьевой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 Качество воды. Нормативное обеспечение контроля качества воды. Справочник. Госстандарт России. Технический комитет по стандартизации ТК 343. - М., 199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 Федеральный перечень методик выполнения измерений, допущенных к применению при выполнении работ в области мониторинга окружающей среды. Утв. Госстандар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6. Фомин Г.С. Вода. Контроль эпидемической, бактериальной и радиационной безопасности по международным стандартам: Энциклопедический справочник. - 2-е изд., перераб. и доп. - М.: "Протектор", 1995. - 624 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 Фомин Г.С., Ческис А.Б. Вода. Контроль химической, бактериальной и радиационной безопасности по международным стандартам: Справочник. - М.: "Геликон", 1992. - 322 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 Методы определения микроколичеств пестицидов в продуктах питания, кормах, внешней среде / М.А. Клисенко, А.А. Калинина, К.Ф. Новикова: Справочник. Т. 1 - М.: ВО "Колос", 1992. - 556 с. Утв. МЗ СССР. Т.2. - М.: Агропромиздат, 1992. - 416 с. Утв. МЗ ССС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 Унифицированные методы анализа вод СССР. - Вып. 1. - Л.: Гидрометиздат, 1978. - 145 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 Унифицированные методы исследования качества вод. Ч. 1. Т. 1. - М.: СЭВ, 198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 Унифицированные методы исследования качества вод. Ч. 1. - М.: СЭВ, 198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Новиков Ю.В., Ласточкина К.О., Болдина З.Н. Методы исследования качества воды водоемов. - М.: Медицина, 1990. - 400 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 Резников А.А., Муляковская Е.П., Соколов И.Ю. Методы анализа природных вод. - М.: Недра, 1970. - 427 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 Лурье Ю.Ю. Аналитическая химия промышленных сточных вод. - М.: Химия, 1984. - 447 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 Санитарно - химический контроль в области охраны водоемов / Под ред. А.П. Шицковой. - М.: Изд. МНИИГ им. Ф.Ф. Эрисмана, 196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 Каменев А.И., Витер И.П., Горшкова Е.Ф., Гуськов Г.В. Инверсионное вольтамперометрическое определение ионов тяжелых металлов в воде / Гигиена и санитария. - N 11. - 1990. - С. 93 - 94. Метод утвержден проблемной комиссией "Научные основы гигиены окружающей среды" 20.06.91 N 17 - 5. - 129 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 Мигдли Д., Торрен К. Потенциометрический анализ воды. - М.: Мир, 198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 Методическое пособие "Организация радиометрического контроля в лабораториях водопроводно - канализационных предприят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 Правила технической эксплуатации систем водоснабжения и водоотведения населенных мест. - М.: Стройиздат, 1979.</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 Методические рекомендации по применению озонирования и сорбционных методов в технологии очистки воды от загрязнений природного и антропогенного происхождения. - АО НИИ коммунального водоснабжения и очистки воды, 199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 Измерение массовой концентрации химических веществ люминесцентными методами в объектах окружающей среды: Сборник методических указаний. МУК 4.1.057-4.1.081-96. - М.: Информационно - издательский центр Минздрава России, 1997. - 256 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1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И, В КОТОРЫХ МОЖНО ПРИОБРЕСТИ</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РМАТИВНУЮ ДОКУМЕНТАЦИЮ (Н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8" w:type="dxa"/>
        <w:jc w:val="left"/>
        <w:tblInd w:w="-115" w:type="dxa"/>
        <w:tblLayout w:type="fixed"/>
        <w:tblCellMar>
          <w:top w:w="0" w:type="dxa"/>
          <w:left w:w="108" w:type="dxa"/>
          <w:bottom w:w="0" w:type="dxa"/>
          <w:right w:w="108" w:type="dxa"/>
        </w:tblCellMar>
      </w:tblPr>
      <w:tblGrid>
        <w:gridCol w:w="1951"/>
        <w:gridCol w:w="657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декс НД ГОСТ</w:t>
            </w:r>
          </w:p>
        </w:tc>
        <w:tc>
          <w:tcPr>
            <w:tcW w:w="6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рес организ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 МУ, МР</w:t>
            </w:r>
          </w:p>
        </w:tc>
        <w:tc>
          <w:tcPr>
            <w:tcW w:w="6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3105, Москва, М-105, Варшавское шоссе, д. 19а, ФЦ госсанэпиднадзора МЗ РФ, т. 954-47-94 125167, Москва, проезд Аэропорта, д. 11, Информационно - издательский центр МЗ РФ, т. 198-61-0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52</w:t>
            </w:r>
          </w:p>
        </w:tc>
        <w:tc>
          <w:tcPr>
            <w:tcW w:w="6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4090, Ростов - на - Дону, ул. Стачек, 198, ГХИ, т. 28-07-85, 22-58-0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1:2:3</w:t>
            </w:r>
          </w:p>
        </w:tc>
        <w:tc>
          <w:tcPr>
            <w:tcW w:w="6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7297, Москва, ул. Родникова, Аналитический центр АОЗТ "Роса", т. 439-52-1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33</w:t>
            </w:r>
          </w:p>
        </w:tc>
        <w:tc>
          <w:tcPr>
            <w:tcW w:w="6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гиональные лаборатории Роскомвода (в Москве т. 208-20-3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НДФ</w:t>
            </w:r>
          </w:p>
        </w:tc>
        <w:tc>
          <w:tcPr>
            <w:tcW w:w="6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сква, Средн. Переяславская ул., д. 131, т. 280-03-4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ц.СФ</w:t>
            </w:r>
          </w:p>
        </w:tc>
        <w:tc>
          <w:tcPr>
            <w:tcW w:w="6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0219, Екатеринбург, ГСП 824, ул. Красноармейская, д. 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203</w:t>
            </w:r>
          </w:p>
        </w:tc>
        <w:tc>
          <w:tcPr>
            <w:tcW w:w="65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ВА</w:t>
            </w:r>
          </w:p>
        </w:tc>
        <w:tc>
          <w:tcPr>
            <w:tcW w:w="6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4034 Томск, просп. Ленина, 30, ТПУ, МПП "Техомналиб" (382-2) 41-54-46, 41-55-25</w:t>
            </w:r>
          </w:p>
        </w:tc>
      </w:tr>
    </w:tbl>
    <w:p>
      <w:pPr>
        <w:pStyle w:val="Normal"/>
        <w:ind w:firstLine="284"/>
        <w:jc w:val="both"/>
        <w:rPr>
          <w:lang w:val="ru-RU"/>
        </w:rPr>
      </w:pPr>
      <w:r>
        <w:rPr>
          <w:lang w:val="ru-RU"/>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45:00Z</dcterms:created>
  <dc:creator>CNTI</dc:creator>
  <dc:description/>
  <dc:language>en-US</dc:language>
  <cp:lastModifiedBy>CNTI</cp:lastModifiedBy>
  <dcterms:modified xsi:type="dcterms:W3CDTF">2000-03-09T11:39:00Z</dcterms:modified>
  <cp:revision>45</cp:revision>
  <dc:subject/>
  <dc:title>   </dc:title>
</cp:coreProperties>
</file>