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outlineLvl w:val="0"/>
        <w:rPr/>
      </w:pPr>
      <w:r>
        <w:rPr/>
        <w:t>Зарегистрировано в Минюсте РФ 9 февраля 2010 г. N 1632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ОЕ АГЕНТСТВО ПО РЫБОЛОВСТВ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8 января 2010 г. N 2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НОРМАТИВОВ</w:t>
      </w:r>
    </w:p>
    <w:p>
      <w:pPr>
        <w:pStyle w:val="ConsPlusTitle"/>
        <w:widowControl/>
        <w:jc w:val="center"/>
        <w:rPr/>
      </w:pPr>
      <w:r>
        <w:rPr/>
        <w:t>КАЧЕСТВА ВОДЫ ВОДНЫХ ОБЪЕКТОВ РЫБОХОЗЯЙСТВЕННОГО ЗНАЧЕНИЯ,</w:t>
      </w:r>
    </w:p>
    <w:p>
      <w:pPr>
        <w:pStyle w:val="ConsPlusTitle"/>
        <w:widowControl/>
        <w:jc w:val="center"/>
        <w:rPr/>
      </w:pPr>
      <w:r>
        <w:rPr/>
        <w:t>В ТОМ ЧИСЛЕ НОРМАТИВОВ ПРЕДЕЛЬНО ДОПУСТИМЫХ КОНЦЕНТРАЦИЙ</w:t>
      </w:r>
    </w:p>
    <w:p>
      <w:pPr>
        <w:pStyle w:val="ConsPlusTitle"/>
        <w:widowControl/>
        <w:jc w:val="center"/>
        <w:rPr/>
      </w:pPr>
      <w:r>
        <w:rPr/>
        <w:t>ВРЕДНЫХ ВЕЩЕСТВ В ВОДАХ ВОДНЫХ ОБЪЕКТОВ</w:t>
      </w:r>
    </w:p>
    <w:p>
      <w:pPr>
        <w:pStyle w:val="ConsPlusTitle"/>
        <w:widowControl/>
        <w:jc w:val="center"/>
        <w:rPr/>
      </w:pPr>
      <w:r>
        <w:rPr/>
        <w:t>РЫБОХОЗЯЙСТВЕННОГО ЗНАЧЕНИЯ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унктом 1</w:t>
        </w:r>
      </w:hyperlink>
      <w:r>
        <w:rPr/>
        <w:t xml:space="preserve"> Постановления Правительства Российской Федерации от 28 июня 2008 г. N 484 "О порядке разработки и утверждения нормативов качества воды водных объектов рыбохозяйственного значения, в том числе нормативов предельно допустимых концентраций вредных веществ в водах водных объектов рыбохозяйственного значения" (Собрание законодательства Российской Федерации, 2008, N 27, ст. 3286) приказываю: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1. Утвердить по согласованию с Министерством природных ресурсов и экологии Российской Федерации прилагаемые </w:t>
      </w:r>
      <w:hyperlink r:id="rId3">
        <w:r>
          <w:rPr>
            <w:rStyle w:val="InternetLink"/>
            <w:color w:val="0000FF"/>
          </w:rPr>
          <w:t>нормативы</w:t>
        </w:r>
      </w:hyperlink>
      <w:r>
        <w:rPr/>
        <w:t xml:space="preserve"> качества воды водных объектов рыбохозяйственного значения, в том числе нормативы предельно допустимых концентраций вредных веществ в водах водных объектов рыбохозяйственного значения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2. Управлению науки и образования (В.А. Беляев) совместно с Управлением правового обеспечения (Е.С. Кац) направить настоящий Приказ на государственную регистрацию в Минюст России в десятидневный срок со дня его подписания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3. Контроль за выполнением настоящего Приказа возложить на заместителя руководителя Росрыболовства В.В. Рисованого.</w:t>
      </w:r>
    </w:p>
    <w:p>
      <w:pPr>
        <w:pStyle w:val="Normal"/>
        <w:autoSpaceDE w:val="false"/>
        <w:spacing w:lineRule="auto" w:line="240"/>
        <w:jc w:val="right"/>
        <w:rPr/>
      </w:pPr>
      <w:r>
        <w:rPr/>
      </w:r>
    </w:p>
    <w:p>
      <w:pPr>
        <w:pStyle w:val="Normal"/>
        <w:autoSpaceDE w:val="false"/>
        <w:spacing w:lineRule="auto" w:line="240"/>
        <w:jc w:val="right"/>
        <w:rPr/>
      </w:pPr>
      <w:r>
        <w:rPr/>
        <w:t>Руководител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right"/>
        <w:rPr/>
      </w:pPr>
      <w:r>
        <w:rPr/>
        <w:t>А.А.КРАЙНИЙ</w:t>
      </w:r>
    </w:p>
    <w:p>
      <w:pPr>
        <w:pStyle w:val="Normal"/>
        <w:autoSpaceDE w:val="false"/>
        <w:spacing w:lineRule="auto" w:line="2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spacing w:lineRule="auto" w:line="240"/>
        <w:jc w:val="right"/>
        <w:rPr/>
      </w:pPr>
      <w:r>
        <w:rPr/>
        <w:t>Приказом Росрыболовства</w:t>
      </w:r>
    </w:p>
    <w:p>
      <w:pPr>
        <w:pStyle w:val="Normal"/>
        <w:autoSpaceDE w:val="false"/>
        <w:spacing w:lineRule="auto" w:line="240"/>
        <w:jc w:val="right"/>
        <w:rPr/>
      </w:pPr>
      <w:r>
        <w:rPr/>
        <w:t>от 18.01.2010 N 20</w:t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ОРМАТИВЫ</w:t>
      </w:r>
    </w:p>
    <w:p>
      <w:pPr>
        <w:pStyle w:val="ConsPlusTitle"/>
        <w:widowControl/>
        <w:jc w:val="center"/>
        <w:rPr/>
      </w:pPr>
      <w:r>
        <w:rPr/>
        <w:t>КАЧЕСТВА ВОДЫ ВОДНЫХ ОБЪЕКТОВ РЫБОХОЗЯЙСТВЕННОГО ЗНАЧЕНИЯ,</w:t>
      </w:r>
    </w:p>
    <w:p>
      <w:pPr>
        <w:pStyle w:val="ConsPlusTitle"/>
        <w:widowControl/>
        <w:jc w:val="center"/>
        <w:rPr/>
      </w:pPr>
      <w:r>
        <w:rPr/>
        <w:t>В ТОМ ЧИСЛЕ НОРМАТИВЫ ПРЕДЕЛЬНО ДОПУСТИМЫХ КОНЦЕНТРАЦИЙ</w:t>
      </w:r>
    </w:p>
    <w:p>
      <w:pPr>
        <w:pStyle w:val="ConsPlusTitle"/>
        <w:widowControl/>
        <w:jc w:val="center"/>
        <w:rPr/>
      </w:pPr>
      <w:r>
        <w:rPr/>
        <w:t>ВРЕДНЫХ ВЕЩЕСТВ В ВОДАХ ВОДНЫХ ОБЪЕКТОВ</w:t>
      </w:r>
    </w:p>
    <w:p>
      <w:pPr>
        <w:pStyle w:val="ConsPlusTitle"/>
        <w:widowControl/>
        <w:jc w:val="center"/>
        <w:rPr/>
      </w:pPr>
      <w:r>
        <w:rPr/>
        <w:t>РЫБОХОЗЯЙСТВЕННОГО ЗНАЧЕНИЯ</w:t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1"/>
        <w:rPr/>
      </w:pPr>
      <w:r>
        <w:rPr/>
        <w:t>Таблица 1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┬────────┬────────────┬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                     Вещество                          │  ЛПВ   │    ПДК,    │Класс│Метод анализ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                                                      │        │   мг/дм3   │опас-│контролируем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ости│  показатель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                2                              │   3    │     4      │  5  │      6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  │Абиетиновая кислота                                         │  токс  │   0,001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0H30O2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14-10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2.   │Абсорбент "тощий" </w:t>
      </w:r>
      <w:hyperlink r:id="rId4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                  │  орг   │    0,01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смесь ароматических углеводородов:                  │(запах),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нзол - 5%                                                 │  токс  │            │     │по компонент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луол - 20 - 25%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силол - 15 - 20%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.   │Авиксил 70% с.п. </w:t>
      </w:r>
      <w:hyperlink r:id="rId5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Фунгицид                │  токс  │   0,0003   │  2  │   ГХ, ТС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оксадиксил, 2,6-Диметил-N-(2-метоксиацетил)-N-2-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со-1,3-оксазолидинил-3)-анилин                    │        │            │     │ оксадиксил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.в. C14H18N2O4 - 9 или 8%,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оликарбацин технический, комплекс цинковой соли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этилен-бис-дитиокарбаминовой кислоты с этилен-      │        │            │     │поликарбацин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иурамдисульфидом д.в. - 74%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  │Адипат аммония                                              │  сан   │    0,5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6N2O4 NH4OOC(CH2)4COONH4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9090-60-9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  │Адипиновая кислота, гександиовая кислота                    │  токс  │    6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0O4 HOOC(CH2)4COOH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4-04-9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  │Адипиновой кислоты диметиловый эфир                         │  токс  │    0,2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4O4 CH3O-C-(CH2)4-C-OCH3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O        O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27-93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.   │Азоцен 5% с.п. </w:t>
      </w:r>
      <w:hyperlink r:id="rId6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 Фунгицид               │сан-токс│    0,1     │  3  │   ГХ, ТС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адимефон, 3,3-Диметил-1-(1H-1,2,4-триазолил-1)-1-(4-хлор-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нокси)-бутанон-2 д.в. - 5,5%                              │        │            │     │ триадимефон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43121-43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  │Акриламид, пропенамид                                       │  токс  │    0,35    │  4  │   ГХ, ГХМС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C3H5NO CH2=CH-C-NH2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O   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CAS79-06-1        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9.   │</w:t>
      </w:r>
      <w:r>
        <w:rPr/>
        <w:t>Акриловая</w:t>
      </w:r>
      <w:r>
        <w:rPr>
          <w:lang w:val="en-US"/>
        </w:rPr>
        <w:t xml:space="preserve"> </w:t>
      </w:r>
      <w:r>
        <w:rPr/>
        <w:t>кислота</w:t>
      </w:r>
      <w:r>
        <w:rPr>
          <w:lang w:val="en-US"/>
        </w:rPr>
        <w:t xml:space="preserve">, </w:t>
      </w:r>
      <w:r>
        <w:rPr/>
        <w:t>этиленкарбоновая</w:t>
      </w:r>
      <w:r>
        <w:rPr>
          <w:lang w:val="en-US"/>
        </w:rPr>
        <w:t xml:space="preserve"> </w:t>
      </w:r>
      <w:r>
        <w:rPr/>
        <w:t>кислота</w:t>
      </w:r>
      <w:r>
        <w:rPr>
          <w:lang w:val="en-US"/>
        </w:rPr>
        <w:t xml:space="preserve">, </w:t>
      </w:r>
      <w:r>
        <w:rPr/>
        <w:t>пропеновая</w:t>
      </w:r>
      <w:r>
        <w:rPr>
          <w:lang w:val="en-US"/>
        </w:rPr>
        <w:t xml:space="preserve">     │  </w:t>
      </w:r>
      <w:r>
        <w:rPr/>
        <w:t>токс</w:t>
      </w:r>
      <w:r>
        <w:rPr>
          <w:lang w:val="en-US"/>
        </w:rPr>
        <w:t xml:space="preserve">  │   0,003    │  3  │   </w:t>
      </w:r>
      <w:r>
        <w:rPr/>
        <w:t>ГХ</w:t>
      </w:r>
      <w:r>
        <w:rPr>
          <w:lang w:val="en-US"/>
        </w:rPr>
        <w:t xml:space="preserve">, </w:t>
      </w:r>
      <w:r>
        <w:rPr/>
        <w:t>ГХМС</w:t>
      </w:r>
      <w:r>
        <w:rPr>
          <w:lang w:val="en-US"/>
        </w:rPr>
        <w:t xml:space="preserve">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/>
        <w:t>кислота</w:t>
      </w:r>
      <w:r>
        <w:rPr>
          <w:lang w:val="en-US"/>
        </w:rPr>
        <w:t xml:space="preserve">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C3H4O2 CH2=CH-C-OH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                       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O   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CAS79-10-7        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10.  │</w:t>
      </w:r>
      <w:r>
        <w:rPr/>
        <w:t>Акриловая</w:t>
      </w:r>
      <w:r>
        <w:rPr>
          <w:lang w:val="en-US"/>
        </w:rPr>
        <w:t xml:space="preserve"> </w:t>
      </w:r>
      <w:r>
        <w:rPr/>
        <w:t>эмульсия</w:t>
      </w:r>
      <w:r>
        <w:rPr>
          <w:lang w:val="en-US"/>
        </w:rPr>
        <w:t xml:space="preserve"> </w:t>
      </w:r>
      <w:r>
        <w:rPr/>
        <w:t>сополимерная</w:t>
      </w:r>
      <w:r>
        <w:rPr>
          <w:lang w:val="en-US"/>
        </w:rPr>
        <w:t xml:space="preserve"> </w:t>
      </w:r>
      <w:r>
        <w:rPr/>
        <w:t>МБМ</w:t>
      </w:r>
      <w:r>
        <w:rPr>
          <w:lang w:val="en-US"/>
        </w:rPr>
        <w:t xml:space="preserve">-3, </w:t>
      </w:r>
      <w:r>
        <w:rPr/>
        <w:t>сополимер</w:t>
      </w:r>
      <w:r>
        <w:rPr>
          <w:lang w:val="en-US"/>
        </w:rPr>
        <w:t xml:space="preserve">            │  </w:t>
      </w:r>
      <w:r>
        <w:rPr/>
        <w:t>сан</w:t>
      </w:r>
      <w:r>
        <w:rPr>
          <w:lang w:val="en-US"/>
        </w:rPr>
        <w:t xml:space="preserve">   │    0,01    │  3  │   </w:t>
      </w:r>
      <w:r>
        <w:rPr/>
        <w:t>ГХ</w:t>
      </w:r>
      <w:r>
        <w:rPr>
          <w:lang w:val="en-US"/>
        </w:rPr>
        <w:t xml:space="preserve">, </w:t>
      </w:r>
      <w:r>
        <w:rPr/>
        <w:t>ГХМС</w:t>
      </w:r>
      <w:r>
        <w:rPr>
          <w:lang w:val="en-US"/>
        </w:rPr>
        <w:t xml:space="preserve">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/>
        <w:t>метилакрилата</w:t>
      </w:r>
      <w:r>
        <w:rPr>
          <w:lang w:val="en-US"/>
        </w:rPr>
        <w:t xml:space="preserve">, </w:t>
      </w:r>
      <w:r>
        <w:rPr/>
        <w:t>бутилакрилата</w:t>
      </w:r>
      <w:r>
        <w:rPr>
          <w:lang w:val="en-US"/>
        </w:rPr>
        <w:t xml:space="preserve">, </w:t>
      </w:r>
      <w:r>
        <w:rPr/>
        <w:t>метакриловой</w:t>
      </w:r>
      <w:r>
        <w:rPr>
          <w:lang w:val="en-US"/>
        </w:rPr>
        <w:t xml:space="preserve"> </w:t>
      </w:r>
      <w:r>
        <w:rPr/>
        <w:t>кислоты</w:t>
      </w:r>
      <w:r>
        <w:rPr>
          <w:lang w:val="en-US"/>
        </w:rPr>
        <w:t xml:space="preserve">          │        │            │     │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-(CH2-CH-)-(CH2-CH-)-(CH2-C)-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</w:t>
      </w:r>
      <w:r>
        <w:rPr>
          <w:lang w:val="en-US"/>
        </w:rPr>
        <w:t>m     │ n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=O       C=O       COOH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CH3      OC4H9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11.  │</w:t>
      </w:r>
      <w:r>
        <w:rPr/>
        <w:t>Акриловой</w:t>
      </w:r>
      <w:r>
        <w:rPr>
          <w:lang w:val="en-US"/>
        </w:rPr>
        <w:t xml:space="preserve"> </w:t>
      </w:r>
      <w:r>
        <w:rPr/>
        <w:t>кислоты</w:t>
      </w:r>
      <w:r>
        <w:rPr>
          <w:lang w:val="en-US"/>
        </w:rPr>
        <w:t xml:space="preserve"> 2-</w:t>
      </w:r>
      <w:r>
        <w:rPr/>
        <w:t>этилгексиловый</w:t>
      </w:r>
      <w:r>
        <w:rPr>
          <w:lang w:val="en-US"/>
        </w:rPr>
        <w:t xml:space="preserve"> </w:t>
      </w:r>
      <w:r>
        <w:rPr/>
        <w:t>эфир</w:t>
      </w:r>
      <w:r>
        <w:rPr>
          <w:lang w:val="en-US"/>
        </w:rPr>
        <w:t>, 2</w:t>
      </w:r>
      <w:r>
        <w:rPr/>
        <w:t>ЭГА</w:t>
      </w:r>
      <w:r>
        <w:rPr>
          <w:lang w:val="en-US"/>
        </w:rPr>
        <w:t xml:space="preserve">               │  </w:t>
      </w:r>
      <w:r>
        <w:rPr/>
        <w:t>орг</w:t>
      </w:r>
      <w:r>
        <w:rPr>
          <w:lang w:val="en-US"/>
        </w:rPr>
        <w:t xml:space="preserve">   │   0,001    │  3  │   </w:t>
      </w:r>
      <w:r>
        <w:rPr/>
        <w:t>ГХ</w:t>
      </w:r>
      <w:r>
        <w:rPr>
          <w:lang w:val="en-US"/>
        </w:rPr>
        <w:t xml:space="preserve">, </w:t>
      </w:r>
      <w:r>
        <w:rPr/>
        <w:t>ГХМС</w:t>
      </w:r>
      <w:r>
        <w:rPr>
          <w:lang w:val="en-US"/>
        </w:rPr>
        <w:t xml:space="preserve">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C11H20O2       CH2=CH-C-O-CH2-CH-C4H9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O       C2H5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CAS103-11-7       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12.  │</w:t>
      </w:r>
      <w:r>
        <w:rPr/>
        <w:t>Акрилонитрил</w:t>
      </w:r>
      <w:r>
        <w:rPr>
          <w:lang w:val="en-US"/>
        </w:rPr>
        <w:t xml:space="preserve">, </w:t>
      </w:r>
      <w:r>
        <w:rPr/>
        <w:t>нитрил</w:t>
      </w:r>
      <w:r>
        <w:rPr>
          <w:lang w:val="en-US"/>
        </w:rPr>
        <w:t xml:space="preserve"> </w:t>
      </w:r>
      <w:r>
        <w:rPr/>
        <w:t>акриловой</w:t>
      </w:r>
      <w:r>
        <w:rPr>
          <w:lang w:val="en-US"/>
        </w:rPr>
        <w:t xml:space="preserve"> </w:t>
      </w:r>
      <w:r>
        <w:rPr/>
        <w:t>кислоты</w:t>
      </w:r>
      <w:r>
        <w:rPr>
          <w:lang w:val="en-US"/>
        </w:rPr>
        <w:t xml:space="preserve">, </w:t>
      </w:r>
      <w:r>
        <w:rPr/>
        <w:t>нитрил</w:t>
      </w:r>
      <w:r>
        <w:rPr>
          <w:lang w:val="en-US"/>
        </w:rPr>
        <w:t xml:space="preserve"> </w:t>
      </w:r>
      <w:r>
        <w:rPr/>
        <w:t>пропеновой</w:t>
      </w:r>
      <w:r>
        <w:rPr>
          <w:lang w:val="en-US"/>
        </w:rPr>
        <w:t xml:space="preserve">   │</w:t>
      </w:r>
      <w:r>
        <w:rPr/>
        <w:t>сан</w:t>
      </w:r>
      <w:r>
        <w:rPr>
          <w:lang w:val="en-US"/>
        </w:rPr>
        <w:t>-</w:t>
      </w:r>
      <w:r>
        <w:rPr/>
        <w:t>токс</w:t>
      </w:r>
      <w:r>
        <w:rPr>
          <w:lang w:val="en-US"/>
        </w:rPr>
        <w:t xml:space="preserve">│    0,01    │  3  │   </w:t>
      </w:r>
      <w:r>
        <w:rPr/>
        <w:t>ГХ</w:t>
      </w:r>
      <w:r>
        <w:rPr>
          <w:lang w:val="en-US"/>
        </w:rPr>
        <w:t xml:space="preserve">, </w:t>
      </w:r>
      <w:r>
        <w:rPr/>
        <w:t>ГХМС</w:t>
      </w:r>
      <w:r>
        <w:rPr>
          <w:lang w:val="en-US"/>
        </w:rPr>
        <w:t xml:space="preserve">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/>
        <w:t>кислоты</w:t>
      </w:r>
      <w:r>
        <w:rPr>
          <w:lang w:val="en-US"/>
        </w:rPr>
        <w:t xml:space="preserve">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-   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C3H3N CH2=CH-C-N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-   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CAS107-13-1       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13.  │</w:t>
      </w:r>
      <w:r>
        <w:rPr/>
        <w:t>Акромидан</w:t>
      </w:r>
      <w:r>
        <w:rPr>
          <w:lang w:val="en-US"/>
        </w:rPr>
        <w:t xml:space="preserve"> - </w:t>
      </w:r>
      <w:r>
        <w:rPr/>
        <w:t>ЛК</w:t>
      </w:r>
      <w:r>
        <w:rPr>
          <w:lang w:val="en-US"/>
        </w:rPr>
        <w:t xml:space="preserve">, </w:t>
      </w:r>
      <w:r>
        <w:rPr/>
        <w:t>метакрилоксиэтилтриметиламмония</w:t>
      </w:r>
      <w:r>
        <w:rPr>
          <w:lang w:val="en-US"/>
        </w:rPr>
        <w:t xml:space="preserve">             │  </w:t>
      </w:r>
      <w:r>
        <w:rPr/>
        <w:t>токс</w:t>
      </w:r>
      <w:r>
        <w:rPr>
          <w:lang w:val="en-US"/>
        </w:rPr>
        <w:t xml:space="preserve">  │   0,0001   │  2  │     </w:t>
      </w:r>
      <w:r>
        <w:rPr/>
        <w:t>ВЭЖХ</w:t>
      </w:r>
      <w:r>
        <w:rPr>
          <w:lang w:val="en-US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/>
        <w:t>сульфометильная</w:t>
      </w:r>
      <w:r>
        <w:rPr>
          <w:lang w:val="en-US"/>
        </w:rPr>
        <w:t xml:space="preserve"> </w:t>
      </w:r>
      <w:r>
        <w:rPr/>
        <w:t>соль</w:t>
      </w:r>
      <w:r>
        <w:rPr>
          <w:lang w:val="en-US"/>
        </w:rPr>
        <w:t xml:space="preserve">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┌</w:t>
      </w: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+      ┐     -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C10H21NO6S       │CH2=C-COOC2H4N(CH3)3│CH3SO4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3             │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CAS6891-44-7      └                    ┘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14.  │</w:t>
      </w:r>
      <w:r>
        <w:rPr/>
        <w:t>Алифатические</w:t>
      </w:r>
      <w:r>
        <w:rPr>
          <w:lang w:val="en-US"/>
        </w:rPr>
        <w:t xml:space="preserve"> </w:t>
      </w:r>
      <w:r>
        <w:rPr/>
        <w:t>амины</w:t>
      </w:r>
      <w:r>
        <w:rPr>
          <w:lang w:val="en-US"/>
        </w:rPr>
        <w:t xml:space="preserve"> </w:t>
      </w:r>
      <w:r>
        <w:rPr/>
        <w:t>высшие</w:t>
      </w:r>
      <w:r>
        <w:rPr>
          <w:lang w:val="en-US"/>
        </w:rPr>
        <w:t xml:space="preserve">, </w:t>
      </w:r>
      <w:r>
        <w:rPr/>
        <w:t>смесь</w:t>
      </w:r>
      <w:r>
        <w:rPr>
          <w:lang w:val="en-US"/>
        </w:rPr>
        <w:t xml:space="preserve"> </w:t>
      </w:r>
      <w:r>
        <w:rPr/>
        <w:t>первичных</w:t>
      </w:r>
      <w:r>
        <w:rPr>
          <w:lang w:val="en-US"/>
        </w:rPr>
        <w:t xml:space="preserve"> </w:t>
      </w:r>
      <w:r>
        <w:rPr/>
        <w:t>алифатических</w:t>
      </w:r>
      <w:r>
        <w:rPr>
          <w:lang w:val="en-US"/>
        </w:rPr>
        <w:t xml:space="preserve">   │  </w:t>
      </w:r>
      <w:r>
        <w:rPr/>
        <w:t>токс</w:t>
      </w:r>
      <w:r>
        <w:rPr>
          <w:lang w:val="en-US"/>
        </w:rPr>
        <w:t xml:space="preserve">  │   0,0003   │  3  │   </w:t>
      </w:r>
      <w:r>
        <w:rPr/>
        <w:t>ГХ</w:t>
      </w:r>
      <w:r>
        <w:rPr>
          <w:lang w:val="en-US"/>
        </w:rPr>
        <w:t xml:space="preserve">, </w:t>
      </w:r>
      <w:r>
        <w:rPr/>
        <w:t>ГХМС</w:t>
      </w:r>
      <w:r>
        <w:rPr>
          <w:lang w:val="en-US"/>
        </w:rPr>
        <w:t xml:space="preserve">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/>
        <w:t>аминов</w:t>
      </w:r>
      <w:r>
        <w:rPr>
          <w:lang w:val="en-US"/>
        </w:rPr>
        <w:t xml:space="preserve">                                                      │        │            │     │</w:t>
      </w:r>
      <w:r>
        <w:rPr/>
        <w:t>по</w:t>
      </w:r>
      <w:r>
        <w:rPr>
          <w:lang w:val="en-US"/>
        </w:rPr>
        <w:t xml:space="preserve"> </w:t>
      </w:r>
      <w:r>
        <w:rPr/>
        <w:t>компонентам</w:t>
      </w:r>
      <w:r>
        <w:rPr>
          <w:lang w:val="en-US"/>
        </w:rPr>
        <w:t>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CnH2n+1NH2, n = 17 - 20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15.  │</w:t>
      </w:r>
      <w:r>
        <w:rPr/>
        <w:t>Алкилбензилдиметиламмоний</w:t>
      </w:r>
      <w:r>
        <w:rPr>
          <w:lang w:val="en-US"/>
        </w:rPr>
        <w:t xml:space="preserve"> </w:t>
      </w:r>
      <w:r>
        <w:rPr/>
        <w:t>хлорид</w:t>
      </w:r>
      <w:r>
        <w:rPr>
          <w:lang w:val="en-US"/>
        </w:rPr>
        <w:t xml:space="preserve">, </w:t>
      </w:r>
      <w:r>
        <w:rPr/>
        <w:t>АБД</w:t>
      </w:r>
      <w:r>
        <w:rPr>
          <w:lang w:val="en-US"/>
        </w:rPr>
        <w:t>-</w:t>
      </w:r>
      <w:r>
        <w:rPr/>
        <w:t>хлорид</w:t>
      </w:r>
      <w:r>
        <w:rPr>
          <w:lang w:val="en-US"/>
        </w:rPr>
        <w:t xml:space="preserve">, </w:t>
      </w:r>
      <w:r>
        <w:rPr/>
        <w:t>катапин</w:t>
      </w:r>
      <w:r>
        <w:rPr>
          <w:lang w:val="en-US"/>
        </w:rPr>
        <w:t xml:space="preserve"> </w:t>
      </w:r>
      <w:r>
        <w:rPr/>
        <w:t>АБ</w:t>
      </w:r>
      <w:r>
        <w:rPr>
          <w:lang w:val="en-US"/>
        </w:rPr>
        <w:t xml:space="preserve">    │  </w:t>
      </w:r>
      <w:r>
        <w:rPr/>
        <w:t>токс</w:t>
      </w:r>
      <w:r>
        <w:rPr>
          <w:lang w:val="en-US"/>
        </w:rPr>
        <w:t xml:space="preserve">  │   0,005    │  3  │     </w:t>
      </w:r>
      <w:r>
        <w:rPr/>
        <w:t>ВЭЖХ</w:t>
      </w:r>
      <w:r>
        <w:rPr>
          <w:lang w:val="en-US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┌</w:t>
      </w: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─┐</w:t>
      </w:r>
      <w:r>
        <w:rPr>
          <w:lang w:val="en-US"/>
        </w:rPr>
        <w:t>+      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3  │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</w:t>
      </w:r>
      <w:r>
        <w:rPr>
          <w:lang w:val="en-US"/>
        </w:rPr>
        <w:t>-   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│</w:t>
      </w:r>
      <w:r>
        <w:rPr>
          <w:lang w:val="en-US"/>
        </w:rPr>
        <w:t>CH3-N-Alk│ Cl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2Ph│       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└</w:t>
      </w: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┘</w:t>
      </w: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Alk - C10 - C20   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16.  │</w:t>
      </w:r>
      <w:r>
        <w:rPr/>
        <w:t>Алкилбензолсульфонат</w:t>
      </w:r>
      <w:r>
        <w:rPr>
          <w:lang w:val="en-US"/>
        </w:rPr>
        <w:t xml:space="preserve"> </w:t>
      </w:r>
      <w:r>
        <w:rPr/>
        <w:t>натрия</w:t>
      </w:r>
      <w:r>
        <w:rPr>
          <w:lang w:val="en-US"/>
        </w:rPr>
        <w:t xml:space="preserve">                                 │  </w:t>
      </w:r>
      <w:r>
        <w:rPr/>
        <w:t>токс</w:t>
      </w:r>
      <w:r>
        <w:rPr>
          <w:lang w:val="en-US"/>
        </w:rPr>
        <w:t xml:space="preserve">  │    0,03    │  3  │     </w:t>
      </w:r>
      <w:r>
        <w:rPr/>
        <w:t>ВЭЖХ</w:t>
      </w:r>
      <w:r>
        <w:rPr>
          <w:lang w:val="en-US"/>
        </w:rPr>
        <w:t xml:space="preserve">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n = 11 - 14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CAS69669-44-9     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17.  │</w:t>
      </w:r>
      <w:r>
        <w:rPr/>
        <w:t>Алкилпиридиний</w:t>
      </w:r>
      <w:r>
        <w:rPr>
          <w:lang w:val="en-US"/>
        </w:rPr>
        <w:t xml:space="preserve"> </w:t>
      </w:r>
      <w:r>
        <w:rPr/>
        <w:t>бромиды</w:t>
      </w:r>
      <w:r>
        <w:rPr>
          <w:lang w:val="en-US"/>
        </w:rPr>
        <w:t xml:space="preserve"> (</w:t>
      </w:r>
      <w:r>
        <w:rPr/>
        <w:t>смесь</w:t>
      </w:r>
      <w:r>
        <w:rPr>
          <w:lang w:val="en-US"/>
        </w:rPr>
        <w:t xml:space="preserve"> </w:t>
      </w:r>
      <w:r>
        <w:rPr/>
        <w:t>солей</w:t>
      </w:r>
      <w:r>
        <w:rPr>
          <w:lang w:val="en-US"/>
        </w:rPr>
        <w:t xml:space="preserve"> </w:t>
      </w:r>
      <w:r>
        <w:rPr/>
        <w:t>гептил</w:t>
      </w:r>
      <w:r>
        <w:rPr>
          <w:lang w:val="en-US"/>
        </w:rPr>
        <w:t xml:space="preserve">, </w:t>
      </w:r>
      <w:r>
        <w:rPr/>
        <w:t>октил</w:t>
      </w:r>
      <w:r>
        <w:rPr>
          <w:lang w:val="en-US"/>
        </w:rPr>
        <w:t xml:space="preserve">, </w:t>
      </w:r>
      <w:r>
        <w:rPr/>
        <w:t>нонил</w:t>
      </w:r>
      <w:r>
        <w:rPr>
          <w:lang w:val="en-US"/>
        </w:rPr>
        <w:t xml:space="preserve">    │  </w:t>
      </w:r>
      <w:r>
        <w:rPr/>
        <w:t>токс</w:t>
      </w:r>
      <w:r>
        <w:rPr>
          <w:lang w:val="en-US"/>
        </w:rPr>
        <w:t xml:space="preserve">  │    0,8     │  4  │     </w:t>
      </w:r>
      <w:r>
        <w:rPr/>
        <w:t>ВЭЖХ</w:t>
      </w:r>
      <w:r>
        <w:rPr>
          <w:lang w:val="en-US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/>
        <w:t>пиридиния</w:t>
      </w:r>
      <w:r>
        <w:rPr>
          <w:lang w:val="en-US"/>
        </w:rPr>
        <w:t xml:space="preserve">)                                                  │        │    </w:t>
      </w:r>
      <w:hyperlink r:id="rId7">
        <w:r>
          <w:rPr>
            <w:rStyle w:val="InternetLink"/>
            <w:color w:val="0000FF"/>
            <w:lang w:val="en-US"/>
          </w:rPr>
          <w:t>&lt;**&gt;</w:t>
        </w:r>
      </w:hyperlink>
      <w:r>
        <w:rPr>
          <w:lang w:val="en-US"/>
        </w:rPr>
        <w:t xml:space="preserve">    │     │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n = 7, 8, 9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18.  │</w:t>
      </w:r>
      <w:r>
        <w:rPr/>
        <w:t>Алкилполиамин</w:t>
      </w:r>
      <w:r>
        <w:rPr>
          <w:lang w:val="en-US"/>
        </w:rPr>
        <w:t>, N-</w:t>
      </w:r>
      <w:r>
        <w:rPr/>
        <w:t>алкил</w:t>
      </w:r>
      <w:r>
        <w:rPr>
          <w:lang w:val="en-US"/>
        </w:rPr>
        <w:t xml:space="preserve"> (</w:t>
      </w:r>
      <w:r>
        <w:rPr/>
        <w:t>жирных</w:t>
      </w:r>
      <w:r>
        <w:rPr>
          <w:lang w:val="en-US"/>
        </w:rPr>
        <w:t xml:space="preserve"> </w:t>
      </w:r>
      <w:r>
        <w:rPr/>
        <w:t>кислот</w:t>
      </w:r>
      <w:r>
        <w:rPr>
          <w:lang w:val="en-US"/>
        </w:rPr>
        <w:t xml:space="preserve"> </w:t>
      </w:r>
      <w:r>
        <w:rPr/>
        <w:t>таллового</w:t>
      </w:r>
      <w:r>
        <w:rPr>
          <w:lang w:val="en-US"/>
        </w:rPr>
        <w:t xml:space="preserve"> </w:t>
      </w:r>
      <w:r>
        <w:rPr/>
        <w:t>масла</w:t>
      </w:r>
      <w:r>
        <w:rPr>
          <w:lang w:val="en-US"/>
        </w:rPr>
        <w:t>)      │</w:t>
      </w:r>
      <w:r>
        <w:rPr/>
        <w:t>сан</w:t>
      </w:r>
      <w:r>
        <w:rPr>
          <w:lang w:val="en-US"/>
        </w:rPr>
        <w:t>-</w:t>
      </w:r>
      <w:r>
        <w:rPr/>
        <w:t>токс</w:t>
      </w:r>
      <w:r>
        <w:rPr>
          <w:lang w:val="en-US"/>
        </w:rPr>
        <w:t xml:space="preserve">│    0,1     │  4  │     </w:t>
      </w:r>
      <w:r>
        <w:rPr/>
        <w:t>ВЭЖХ</w:t>
      </w:r>
      <w:r>
        <w:rPr>
          <w:lang w:val="en-US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/>
        <w:t>полиэтенполиамин</w:t>
      </w:r>
      <w:r>
        <w:rPr>
          <w:lang w:val="en-US"/>
        </w:rPr>
        <w:t>,                                           │        │    0,1     │     │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 xml:space="preserve">[{RCOOH}m{-CH2-NH2-}n]x                                     │        │    </w:t>
      </w:r>
      <w:hyperlink r:id="rId8">
        <w:r>
          <w:rPr>
            <w:rStyle w:val="InternetLink"/>
            <w:color w:val="0000FF"/>
            <w:lang w:val="en-US"/>
          </w:rPr>
          <w:t>&lt;**&gt;</w:t>
        </w:r>
      </w:hyperlink>
      <w:r>
        <w:rPr>
          <w:lang w:val="en-US"/>
        </w:rPr>
        <w:t xml:space="preserve">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CAS68910-93-0        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19.  │</w:t>
      </w:r>
      <w:r>
        <w:rPr/>
        <w:t>Алкилсульфат</w:t>
      </w:r>
      <w:r>
        <w:rPr>
          <w:lang w:val="en-US"/>
        </w:rPr>
        <w:t xml:space="preserve"> </w:t>
      </w:r>
      <w:r>
        <w:rPr/>
        <w:t>первичный</w:t>
      </w:r>
      <w:r>
        <w:rPr>
          <w:lang w:val="en-US"/>
        </w:rPr>
        <w:t xml:space="preserve"> (</w:t>
      </w:r>
      <w:r>
        <w:rPr/>
        <w:t>в</w:t>
      </w:r>
      <w:r>
        <w:rPr>
          <w:lang w:val="en-US"/>
        </w:rPr>
        <w:t xml:space="preserve"> </w:t>
      </w:r>
      <w:r>
        <w:rPr/>
        <w:t>техническом</w:t>
      </w:r>
      <w:r>
        <w:rPr>
          <w:lang w:val="en-US"/>
        </w:rPr>
        <w:t xml:space="preserve"> </w:t>
      </w:r>
      <w:r>
        <w:rPr/>
        <w:t>препарате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16%      │  </w:t>
      </w:r>
      <w:r>
        <w:rPr/>
        <w:t>орг</w:t>
      </w:r>
      <w:r>
        <w:rPr>
          <w:lang w:val="en-US"/>
        </w:rPr>
        <w:t xml:space="preserve">   │    0,2     │  4  │     </w:t>
      </w:r>
      <w:r>
        <w:rPr/>
        <w:t>ВЭЖХ</w:t>
      </w:r>
      <w:r>
        <w:rPr>
          <w:lang w:val="en-US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/>
        <w:t>сульфата</w:t>
      </w:r>
      <w:r>
        <w:rPr>
          <w:lang w:val="en-US"/>
        </w:rPr>
        <w:t xml:space="preserve"> </w:t>
      </w:r>
      <w:r>
        <w:rPr/>
        <w:t>натрия</w:t>
      </w:r>
      <w:r>
        <w:rPr>
          <w:lang w:val="en-US"/>
        </w:rPr>
        <w:t>)                                            │(</w:t>
      </w:r>
      <w:r>
        <w:rPr/>
        <w:t>пена</w:t>
      </w:r>
      <w:r>
        <w:rPr>
          <w:lang w:val="en-US"/>
        </w:rPr>
        <w:t>), │            │     │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 xml:space="preserve">R2SO4                                                       │  </w:t>
      </w:r>
      <w:r>
        <w:rPr/>
        <w:t>токс</w:t>
      </w:r>
      <w:r>
        <w:rPr>
          <w:lang w:val="en-US"/>
        </w:rPr>
        <w:t xml:space="preserve">  │            │     │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R = CnH2n+1, n = 12 - 14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20.  │</w:t>
      </w:r>
      <w:r>
        <w:rPr/>
        <w:t>Алкилсульфаты</w:t>
      </w:r>
      <w:r>
        <w:rPr>
          <w:lang w:val="en-US"/>
        </w:rPr>
        <w:t xml:space="preserve"> </w:t>
      </w:r>
      <w:r>
        <w:rPr/>
        <w:t>натрия</w:t>
      </w:r>
      <w:r>
        <w:rPr>
          <w:lang w:val="en-US"/>
        </w:rPr>
        <w:t xml:space="preserve"> (</w:t>
      </w:r>
      <w:r>
        <w:rPr/>
        <w:t>смесь</w:t>
      </w:r>
      <w:r>
        <w:rPr>
          <w:lang w:val="en-US"/>
        </w:rPr>
        <w:t xml:space="preserve"> </w:t>
      </w:r>
      <w:r>
        <w:rPr/>
        <w:t>первичных</w:t>
      </w:r>
      <w:r>
        <w:rPr>
          <w:lang w:val="en-US"/>
        </w:rPr>
        <w:t xml:space="preserve"> </w:t>
      </w:r>
      <w:r>
        <w:rPr/>
        <w:t>алкилсульфатов</w:t>
      </w:r>
      <w:r>
        <w:rPr>
          <w:lang w:val="en-US"/>
        </w:rPr>
        <w:t xml:space="preserve"> </w:t>
      </w:r>
      <w:r>
        <w:rPr/>
        <w:t>натрия</w:t>
      </w:r>
      <w:r>
        <w:rPr>
          <w:lang w:val="en-US"/>
        </w:rPr>
        <w:t xml:space="preserve">)│  </w:t>
      </w:r>
      <w:r>
        <w:rPr/>
        <w:t>сан</w:t>
      </w:r>
      <w:r>
        <w:rPr>
          <w:lang w:val="en-US"/>
        </w:rPr>
        <w:t xml:space="preserve">   │    0,5     │  4  │     </w:t>
      </w:r>
      <w:r>
        <w:rPr/>
        <w:t>ВЭЖХ</w:t>
      </w:r>
      <w:r>
        <w:rPr>
          <w:lang w:val="en-US"/>
        </w:rPr>
        <w:t xml:space="preserve">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CnH2n+1OSO3Na, n = 10 - 12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21.  │</w:t>
      </w:r>
      <w:r>
        <w:rPr/>
        <w:t>Алкилсульфонат</w:t>
      </w:r>
      <w:r>
        <w:rPr>
          <w:lang w:val="en-US"/>
        </w:rPr>
        <w:t xml:space="preserve"> </w:t>
      </w:r>
      <w:r>
        <w:rPr/>
        <w:t>натрия</w:t>
      </w:r>
      <w:r>
        <w:rPr>
          <w:lang w:val="en-US"/>
        </w:rPr>
        <w:t xml:space="preserve"> (</w:t>
      </w:r>
      <w:r>
        <w:rPr/>
        <w:t>в</w:t>
      </w:r>
      <w:r>
        <w:rPr>
          <w:lang w:val="en-US"/>
        </w:rPr>
        <w:t xml:space="preserve"> </w:t>
      </w:r>
      <w:r>
        <w:rPr/>
        <w:t>техническом</w:t>
      </w:r>
      <w:r>
        <w:rPr>
          <w:lang w:val="en-US"/>
        </w:rPr>
        <w:t xml:space="preserve"> </w:t>
      </w:r>
      <w:r>
        <w:rPr/>
        <w:t>препарате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15%       │  </w:t>
      </w:r>
      <w:r>
        <w:rPr/>
        <w:t>токс</w:t>
      </w:r>
      <w:r>
        <w:rPr>
          <w:lang w:val="en-US"/>
        </w:rPr>
        <w:t xml:space="preserve">  │    0,5     │  4  │     </w:t>
      </w:r>
      <w:r>
        <w:rPr/>
        <w:t>ВЭЖХ</w:t>
      </w:r>
      <w:r>
        <w:rPr>
          <w:lang w:val="en-US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/>
        <w:t>хлорида</w:t>
      </w:r>
      <w:r>
        <w:rPr>
          <w:lang w:val="en-US"/>
        </w:rPr>
        <w:t xml:space="preserve"> </w:t>
      </w:r>
      <w:r>
        <w:rPr/>
        <w:t>натрия</w:t>
      </w:r>
      <w:r>
        <w:rPr>
          <w:lang w:val="en-US"/>
        </w:rPr>
        <w:t>)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CnH2n+1SO3Na, n = 12 - 15                                   │        │            │     │              │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умерация   пунктов  в таблице  дана   в  соответствии   с  официальным</w:t>
      </w:r>
    </w:p>
    <w:p>
      <w:pPr>
        <w:pStyle w:val="ConsPlusNonformat"/>
        <w:widowControl/>
        <w:rPr/>
      </w:pPr>
      <w:r>
        <w:rPr/>
        <w:t>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 │Алкилсульфонат натрия на керосиновой основе, натриевые соли │  токс  │    0,5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килсульфокислот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SO3Na, n = 11, 12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 │Алкилсульфонат натрия на синтине, натриевые соли            │  токс  │    1,0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килсульфокислот (паста)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SO3Na, n = 13, 14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  │Аллилацетат                                                 │  токс  │    0,05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8O2 CH3COCH2CH=CH2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O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91-87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  │1-(бета-Аллилокси-2,4-дихлорфенетил)имидазол C14H14Cl2N2O2  │  токс  │   0,001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азалил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5554-44-0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  │Алмазис 600 г/кг, в.д.г.      Гербицид                      │  токс  │    0,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метсульфурон-метил (д.в.) - 60%;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ульфонол НП-1;                                     │        │            │     │метсульфуро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еонол АФ-12;                                       │        │            │     │    метил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льция хлорид;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олин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  │Альбит                          Регулятор роста растений    │сан-токс│    1,0     │  4  │Фотоколориме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гидролизат бактерий Bacillus Megaterium - 30,77%,   │        │            │     │рия по фосфа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оли-бета-гидромасляная кислота (нерастворимые      │        │            │     │    анион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ранулы) - 0,62%,                                           │        │            │     │в соответств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лий азотнокислый - 9,23%,                         │        │            │     │ с трофность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лий фосфорнокислый - 9,23%,                       │        │            │     │   водног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рбамид (мочевина) - 18,46%,                       │        │            │     │   объект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агний сернокислый - 6,15%,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до 100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3.  │Алюминий </w:t>
      </w:r>
      <w:hyperlink r:id="rId9">
        <w:r>
          <w:rPr>
            <w:rStyle w:val="InternetLink"/>
            <w:color w:val="0000FF"/>
          </w:rPr>
          <w:t>&lt;1&gt;</w:t>
        </w:r>
      </w:hyperlink>
      <w:r>
        <w:rPr/>
        <w:t xml:space="preserve">                                                │  токс  │    0,04    │  4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Al  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29-90-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  │Алюминия сульфат, алюминий сернокислый                      │  токс  │  0,5 по    │  4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Al2(SO4)3                                                   │        │ веществу   │     │    по Al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043-01-3                                               │        │   0,04 в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счете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3+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Al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  │Алюмокалиевые квасцы, калия-алюминия сульфата додекагидрат  │  токс  │  0,63 по   │  4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KAl(SO4)2·12H2O                                             │        │ веществу   │     │    по Al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84-24-9                                                │        │  0,04 в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ересчете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3+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Al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  │Алюмокремниевый коагулянт-флокулянт                         │  токс  │  2,45 по   │  4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АККФ) Состав: сернокислый алюминий Al2(SO4)3 - 8.4 - 9.4%  │        │ веществу   │     │    по Al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кремниевая кислота H2SiO3 3.8 - 4.4%         │        │   0,04 в   │     │ норматив pH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Na2SO4 - 2.8%                                │        │  пересчете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K2SO4 - 1.15%                                │        │       3+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вода - 80 - 82%                              │        │  на Al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pH - 1,7 - 2,3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  │Алюмосиликат гидрооксид натрия, бентонит, C 101             │  орг,  │    10,0    │  4  │ Грави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13O2-78-9                                                │сан-токс│    </w:t>
      </w:r>
      <w:hyperlink r:id="rId10">
        <w:r>
          <w:rPr>
            <w:rStyle w:val="InternetLink"/>
            <w:color w:val="0000FF"/>
          </w:rPr>
          <w:t>&lt;**&gt;</w:t>
        </w:r>
      </w:hyperlink>
      <w:r>
        <w:rPr/>
        <w:t xml:space="preserve">    │     │по взвешенны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еществам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  │Амид ацетоуксусной кислоты                                  │  сан   │    0,01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7N02  CH3-C-CH2-C-NH2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│</w:t>
      </w:r>
      <w:r>
        <w:rPr>
          <w:rFonts w:eastAsia="Courier New"/>
        </w:rPr>
        <w:t xml:space="preserve">    </w:t>
      </w:r>
      <w:r>
        <w:rPr/>
        <w:t>│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O     O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977-14-0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  │Амидим                        Гербицид                      │  токс  │   0,001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2,4-дихлорфеноксиуксусной кислоты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метиламинная соль - 88%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рихлорбензойной кислоты диметиламинная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оль - 12%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  │Амидосульфурон, 3-(4,6-диметоксипиримидин-2-ил)-            │  токс  │    1,0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-(N-метил-N-метилсульфонил-аминосульфонил) - мочевина,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.в.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катор                       Гербицид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5N5O7S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0923-37-7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  │O-3альфа-Амино-6альфа[4-амино-4-дезокси-альфа-Д-глюко-      │  сан   │    0,4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иранозилокси-(2,3,4,4,альфа,бета,6,7,8,8-альфа-оксигидро-8-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дрокси-7бета-метиламинопирано-3,2)пиран-2-ил]-2-дезокси-Д-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рептамин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прамицин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1H43N5O1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7321-09-8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  │6-Амино-2-(4-аминофенил)-бензимидазол                       │  токс  │   0,0001 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3H12N4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621-86-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  │Аминогексаметилен-аминометилтриэтоксисилан, АДЭ-3           │  орг   │   0,0001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3H32N2O3Si (C2H5O)3SiCH2NH(CH2)6NH2                       │ (цвет,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5129-36-9                                               │запах),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ан,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>рыб-хоз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запах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яса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ыбы)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  │O-13-Амино-3-дезокси-альфа-D-глюкопиранозил-(1-4)-O-2,3,6-  │  сан   │    0,4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дезокси-альфа-D-рибогексапиранозил-(1-6)-2-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зоксистрептамин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брамицин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37N5O9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2986-56-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  │4-Амино-3,5-дихлор-6-фтор-2-пиридилоксиуксусная кислота и ее│  токс  │   0,0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-метилгептиловый эфир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луроксипир, старане-200      Гербицид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R = H; C8H17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9377-81-7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  │4-Амино-N,N-диэтиланилинсульфат, ЦПВ-1                      │  токс  │    0,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6N2·H2SO4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283-63-2                                                │        │            │     │   по амину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.  │4-Амино-3-метил-6-фенил-1,2,4-триазинон-5                   │  токс  │   0,005    │  3  │     ТС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амитрон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0N4O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41394-05-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.  │Аминопропилтриэтоксисилан, АГМ-9                            │  токс  │    0,01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гамма-аминопропилтриэтокс.исилан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NH2(CH2)3Si(OC2H5)3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бета-аминопропилтриэтокс.исилан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H3CHCH2Si(OC2H5)3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NH2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етраэтоксисилан - не более 9%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Si(OC2H5)4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.  │Аминосульфоновая кислота, сульфаминовая кислота,            │сан-токс│  0,3 по  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мидосульфокислота, амидосерная кислота                     │        │ веществу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H2SO3H                                                     │        │  0,007 в   │     │         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329-14-6                                                │        │ пересчете  │     │  по NH2SO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-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NH2SO3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.  │4-Амино-6-третбутил-3-метилтио-1,2,4-триазин-5-он        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енкор                        Гербицид                      │        │ (0,000001)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4N4OS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1087-64-9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.  │4-Амино-1,2,4-триазол                                       │сан-токс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4N4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84-13-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.  │Амифол                                                      │  токс  │    0,8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аммонийная соль нитрилотриметилфосфоновой кислоты,  │        │            │     │по компонент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ммонийная соль метилиминодиметил-фосфоновой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ислоты,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ммонийная соль фосфористой кислоты,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ммонийная соль соляной кислоты,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, 15%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.  │Аммиак                                                      │  токс  │    0,05    │  4  │Колоримет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H3·nH2O                                                    │        │            │     │электрохим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664-41-7                                                │        │        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+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 иону NH4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.  │Аммоний-ион                                                 │  токс  │  0,5 (в    │  4  │Колоримет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+                                                        │        │ пересчете  │     │электрохим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H4                                                         │        │  на азот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4);    │     │ хроматограф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токс  │ 2,9 </w:t>
      </w:r>
      <w:hyperlink r:id="rId11">
        <w:r>
          <w:rPr>
            <w:rStyle w:val="InternetLink"/>
            <w:color w:val="0000FF"/>
          </w:rPr>
          <w:t>&lt;**&gt;</w:t>
        </w:r>
      </w:hyperlink>
      <w:r>
        <w:rPr/>
        <w:t xml:space="preserve">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13 -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34%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.  │Аммоний перхлорат, аммоний хлорнокислый                     │  токс  │ 0,044 по   │  3  │Колоримет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H4ClO4                                                     │        │ веществу   │     │электрохим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90-98-9                                                │        │  0,038 в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счете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-  │     │             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ClO4   │     │ по иону ClO4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.  │Аммоний сульфаминовокислый, аммония сульфамат               │  токс  │  0,01 по   │  3  │Колоримет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H4SO3NH2                                                   │        │ веществу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73-06-0                                                │        │  0,007 в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счете  │     │           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- │     │  по NH2SO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NH2SO3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.  │Аммоний тиосернокислый, аммоний серноватокислый, аммония    │сан-токс│  1,6 по    │  4  │Колоримет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иосульфат                                                  │        │ веществу   │     │электрохим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NH4)2S2O3                                                  │        │   0,5 в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83-18-8                                                │        │ пересчете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     │     │            +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+    │     │ по иону NH4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NH4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.  │Аммония меркаптоацетат                                      │  токс  │    1,0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421-46-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.  │Аммония этосульфат четвертичный, тетраалкиламмония          │  токс  │    0,02    │  3  │ Спектрофот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этосульфат                                                  │        │    </w:t>
      </w:r>
      <w:hyperlink r:id="rId12">
        <w:r>
          <w:rPr>
            <w:rStyle w:val="InternetLink"/>
            <w:color w:val="0000FF"/>
          </w:rPr>
          <w:t>&lt;**&gt;</w:t>
        </w:r>
      </w:hyperlink>
      <w:r>
        <w:rPr/>
        <w:t xml:space="preserve">    │     │    метр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дукт R-8293 E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.  │Амфикор, аммонийная соль алкилфосфористой кислоты           │сан-токс│    0,2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-    +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HPO2 ·NH4, R = CnH2n+1, n = 8 - 10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.  │Анилин, аминобензол                                         │  токс  │   0,0001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7N C6H5NH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2-53-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.  │Анилин солянокислый                                         │  токс  │   0,0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8NCl C6H5NH2·HCl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2-04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.  │Антинат                      Инсектицидный препарат         │сан-токс│  0,01 мг/л │  3  │  Микроскоп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3 │     │  численност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орокристаллический комплекс, содержащий эндотоксин        │        │ (0,1 x 10  │     │    клето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актерий Bacillus thuringiensis - 89,5%;                    │        │  спор/мл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итательная среда: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ксусная кислота - 0,5%,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ористый натрий - 10,0%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.  │Антипиттинговая добавка НИА-1                               │   орг  │    0,03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сульфирол-8                                         │ (запах,│            │     │по компонент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лимед НИБ-3, раствор натриевой соли                 │  пена)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ллилсульфокислоты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H2+CHCH2SO3Na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 хлористого натрия,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олиоксипропиленгликоль, м.в. 600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H2-O-(CH2-CH-O)m-H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CH3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H2-O-(CH2-CH-O)n-H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H3        CH3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.  │Антихлорозин-А, смесь аммонийных солей                      │сан-токс│    1,0   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дроксиэтилидендифосфонатов железа                         │        │            │   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┌</w:t>
      </w:r>
      <w:r>
        <w:rPr>
          <w:rFonts w:eastAsia="Courier New"/>
        </w:rPr>
        <w:t xml:space="preserve">              </w:t>
      </w:r>
      <w:r>
        <w:rPr/>
        <w:t>┐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АС, ВЭЖ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           -│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O  O OH O  O │  3+   +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\│││  ││/  │Fe  NH4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P-C- P    │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 /  │    \ -│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O    CH3   O │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</w:t>
      </w:r>
      <w:r>
        <w:rPr>
          <w:rFonts w:eastAsia="Courier New"/>
        </w:rPr>
        <w:t xml:space="preserve">              </w:t>
      </w:r>
      <w:r>
        <w:rPr/>
        <w:t>┘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.  │Антихлорозин-Б, железный комплекс нитрилотриметилфосфоновой │   сан  │    0,3     │  4  │   ААС, ВЭЖ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ы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</w:t>
      </w:r>
      <w:r>
        <w:rPr>
          <w:rFonts w:eastAsia="Courier New"/>
        </w:rPr>
        <w:t xml:space="preserve"> </w:t>
      </w:r>
      <w:r>
        <w:rPr/>
        <w:t>┌</w:t>
      </w:r>
      <w:r>
        <w:rPr>
          <w:rFonts w:eastAsia="Courier New"/>
        </w:rPr>
        <w:t xml:space="preserve">         </w:t>
      </w:r>
      <w:r>
        <w:rPr/>
        <w:t>┐</w:t>
      </w:r>
      <w:r>
        <w:rPr>
          <w:rFonts w:eastAsia="Courier New"/>
        </w:rPr>
        <w:t xml:space="preserve">  </w:t>
      </w:r>
      <w:r>
        <w:rPr/>
        <w:t>┐</w:t>
      </w:r>
      <w:r>
        <w:rPr/>
        <w:t>6-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│  │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O  O │  │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│</w:t>
      </w:r>
      <w:r>
        <w:rPr/>
        <w:t>/  │  │       3+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&lt; N│CH2-P    │   &gt; · 2Fe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\ -│  │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O │  │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</w:t>
      </w:r>
      <w:r>
        <w:rPr>
          <w:rFonts w:eastAsia="Courier New"/>
        </w:rPr>
        <w:t xml:space="preserve"> </w:t>
      </w:r>
      <w:r>
        <w:rPr/>
        <w:t>└</w:t>
      </w:r>
      <w:r>
        <w:rPr>
          <w:rFonts w:eastAsia="Courier New"/>
        </w:rPr>
        <w:t xml:space="preserve">         </w:t>
      </w:r>
      <w:r>
        <w:rPr/>
        <w:t>┘</w:t>
      </w:r>
      <w:r>
        <w:rPr>
          <w:rFonts w:eastAsia="Courier New"/>
        </w:rPr>
        <w:t xml:space="preserve"> </w:t>
      </w:r>
      <w:r>
        <w:rPr/>
        <w:t>3┘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.  │Антраниловая кислота, орто-аминобензойная кислота           │  токс  │   0,0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7NO2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8-92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.  │Антрахинон                                                  │  токс  │    0,5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8O2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4-65-1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9.  │Арцерид </w:t>
      </w:r>
      <w:hyperlink r:id="rId13">
        <w:r>
          <w:rPr>
            <w:rStyle w:val="InternetLink"/>
            <w:color w:val="0000FF"/>
          </w:rPr>
          <w:t>&lt;2&gt;</w:t>
        </w:r>
      </w:hyperlink>
      <w:r>
        <w:rPr/>
        <w:t xml:space="preserve"> 70% с.п.         Фунгицид                       │  токс  │   0,0007 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поликарбацин д.в. - 53 - 66.5%                      │        │            │     │  по металак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еталаксил (ридомил) д.в. - 7.6%                    │        │            │     │  силу, ВЭЖ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онцентрат СДБ - 7%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белая сажа - 3%                                     │        │            │     │ поликарбацин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олин до 100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.  │Ассерт (смесь изомеров)       Гербицид                      │  токс  │   0,0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метил-2-(4-изопропил-4-метил-5-оксо-2-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мидазолин-2-ил)-пара-толуат - 60%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етил-2-(4-изопропил-4метил-5-оксо-2-имидазолин-2-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л)-мета-толуат - 40%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.  │Асфальт сульфонат натрия, Солтекс, C 305                    │  токс  │    0,5     │  4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68201-32-1                                               │        │    </w:t>
      </w:r>
      <w:hyperlink r:id="rId14">
        <w:r>
          <w:rPr>
            <w:rStyle w:val="InternetLink"/>
            <w:color w:val="0000FF"/>
          </w:rPr>
          <w:t>&lt;**&gt;</w:t>
        </w:r>
      </w:hyperlink>
      <w:r>
        <w:rPr/>
        <w:t xml:space="preserve">    │     │метрия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.  │"Атеми-S"                  Фунгицид                         │  токс  │    0,07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ципроконазол, 0.8% д.в.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ера - 80%                                          │        │            │     │ ципроконазолу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.  │Ацетальдегид, этаналь                                       │   орг  │    0,25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4O CH3C=O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H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-07-0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.  │Ацетанилид, N-фенилацетамид, N-фениламид уксусной кислоты   │  токс  │   0,004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9NO C6H5NHCOCH3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3-84-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.  │Ацетат 2-алкил-1(2-аминоэтил)-1H-4,5-дигидроимидазола,      │  токс  │    0,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где алкил - радикал талловых масел                          │        │    </w:t>
      </w:r>
      <w:hyperlink r:id="rId15">
        <w:r>
          <w:rPr>
            <w:rStyle w:val="InternetLink"/>
            <w:color w:val="0000FF"/>
          </w:rPr>
          <w:t>&lt;**&gt;</w:t>
        </w:r>
      </w:hyperlink>
      <w:r>
        <w:rPr/>
        <w:t xml:space="preserve">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дукт PR 4659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.  │Ацетат аммония, аммоний уксуснокислый                       │   сан  │    0,1   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-   +                                                 │        │            │     │ хроматограф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3COO NH4                                                  │        │            │     │            +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31-61-8                                                 │        │            │     │по ионам NH4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CH3COO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.  │Ацетат кальция одноводный, кальций уксуснокислый            │  токс  │    1,9   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(CH3COO)2·H2O                                             │        │            │     │ хроматограф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743-26-0                                                │        │            │     │            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CH3COO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.  │Ацетат кобальта тетрагидрат                                 │  токс  │    0,01    │  4  │     ААС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o(CH3COO)2·4H2O                                            │        │        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147-53-1                                                │        │            │     │ хроматограф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2+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 Co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.  │Ацетат октанола-2, уксусный эфир вторичного октилового   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ирта, 2-октилацетат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20O2 CH3(CH2)5 CHCH3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OCOCH3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2-14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.  │Ацетаты полипренолов                                        │сан-токс│    2,5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H(C5H8)nC2H3O2,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де n = 14 - 20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.  │Ацетилацетон, 2,4-пентандион                                │  токс  │    0,39    │  4  │  ГХМС, ВЭЖ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8O2 CH3CCH2CCH3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O   O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3-54-6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.  │Ацетилацетонат марганца                                     │  токс  │    0,01    │  4  │ ГХМС, ВЭЖХ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CH3COCHCOCH3)2Mn                                           │        │            │     │     АА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024-58-9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.  │Ацетон, пропанон-2                                          │  токс  │    0,05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6O CH3COCH3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7-64-1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.  │Ацетонитрил, метил цианистый                                │сан-токс│    0,7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3N CH3CN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-05-8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.  │Ацетопропилацетат, ацетат гамма-ацетопропилового спирта     │сан-токс│    0,1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12O3  CH3CO(CH2)3OOCCH3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185-97-7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.  │гамма-Ацетопропиловый спирт, метил-3-гидроксипропилкетон,   │сан-токс│    0,5  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евулиновый спирт, АПС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10O2 CH3-C-(CH2)3OH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O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71-73-4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.  │Ацетофенон, метилфенилкетон, 1-фенилэтанон-1                │ рыб-хоз│    0,04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8O                                                       │ (запах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8-86-2                                                  │  мяса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ыб)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8.  │Базагран М </w:t>
      </w:r>
      <w:hyperlink r:id="rId16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Гербицид                      │   сан  │    0,2     │  4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бентазон д.в. (базагран) - 25%;                     │        │            │     │по бентазон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-метил-4-хлорфеноксиуксусная кислота,              │        │            │     │   по МСР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СРА, (2М-4Х) - 12.5%);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иликоновая эмульсия - 0.01%;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до 100%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9.  │Базагран-ХИТ в.р. </w:t>
      </w:r>
      <w:hyperlink r:id="rId17">
        <w:r>
          <w:rPr>
            <w:rStyle w:val="InternetLink"/>
            <w:color w:val="0000FF"/>
          </w:rPr>
          <w:t>&lt;2&gt;</w:t>
        </w:r>
      </w:hyperlink>
      <w:r>
        <w:rPr/>
        <w:t xml:space="preserve">          Гербицид                     │   сан  │    1,7     │  4  │   ВЭЖХ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базагран (бентазон) (д.в.) - 40%,                   │        │            │     │  базагран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,4-Д-аминная соль (д.в.) - 1,25%,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до 100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орматив установлен суммарно для веществ, входящих в состав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парата, без учета реальной концентрации водного раствора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90.  │Базис </w:t>
      </w:r>
      <w:hyperlink r:id="rId18">
        <w:r>
          <w:rPr>
            <w:rStyle w:val="InternetLink"/>
            <w:color w:val="0000FF"/>
          </w:rPr>
          <w:t>&lt;2&gt;</w:t>
        </w:r>
      </w:hyperlink>
      <w:r>
        <w:rPr/>
        <w:t xml:space="preserve"> 75% с.т.с.          Гербицид                      │   сан  │    0,6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римсульфурон д.в. (титус) - 50%                     │        │            │     │по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иофенсульфуронметил д.в. (хармони) - 25%;          │        │            │     │римсульфурону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ехническая примесь - 1.5%                          │        │            │     │по тиофенсуль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сперсионный агент - 7%                            │        │            │     │фурон-метил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мачивающий агент - 1.5%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вязывающее вещество - 5%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разбавитель - 10%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91.  │Байтан универсал 19,5 WS </w:t>
      </w:r>
      <w:hyperlink r:id="rId19">
        <w:r>
          <w:rPr>
            <w:rStyle w:val="InternetLink"/>
            <w:color w:val="0000FF"/>
          </w:rPr>
          <w:t>&lt;2&gt;</w:t>
        </w:r>
      </w:hyperlink>
      <w:r>
        <w:rPr/>
        <w:t xml:space="preserve">  Фунгицид                      │  токс  │    0,01    │  3  │    ГХ п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триадименол, 3,3-диметил-1-(1H-1,2,4-триазолил-1)-  │        │            │     │триадименол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-(4-хлорфенокси)бутанол-2 д.в. C14H18ClN302 - 15.0%,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уберидазол, 2-(фурил-2)бензимидазол д.в. C11H8N2O - 2.0%,  │        │            │     │фуберидазол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азалил, 1-(бета-Аллилокси-2,4-дихлорфенетил)имидазол      │        │            │     │ по имазалил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4Cl2N2O д.в. - 2.5%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92.  │Байфидан 25% к.э. </w:t>
      </w:r>
      <w:hyperlink r:id="rId20">
        <w:r>
          <w:rPr>
            <w:rStyle w:val="InternetLink"/>
            <w:color w:val="0000FF"/>
          </w:rPr>
          <w:t>&lt;2&gt;</w:t>
        </w:r>
      </w:hyperlink>
      <w:r>
        <w:rPr/>
        <w:t xml:space="preserve">          Фунгицид                     │  токс  │    0,1     │  3  │    ГХ п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адименол, 3,3-диметил-1-(1H-1,2,4-триазолил-1)-1-(4-     │        │            │     │ триадименол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орфенокси)-бутанол-2 д.в. C14H18ClN3O2 - 23%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5219-65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93.  │Барий Ba </w:t>
      </w:r>
      <w:hyperlink r:id="rId21">
        <w:r>
          <w:rPr>
            <w:rStyle w:val="InternetLink"/>
            <w:color w:val="0000FF"/>
          </w:rPr>
          <w:t>&lt;1&gt;</w:t>
        </w:r>
      </w:hyperlink>
      <w:r>
        <w:rPr/>
        <w:t xml:space="preserve">                                                │  токс  │    0,74    │  4  │ ИСП, АА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7440-39-3                                                │  орг   │2,0 </w:t>
      </w:r>
      <w:hyperlink r:id="rId22">
        <w:r>
          <w:rPr>
            <w:rStyle w:val="InternetLink"/>
            <w:color w:val="0000FF"/>
          </w:rPr>
          <w:t>&lt;**&gt;</w:t>
        </w:r>
      </w:hyperlink>
      <w:r>
        <w:rPr/>
        <w:t xml:space="preserve"> при│  4  │       2+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2 - 18%  │     │     Ba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.  │Бария сульфат BaSO4                                         │  токс  │   2,0 по   │  4  │   ИСП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27-43-7                                                │        │  веществу,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74 в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ересчете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  2+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Ba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.  │ББФ (смесь алкилзамещенных ароматических углеводородов)     │  токс  │    0,01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бутилбензол &gt; 75%                                   │        │            │     │по компонент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4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зопропилбензол &lt; 15%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2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метилбензол &lt; 25%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2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.  │Бензгуанамина формальдегидный олигомер, БГФО                │сан-токс│    0,01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продукт сополиконденсации бензгуанамина                    │        │            │     │формальдеги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лициловой кислоты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HOC6H4COOH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ульфаниловой кислоты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H2C6H4SO3H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рмальдегида)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HCHO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.  │Бензилдиметилалкиламмоний хлорид, (алкил)(бензил)           │  токс  │   0,005    │  3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(диметил)-аммоний хлорид                                    │        │    </w:t>
      </w:r>
      <w:hyperlink r:id="rId23">
        <w:r>
          <w:rPr>
            <w:rStyle w:val="InternetLink"/>
            <w:color w:val="0000FF"/>
          </w:rPr>
          <w:t>&lt;**&gt;</w:t>
        </w:r>
      </w:hyperlink>
      <w:r>
        <w:rPr/>
        <w:t xml:space="preserve">    │     │метр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дукт R-8099 E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┌</w:t>
      </w:r>
      <w:r>
        <w:rPr>
          <w:rFonts w:eastAsia="Courier New"/>
        </w:rPr>
        <w:t xml:space="preserve">         </w:t>
      </w:r>
      <w:r>
        <w:rPr/>
        <w:t>┐</w:t>
      </w:r>
      <w:r>
        <w:rPr/>
        <w:t>+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CH3  │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-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CH3-N-Alk│ Cl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CH2Ph│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</w:t>
      </w:r>
      <w:r>
        <w:rPr>
          <w:rFonts w:eastAsia="Courier New"/>
        </w:rPr>
        <w:t xml:space="preserve">         </w:t>
      </w:r>
      <w:r>
        <w:rPr/>
        <w:t>┘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Alk - C10 - C16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001-54-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.  │Бензойная кислота                                           │  токс  │    0,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5COOH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5-85-0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.  │Бензол C6H6                                                 │  токс  │    0,5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1-43-2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. │1,2,4,5-Бензолтетракарбоновая кислота (в виде солей щелочных│   сан  │    1,0     │  4  │  ВЭЖХ, ААС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щелочноземельных металлов), соли пиромеллитовой кислоты   │        │            │     │     ИСП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                                                   │        │        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2(COO )4Men                               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. │Бенлат               Фунгицид                               │  токс  │   0,005    │  3  │    ГХ п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   беномил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номил, N-[1-(бутилкарбамоил)бензоимидазолил-2]-O-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карбамат д.в. - 50%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8N4O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нзоат натрия, диоктилсульфат натрия,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таацетат сахарозы, стабилизатор - 7%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хароза - 43%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02. │Бериллий Be </w:t>
      </w:r>
      <w:hyperlink r:id="rId24">
        <w:r>
          <w:rPr>
            <w:rStyle w:val="InternetLink"/>
            <w:color w:val="0000FF"/>
          </w:rPr>
          <w:t>&lt;1&gt;</w:t>
        </w:r>
      </w:hyperlink>
      <w:r>
        <w:rPr/>
        <w:t xml:space="preserve">                                             │  токс  │   0,0003   │  2  │   ИСП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0-41-7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03. │Бетанал-Прогресс AM, 18% к.э. </w:t>
      </w:r>
      <w:hyperlink r:id="rId25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         │  токс  │   0,0006   │  3  │ТСХ, ГХ, ГХМ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фенмедифам, O[3-(метоксикарбониламино)фенил]-N-(3-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фенил)карбамат д.в. C16H16N2O4 - 5.7%, десмедифам, N-  │        │            │     │ фенмедифам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3-фенилкарбомоилоксифенил)-O-этил-карбамат д.в.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16N2O4 - 5.7%                                           │        │            │     │ десмедифаму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. │Биофлавоноид дигидрокверцетина                              │сан-токс│    1,0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12O7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480-18-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. │Биферан,                                                    │  сан   │    0,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0.1% водный раствор бензимидазольной соли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та-хлорэтилфосфоновой кислоты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2N2O3PCl                                                │        │            │     │ компонентам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. │Блескообразователь Лимеда ПОС-1                             │  токс  │   0,0001   │  2  │   ГХ, ГХМС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2-окси-1-нафтальдегид                               │        │            │     │   ВЭЖХ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1H8O2                                                     │        │            │     │ компонент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дрохинон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6O2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7. │Блескообразователь НИБ-3                                    │  токс  │    0,29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натриевая соль аллилсульфокислоты                   │        │            │     │  ВЭЖХ, ААС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>
          <w:lang w:val="en-US"/>
        </w:rPr>
        <w:t>C3H5O3SNa CH2=CH-CH2-SO3Na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│</w:t>
      </w:r>
      <w:r>
        <w:rPr/>
        <w:t>хлористый</w:t>
      </w:r>
      <w:r>
        <w:rPr>
          <w:lang w:val="en-US"/>
        </w:rPr>
        <w:t xml:space="preserve"> </w:t>
      </w:r>
      <w:r>
        <w:rPr/>
        <w:t>натрий</w:t>
      </w:r>
      <w:r>
        <w:rPr>
          <w:lang w:val="en-US"/>
        </w:rPr>
        <w:t xml:space="preserve"> NaCl                                       │        │            │     │              │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108. │</w:t>
      </w:r>
      <w:r>
        <w:rPr/>
        <w:t>Блоксополимер</w:t>
      </w:r>
      <w:r>
        <w:rPr>
          <w:lang w:val="en-US"/>
        </w:rPr>
        <w:t xml:space="preserve"> </w:t>
      </w:r>
      <w:r>
        <w:rPr/>
        <w:t>ГДПЭ</w:t>
      </w:r>
      <w:r>
        <w:rPr>
          <w:lang w:val="en-US"/>
        </w:rPr>
        <w:t xml:space="preserve">-067,                                     │  </w:t>
      </w:r>
      <w:r>
        <w:rPr/>
        <w:t>орг</w:t>
      </w:r>
      <w:r>
        <w:rPr>
          <w:lang w:val="en-US"/>
        </w:rPr>
        <w:t xml:space="preserve">   │    0,1     │  4  │ </w:t>
      </w:r>
      <w:r>
        <w:rPr/>
        <w:t>ГХ</w:t>
      </w:r>
      <w:r>
        <w:rPr>
          <w:lang w:val="en-US"/>
        </w:rPr>
        <w:t xml:space="preserve">, </w:t>
      </w:r>
      <w:r>
        <w:rPr/>
        <w:t>ГХМС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блоксополимер окисей этилена и пропилена на основе          │ (пена) │    </w:t>
      </w:r>
      <w:hyperlink r:id="rId26">
        <w:r>
          <w:rPr>
            <w:rStyle w:val="InternetLink"/>
            <w:color w:val="0000FF"/>
          </w:rPr>
          <w:t>&lt;**&gt;</w:t>
        </w:r>
      </w:hyperlink>
      <w:r>
        <w:rPr/>
        <w:t xml:space="preserve">    │     │   спирт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ифатических спиртов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O(C3H6O)m(C2H4O)kH, R = CnH2n+1, N = 7 - 12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9. │Бор аморфный B                                              │  токс  │    0,1     │  4  │АСС, ИСП по B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0-42-8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10. │Бор (ионные формы, за исключением боргидридов) </w:t>
      </w:r>
      <w:hyperlink r:id="rId27">
        <w:r>
          <w:rPr>
            <w:rStyle w:val="InternetLink"/>
            <w:color w:val="0000FF"/>
          </w:rPr>
          <w:t>&lt;1&gt;</w:t>
        </w:r>
      </w:hyperlink>
      <w:r>
        <w:rPr/>
        <w:t xml:space="preserve">          │  сан   │    0,5     │  4  │  ИСП, АА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 xml:space="preserve">сан-токс│ 15,0 </w:t>
      </w:r>
      <w:hyperlink r:id="rId28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12 -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8%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орсодержащи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онам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. │Борная кислота                                              │  сан   │  2,86 по   │  3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H3BO3                                                       │        │  веществу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043-35-3                                               │        │   0,5 в    │     │         3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счете  │     │   по BO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бор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12. │Бромбензол                                                  │  токс  │ 0,1 </w:t>
      </w:r>
      <w:hyperlink r:id="rId29">
        <w:r>
          <w:rPr>
            <w:rStyle w:val="InternetLink"/>
            <w:color w:val="0000FF"/>
          </w:rPr>
          <w:t>&lt;**&gt;</w:t>
        </w:r>
      </w:hyperlink>
      <w:r>
        <w:rPr/>
        <w:t xml:space="preserve">   │  2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5Br                                                      │  токс  │   0,0001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8-86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3. │Бромид-анион                                                │  сан   │1,35;       │  4  │Электрохим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-                                                         │  токс  │12,0 </w:t>
      </w:r>
      <w:hyperlink r:id="rId30">
        <w:r>
          <w:rPr>
            <w:rStyle w:val="InternetLink"/>
            <w:color w:val="0000FF"/>
          </w:rPr>
          <w:t>&lt;**&gt;</w:t>
        </w:r>
      </w:hyperlink>
      <w:r>
        <w:rPr/>
        <w:t xml:space="preserve"> в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Br                                                          │        │дополн. к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стествен-  │     │      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ому        │     │    пр Br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держанию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ромидов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. │Бромид калия KBr                                            │  сан   │   2,0 по   │  4  │Электрохим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58-02-3                                                │        │  веществу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,35 в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счете  │     │      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а     │     │    по Br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-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Br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5. │Бромистые алкилы                                            │  токс  │    0,1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nH2n+1Br, n = 10 - 12                                      │        │    </w:t>
      </w:r>
      <w:hyperlink r:id="rId31">
        <w:r>
          <w:rPr>
            <w:rStyle w:val="InternetLink"/>
            <w:color w:val="0000FF"/>
          </w:rPr>
          <w:t>&lt;**&gt;</w:t>
        </w:r>
      </w:hyperlink>
      <w:r>
        <w:rPr/>
        <w:t xml:space="preserve">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6. │Бромистый бутил, 1-бромбутан                                │  токс  │   0,005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3(CH2)2CH2Br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9-69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7. │альфа-Бромнафталин                                          │  токс  │ отсутствие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7Br                                                     │        │ (0,000001)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0-11-9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8. │2-Бром-2-нитропропандиол-1,3 д.в.                           │  токс  │   0,005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ирор-70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6NO4Br               Br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2-51-7              │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HOCH2CCH2OH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NO2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9. │Бромоформ, трибромметан                                  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Br3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-25-2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. │Бульдок 025 ЕС, бетабайтроид        Инсектицид              │  токс  │отсутствие  │  1  │ГХ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(0,0000001) │     │по бета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та-цифлутрин, FCR 4545, (1RS)-3-(2,2-дихлорвинил)-2,2-    │        │            │     │цифлутрин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метилциклопропанкарбоновой кислоты (RS)-альфа-циано-4-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тор-3-феноксибензиловый эфир д.в. - 2.5%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2H18Cl2FNO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мульгатор - 10%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килбензол - до 100%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. │1,4-Бутандиол                                               │  сан   │    0,1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10O2 HOCH2CH2CH2CH2OH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0-63-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2. │Бутилакрилат, бутиловый эфир акриловой кислоты              │  токс  │   0,0005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12O2 C4H9OCCH=CH2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O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1-32-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3. │2-третбутиламино-3-изо-пропил-5-фенилпергидро-1,3,5-        │  токс  │    0,1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иадиазин-4-он д.в.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пплауд               Инсектицид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23N3OS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9327-76-0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4. │Бутилацетат, бутиловый эфир уксусной кислоты                │сан-токс│    0,3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2O2 CH3COOC4H9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3-86-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5. │2-третбутил-5-(4-третбутилбензилтио)-4-хлорпиридазин-3-(2H)-│  токс  │   0,0001 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н д.в.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нмайт, пиридабен, NC-129       Акарицид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9H25N2OClS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6489-71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6. │Бутил-бета-бутоксипропионат                              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1H22O3 C4H9OCH2CH2COOC4H9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7. │третБутил-4-[(1,3-диметил-5-феноксипиразол-4-ил)-           │  токс  │  0,0003 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енаминооксиметил]бензоат д.в.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ртус - 5% д.в.              Акарицид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4H27N3O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 134098-61-6/111812-58-9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8. │Бутилкарбитол, монобутиловый эфир диэтиленгликоля           │сан-токс│    5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8O3 C4H9OCH2CH2OCH2CH2OH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2-34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9. │Бутилксантогенат натрия                                     │  токс  │    0,03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9OS2Na C4H9OCSNa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S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1-33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. │Бутилметакрилат, бутиловый эфир метакриловой кислоты     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4O2 CH2=C-COOC4H9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CH3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7-88-1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. │Бутиловый спирт, бутанол-1                                  │  токс  │    0,03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10O CH3CH2CH2CH2OH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1-36-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. │Бутиловый спирт третичный, 2-метилпропанол-2,               │   сан  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метилкарбинол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10O     CH3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CH3-C-CH3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OH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-65-0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. │Бутиловый эфир 2,4-Д, 2,4-дихлорфеноксиуксусной кислоты     │рыб-хоз │   0,004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утиловый эфир                                              │(привкус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14Cl2O3                                                 │и запах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4-80-4                                                  │мяса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>рыбы и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>буль-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>она),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>токс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. │Бутил-2-[4-(5-трифторметил-2-пиридокси)-фенокси]-пропионат  │  токс  │   0,0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.в.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юзилад, галакон, F-292.           Гербицид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9H20NO4F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9806-50-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. │цис-4-[3-(4-третбутилфенил)-2-метилпропил]-2,6-             │  токс  │  0,0001  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метилморфолин д.в.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рбел (75% д.в.), фенопропиморф, фунбас, форбель, мильдо-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икс, 36/01, РО14-3169                 Фунгицид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0H33NO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7306-03-0/67564-91-4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6. │2-(4-третбутилфенокси)циклогексилпропин-2-илсульфит         │  токс  │   0,004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майт                                    Инсектицид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9H26O4S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312-35-8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. │Бутилцеллозольв, бутоксиэтанол, монобутиловый эфир          │   орг  │   0,01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иленгликоля                                               │ (пена),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4O2   HOCH2CH2OC4H9                                     │  токс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1-76-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8. │бета-Бутиролактон                                           │  токс  │    2,3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6O2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6-48-0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9. │"Валентис", деструктор нефти              Биопрепарат       │  сан,  │    1,0     │  4  │  Микроскоп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Acinetobacter valentis                                      │   орг  │          7 │     │  численност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запах)│  2,5 x 10  │     │    клето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л/мл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40. │Валуб НТ </w:t>
      </w:r>
      <w:hyperlink r:id="rId32">
        <w:r>
          <w:rPr>
            <w:rStyle w:val="InternetLink"/>
            <w:color w:val="0000FF"/>
          </w:rPr>
          <w:t>&lt;*&gt;</w:t>
        </w:r>
      </w:hyperlink>
      <w:r>
        <w:rPr/>
        <w:t>, смесь жирных кислот, спиртов и их эфиров в    │  токс  │   0,05     │  3  │ГХ, ГХМС, ИК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кановой фракции с температурой кипения 200 - 300 °C       │        │            │     │  грав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 алканам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ислотам 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ложным эфирам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41. │Ванадий V </w:t>
      </w:r>
      <w:hyperlink r:id="rId33">
        <w:r>
          <w:rPr>
            <w:rStyle w:val="InternetLink"/>
            <w:color w:val="0000FF"/>
          </w:rPr>
          <w:t>&lt;1&gt;</w:t>
        </w:r>
      </w:hyperlink>
      <w:r>
        <w:rPr/>
        <w:t xml:space="preserve">                                               │  токс  │   0,001    │  3  │   ИСП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0-62-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42. │Вектра </w:t>
      </w:r>
      <w:hyperlink r:id="rId34">
        <w:r>
          <w:rPr>
            <w:rStyle w:val="InternetLink"/>
            <w:color w:val="0000FF"/>
          </w:rPr>
          <w:t>&lt;2&gt;</w:t>
        </w:r>
      </w:hyperlink>
      <w:r>
        <w:rPr/>
        <w:t xml:space="preserve"> 10% с.к.                       Фунгицид          │  токс  │    0,1 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ромуконазол, 1-[(2RS,4RS; 2RS,4SR)-4=бром-2-               │        │            │     │ бромуконазо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(2,4-дихлорфенил)тетрагидрофурфурил]-1-H-                   │        │            │     │  0.01 </w:t>
      </w:r>
      <w:hyperlink r:id="rId35">
        <w:r>
          <w:rPr>
            <w:rStyle w:val="InternetLink"/>
            <w:color w:val="0000FF"/>
          </w:rPr>
          <w:t>&lt;***&gt;</w:t>
        </w:r>
      </w:hyperlink>
      <w:r>
        <w:rPr/>
        <w:t xml:space="preserve">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,2,4-триазол д.в. - 10%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C13H12BrCl2N3O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полимер алкилфенолэтоксипропоксилат - 8%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оксилированный алкилфенол - 1%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тифриз монопропиленгликоль - 1%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мульсия силиконового масла - 2.4%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юминат кремния - 12.5%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сахарид - 0.3%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иоцид (1,2-бензизотиазолин-3,1) - 0.15%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а - до 100%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43. │Взвешенные вещества                                         │  орг,  │ 10,0 </w:t>
      </w:r>
      <w:hyperlink r:id="rId36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Грав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ертная  природная  минеральная   взвесь,   состоящая   из │сан-токс│            │     │ по взвешенны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органического   осадочного   материала    (глинистые    и │        │            │     │   веществ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омочные минералы, горные породы, силикаты,  карбонаты  и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р.) с дисперсностью частиц от 0,5 мкм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континентальной шельфовой зоны морей с глубинами более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8 м 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4. │Винилацетат, виниловый эфир уксусной кислоты,               │  токс  │   0,01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ксусновиниловый эфир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6O2    CH3COCH=CH2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O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8-05-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. │Винилиденхлорид, хлористый винилиден, 1,1-дихлор-этилен     │  токс  │    0,1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2Cl2   CH2=CCl2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-35-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6. │Винилтриэтоксисилан, ГВС-9                                  │  токс  │   0,01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8O3Si CH2=CH-Si(OC2H5)3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8-08-0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7. │Винилхлорид, монохлорэтилен, хлорэтен, хлорвинил            │  токс  │отсутствие  │  1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3Cl CH2=CHCl                                             │        │(0,000008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-01-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8. │Витасил 385 г/л, к.с.          Фунгицид                     │  токс  │   0,0002   │  3  │ВЭЖХ п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(г/л): карбоксин (д.в.) - 17,5%; тирам (д.в.) -     │        │            │     │карбоксину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7,5%; лигносульфонат натрия; пропиленгликоль; декстрин;    │        │            │     │по тираму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ногаситель (КЭ-10-12); краситель красный катионный 18,    │        │            │     │(тетраметил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игнальный краситель; вода - 42%                            │        │            │     │тиурам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сульфид)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49. │Вольфрам W </w:t>
      </w:r>
      <w:hyperlink r:id="rId37">
        <w:r>
          <w:rPr>
            <w:rStyle w:val="InternetLink"/>
            <w:color w:val="0000FF"/>
          </w:rPr>
          <w:t>&lt;1&gt;</w:t>
        </w:r>
      </w:hyperlink>
      <w:r>
        <w:rPr/>
        <w:t xml:space="preserve">                                              │  токс  │   0,0008   │  3  │   ИСП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0-33-7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. │Вольфрамат анион                                            │  токс  │ 0,0011 по  │  2  │  ИСП, АА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-                                                       │        │  веществу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WO4                                                         │        │  0,0008 в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счете  │     │          2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W    │     │    по WO4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. │ВПК-101, поливинилбензилтриметиламмоний хлорид              │  токс  │   0,0001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 мономеру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2. │ВПК-402, ВПК-402а, полидиметилдиаллиламмоний хлорид         │  токс  │ отсутствие │  1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┌</w:t>
      </w:r>
      <w:r>
        <w:rPr>
          <w:rFonts w:eastAsia="Courier New"/>
        </w:rPr>
        <w:t xml:space="preserve">               </w:t>
      </w:r>
      <w:r>
        <w:rPr/>
        <w:t>┐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0,00001)  │     │   ВЭЖХ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-CH2-CH-CH-CH2-│                                           │        │            │     │   мономер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H2C  CH2    │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\ /      │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+     - │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N   Cl  │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/ \      │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CH3  CH3    │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└</w:t>
      </w:r>
      <w:r>
        <w:rPr>
          <w:rFonts w:eastAsia="Courier New"/>
        </w:rPr>
        <w:t xml:space="preserve">               </w:t>
      </w:r>
      <w:r>
        <w:rPr/>
        <w:t>┘</w:t>
      </w:r>
      <w:r>
        <w:rPr/>
        <w:t>n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6062-79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53. │Выравниватель "А" </w:t>
      </w:r>
      <w:hyperlink r:id="rId38">
        <w:r>
          <w:rPr>
            <w:rStyle w:val="InternetLink"/>
            <w:color w:val="0000FF"/>
          </w:rPr>
          <w:t>&lt;*&gt;</w:t>
        </w:r>
      </w:hyperlink>
      <w:r>
        <w:rPr/>
        <w:t xml:space="preserve"> (смесь четвертичных аммониевых солей  │  токс  │    0,1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оно- и диалкилфенолов)                                     │        │            │     │по моно- 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алкилфе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олам;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лори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 летучим 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аром фенолам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4. │Галлий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Ga  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анные по ПДК в ФГУ "ЦУРЭН"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0-55-3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55. │Гаучо 600 FS </w:t>
      </w:r>
      <w:hyperlink r:id="rId39">
        <w:r>
          <w:rPr>
            <w:rStyle w:val="InternetLink"/>
            <w:color w:val="0000FF"/>
          </w:rPr>
          <w:t>&lt;2&gt;</w:t>
        </w:r>
      </w:hyperlink>
      <w:r>
        <w:rPr/>
        <w:t xml:space="preserve">            Инсектицид                      │  сан   │    1,0     │  4  │     ГХ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идаклоприд, 4,5-Дигидро-N-нитро-1-[(6-хлор-3-             │        │            │     │     п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иридил)метил]имидазолидин-2-иленамин д.в. C9H10ClN5O2 -    │        │            │     │имидаклопри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60% 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8261-41-3/105827-78-9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56. │Гаучо 70 WS </w:t>
      </w:r>
      <w:hyperlink r:id="rId40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Инсектицид                      │сан-токс│    1,0     │  4  │     ГХ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идаклоприд, 4,5-Дигидро-N-нитро-1-[(6-хлор-3-пиридил)     │        │            │     │     п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]имидазолидин-2-иленамин д.в. C9H10ClN5O2 - 70%        │        │            │     │имидаклопри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8261-41-3/105827-78-9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57. │ГАЧ дистилляторный </w:t>
      </w:r>
      <w:hyperlink r:id="rId41">
        <w:r>
          <w:rPr>
            <w:rStyle w:val="InternetLink"/>
            <w:color w:val="0000FF"/>
          </w:rPr>
          <w:t>&lt;*&gt;</w:t>
        </w:r>
      </w:hyperlink>
      <w:r>
        <w:rPr/>
        <w:t xml:space="preserve"> (нефтепродукт, смесь парафинов       │сан-токс│    0,1 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вердых - 85%, жидких - 15%)                                │        │            │     │ гравиметрия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58. │ГДПЭ-064 </w:t>
      </w:r>
      <w:hyperlink r:id="rId42">
        <w:r>
          <w:rPr>
            <w:rStyle w:val="InternetLink"/>
            <w:color w:val="0000FF"/>
          </w:rPr>
          <w:t>&lt;*&gt;</w:t>
        </w:r>
      </w:hyperlink>
      <w:r>
        <w:rPr/>
        <w:t xml:space="preserve">, блоксополимер окисей этилена и пропилена на   │  токс  │  0,1 </w:t>
      </w:r>
      <w:hyperlink r:id="rId43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  ВЭЖ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снове алифатических спиртов фракции C7 - C12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59. │ГДПЭ-106 </w:t>
      </w:r>
      <w:hyperlink r:id="rId44">
        <w:r>
          <w:rPr>
            <w:rStyle w:val="InternetLink"/>
            <w:color w:val="0000FF"/>
          </w:rPr>
          <w:t>&lt;*&gt;</w:t>
        </w:r>
      </w:hyperlink>
      <w:r>
        <w:rPr/>
        <w:t xml:space="preserve">, блоксополимер окисей этилена и пропилена на   │  сан   │  0,2 </w:t>
      </w:r>
      <w:hyperlink r:id="rId45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  ВЭЖ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снове алифатических спиртов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. │Гексан                                                      │  токс  │    0,5     │  3  │  ГХ, ГХМ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4    CH3(CH2)4CH3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0-54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. │Гексаоксиэтиленовый эфир стеариновой кислоты                │сан-токс│   0,01     │  4  │    ВЭЖ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еарокс-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7H35COO(CH2CH2O)6H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. │Гексафторпропилен                                           │  токс  │   0,02     │     │  ГХ, ГХМ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F6   CF2=CF-CF3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6-15-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. │Гексахлоран, гексахлорциклогексан (смесь изомеров           │  токс  │ отсутствие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,2,3,4,5,6,-гексахлорциклогексана)             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6Cl6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19-84-6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. │1,2,3,4,7,7-Гексахлорбицикло-[2,2,1]-гептен-5,6-            │  токс  │  0,00002 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метиленсульфит д.в.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иодан                   Инсектицид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6Cl6O3S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5-29-7/33213-65-9/8003-45-0/959-98-8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. │Гексахлорофен             Акарицид, фунгицид                │  токс  │  0,0005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,2'-Метилен-бис-(3,4,6-трихлорфенол) д.в.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3H6O2Cl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0-30-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6. │Гексахлорофен в смеси с моногомополимером 1,2-диметил-5-    │  токс  │  0,00002 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инилпиридинийметилсульфата                                 │        │            │     │     п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Акарацид, фунгицид               │        │            │     │гексахлорофен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 мономеру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7. │2-экзо-4,5,7,8,3'-Гептахлор-3',4',7,7'-тетрагидро-4,7-      │  сан   │  0,0005 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анинден, бета-дигидрогептахлор д.в.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лор - 80% д.в.   Инсектицид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7Cl7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168-01-5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8. │Гептил, 1,1-диметилгидразин                                 │  токс  │  0,0005 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8N2(CH3)2NNH2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7-14-7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9. │Гибберсиб          Биостимулятор                            │  токс  │    0,1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натриевые соли гибберелиновой кислоты,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атриевые соли карбоновых кислот,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рбонат натрия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. │Гидравлическая жидкость ГЖ-ФК, смесь эфиров фосфорной       │  токс  │   0,03 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ы, сложный эфир пара-третичного бутилфенола, фенола и │        │            │     │  по фенолу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ртофосфорной кислоты                                       │        │            │     │ по третично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утилфенолу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. │Гидразингидрат                                              │  токс  │  0,0003    │  2  │   ГХ, ГХМС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H2NNH2·H2O                  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217-52-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. │5-Гидрокси-1,3-бензокситиолон-2                             │  токс  │   0,01 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иолон (Тиоксолон)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4O3S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4991-65-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3. │4-Гидрокси-3,5-дииодбензонитрил д.в.                        │  токс  │отсутствие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трил             Гербицид                     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3NOI2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689-83-4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4. │Гидроксиламин сернокислый                                   │  токс  │   0,15     │  4  │   ГХ, ГХМС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H2NOH)2·H2SO4              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039-54-0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5. │3-Гидрокси-5-метилизоксазол                                 │  токс  │   0,04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ачигарен          Пестицид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5NO2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004-44-1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6. │4-Гидрокси-2,4,6-триметил-2,5-циклогексадиенон-1,           │  токс  │    0,5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зитилхинол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2O2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6404-66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77. │(1-Гидроксиэтилиден)бисфосфонат динатрия,                   │  токс  │ 0,5 </w:t>
      </w:r>
      <w:hyperlink r:id="rId46">
        <w:r>
          <w:rPr>
            <w:rStyle w:val="InternetLink"/>
            <w:color w:val="0000FF"/>
          </w:rPr>
          <w:t>&lt;**&gt;</w:t>
        </w:r>
      </w:hyperlink>
      <w:r>
        <w:rPr/>
        <w:t xml:space="preserve">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сквол   C2H6Na2O7P2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14-83-7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8. │Гидроксиэтилидендифосфоновой кислоты марганец-дикалиевая    │  сан   │    2,5   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ль                                                        │        │            │     │ хроматограф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4O7K2MnP2       O  OK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│</w:t>
      </w:r>
      <w:r>
        <w:rPr/>
        <w:t>/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P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/ \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/   O\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CH3C      Mn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\   O/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\ /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HO  ││\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O  OK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9. │Гидроксиэтилидендифосфоновой кислоты медь-дикалиевая соль   │  токс  │   0,007    │  2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4O7K2CuP2       O  OK                                    │        │            │     │ хроматограф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│</w:t>
      </w:r>
      <w:r>
        <w:rPr/>
        <w:t>/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P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/ \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/   O\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CH3C      Cu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\   O/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\ /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HO  ││\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O  OK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0. │Гидроксиэтилидендифосфоновой кислоты цинк-динатриевая соль  │сан-токс│    1,0   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4O7Na2ZnP2       O  OK                                   │        │            │     │ хроматограф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│</w:t>
      </w:r>
      <w:r>
        <w:rPr/>
        <w:t>/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P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/ \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/   O\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CH3C      Zn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\   O/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\ /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HO  ││\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O  ONa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1. │3-Гидрокси-5-(2-этилтиопропил)-2-[1-(этоксиимно)            │  токс  │   0,002    │  3  │    ГХ, ТС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утил]цикло-гексен-2-он-1                                   │        │            │     │по сетоксиди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токсидим технический (51%)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7H29NO3S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051-80-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2. │Гидропероксид изо-пропилбензола                             │  токс  │    0,1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2O2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0-15-9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3. │Гидрохинон, пара-диоксибензол                               │  токс  │   0,0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6O2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3-31-9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84. │ГИПХ-3 </w:t>
      </w:r>
      <w:hyperlink r:id="rId47">
        <w:r>
          <w:rPr>
            <w:rStyle w:val="InternetLink"/>
            <w:color w:val="0000FF"/>
          </w:rPr>
          <w:t>&lt;*&gt;</w:t>
        </w:r>
      </w:hyperlink>
      <w:r>
        <w:rPr/>
        <w:t>, хлоргидраты первичных аминов вторичных алкилов, │  токс  │   0,001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киламингидрохлориды                                       │        │            │     │по алкиламинам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85. │ГИПХ-4 </w:t>
      </w:r>
      <w:hyperlink r:id="rId48">
        <w:r>
          <w:rPr>
            <w:rStyle w:val="InternetLink"/>
            <w:color w:val="0000FF"/>
          </w:rPr>
          <w:t>&lt;*&gt;</w:t>
        </w:r>
      </w:hyperlink>
      <w:r>
        <w:rPr/>
        <w:t>, первичные амины вторичных алкилов               │  токс  │  0,0001    │  2  │ГХ, ГХМС, ВЭЖХ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6. │ГКЖ-11 (раствор мононатриевой соли метилсилантриола)        │сан-токс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5O3NaSi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OH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CH3Si-ONa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OH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4493-34-9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7. │Гликолят натрия, оксиацетат натрия                          │  токс  │   0,15     │  4  │     ВЭЖХ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3NaO3                                                    │        │        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O                                                      │        │            │     │ хроматограф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CH2-C-ONa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OH 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836-32-0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8. │Глицерин, пропантриол-1,2,3                                 │  сан   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8O3 CH2OHCHOHCH2OH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6-81-5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9. │Глицидола винилоксиэтиловый эфир                            │  токс  │   0,01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инилокс, винилокс-1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12O3 CH2-CHCH2OCH2CH2OCH=CH2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\ /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O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6801-19-7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90. │Глутараль поливинилового спирта                             │  токс  │ 1,3 </w:t>
      </w:r>
      <w:hyperlink r:id="rId49">
        <w:r>
          <w:rPr>
            <w:rStyle w:val="InternetLink"/>
            <w:color w:val="0000FF"/>
          </w:rPr>
          <w:t>&lt;**&gt;</w:t>
        </w:r>
      </w:hyperlink>
      <w:r>
        <w:rPr/>
        <w:t xml:space="preserve">   │  3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рия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1. │Глутаровый альдегид, глутараль, пентандиаль                 │  токс  │   0,06     │  4  │     ГХМ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5H8O2                                                      │        │ 0,1 </w:t>
      </w:r>
      <w:hyperlink r:id="rId50">
        <w:r>
          <w:rPr>
            <w:rStyle w:val="InternetLink"/>
            <w:color w:val="0000FF"/>
          </w:rPr>
          <w:t>&lt;**&gt;</w:t>
        </w:r>
      </w:hyperlink>
      <w:r>
        <w:rPr/>
        <w:t xml:space="preserve">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1-30-8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2. │Глуфосинат аммония, DL-гомоаланин-4-ил(метил)-фосфинат      │  сан   │    1,0 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ммония, д.в.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аста                        Гербицид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15N2O6P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93. │Голтикс 70% с.п. </w:t>
      </w:r>
      <w:hyperlink r:id="rId51">
        <w:r>
          <w:rPr>
            <w:rStyle w:val="InternetLink"/>
            <w:color w:val="0000FF"/>
          </w:rPr>
          <w:t>&lt;2&gt;</w:t>
        </w:r>
      </w:hyperlink>
      <w:r>
        <w:rPr/>
        <w:t xml:space="preserve">         Гербицид                       │сан-токс│   0,007    │  3  │      ТС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амитрон, 4-амино-3-метил-6-фенил-1,2,4-триазинон-5 д.в.  │        │            │     │по метамитрон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IUPAC) C10H10N10 - 700 г/п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41394-05-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94. │Гранит </w:t>
      </w:r>
      <w:hyperlink r:id="rId52">
        <w:r>
          <w:rPr>
            <w:rStyle w:val="InternetLink"/>
            <w:color w:val="0000FF"/>
          </w:rPr>
          <w:t>&lt;2&gt;</w:t>
        </w:r>
      </w:hyperlink>
      <w:r>
        <w:rPr/>
        <w:t xml:space="preserve"> 20% с.к.         Фунгицид                        │  токс  │   0,05 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бромуконазол д.в. - 20%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нтифриз пропиленгликоль - 5%                       │        │            │     │ бромуконазо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 xml:space="preserve">дисперсионные агенты - 3%                           │        │            │     │  0.01 </w:t>
      </w:r>
      <w:hyperlink r:id="rId53">
        <w:r>
          <w:rPr>
            <w:rStyle w:val="InternetLink"/>
            <w:color w:val="0000FF"/>
          </w:rPr>
          <w:t>&lt;***&gt;</w:t>
        </w:r>
      </w:hyperlink>
      <w:r>
        <w:rPr/>
        <w:t xml:space="preserve">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инеральные масла - 20%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эмульсия силиконового масла - 0.2%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олисахарид - 0.2%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биоцид (1,2-бензизотиазолин-3,1) - 0.1%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до 100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95. │Гуаровая смола, галактоманнан, неионогенный полисахарид     │  сан   │ 2,5 </w:t>
      </w:r>
      <w:hyperlink r:id="rId54">
        <w:r>
          <w:rPr>
            <w:rStyle w:val="InternetLink"/>
            <w:color w:val="0000FF"/>
          </w:rPr>
          <w:t>&lt;**&gt;</w:t>
        </w:r>
      </w:hyperlink>
      <w:r>
        <w:rPr/>
        <w:t xml:space="preserve">   │  4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000-30-0                                                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6. │ДДТ, 2,2-бис(пара-дихлорфенил)-1,1,1-трихлорэтан,           │  токс  │отсутствие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ьфа,альфа-бис(пара-дихлорфенил)-бета,бета,бета-трихлорэтан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.в.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Инсектицид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9Cl5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0-29-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97. │Деворойл </w:t>
      </w:r>
      <w:hyperlink r:id="rId55">
        <w:r>
          <w:rPr>
            <w:rStyle w:val="InternetLink"/>
            <w:color w:val="0000FF"/>
          </w:rPr>
          <w:t>&lt;2&gt;</w:t>
        </w:r>
      </w:hyperlink>
      <w:r>
        <w:rPr/>
        <w:t xml:space="preserve"> (деструктор нефти)       Биопрепарат           │сан-токс│    1,0     │  4  │  Микроскоп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hodococcus sp. 367-2: VKM Ac-1500D                         │        │   12000    │     │  численност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h. maris 367-5: VKM Ac-1501D                               │        │   кл/мл    │     │    клето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h. erythropolis 367-6: VKM Ac-1502D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Pseudomonas stutzeri 367-1: VKM B-1972D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ndida sp. 367-3: VKM Y-2778Dbr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98. │Декабромдифенилоксид, декабромдифениловый эфир              │  токс  │ 10,0 </w:t>
      </w:r>
      <w:hyperlink r:id="rId56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Br10O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63-19-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9. │Демитан, феназахин     Акарицид                             │  токс  │  0,0001    │  2  │ ВЭЖХ по д.в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-третбутилфенилэтилхиназолин-4-иловый эфир д.в.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0H22N2O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0928-09-8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0. │Десмедифам технический 97% с.п.                             │  токс  │  0,0002    │  2  │      ТС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-(3-фенилкарбомоилоксифенил)-O-этилкарбамат д.в.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16N2O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684-56-5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1. │"Дестройл", (деструктор нефти)        Биопрепарат           │  сан   │    0,5     │  3  │  Микроскоп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Acinetobacter sp. штамм 1N-2                                │        │        3   │     │  численност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 x 10    │     │    клето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л/мл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. │1,4-Диазабицикло-(2,2,2)-октан                              │  токс  │    0,5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2N2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80-57-9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3. │Диален             Гербицид                                 │  сан   │    1,0 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дикамба, диметиламинная соль (ДМА);                 │        │            │     │ ВЭЖХ по д.в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метиламинная соль 2-метокси-3,6-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хлорбензойной кислоты д.в. - 3.5%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0H13Cl2NO3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,4-Д ДМА, диметиламинная соль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,4-дихлор-феноксиуксусной кислоты д.в. - 31.6%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0H13Cl2NO3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ейтрализующий агент - 12%;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до 100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4. │Диален-Супер       Гербицид                                 │  сан   │    1,0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дикамба, диметиламинная соль (ДМА)                  │        │            │     │    по д.в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метиламинная соль 2-метокси-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,6-дихлорбензойной кислоты д.в. - 12%;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,4 Д ДМА, диметиламинная соль 2,4-дихлор-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феноксиуксусной кислоты - 33% д.в.;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омпенсирующий агент - 1%;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ейтрализующий агент 16.9%;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до 100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5. │4,4-Диаминодифениловый эфир, 4,4'-диаминодифенил-оксид      │  токс  │   0,0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12ON2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1-80-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6. │1,3-Диаминопропанол-2                                       │  токс  │   0,45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10N2O   NH2CH2CHCH2NH2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OH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16-29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7. │Диангидрид пиромеллитовой кислоты, диангидрид 1,2,4,5-      │сан-токс│    0,1 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нзолтетракарбоновой кислоты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2O6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9-32-7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208. │2,3-Дибромпропанол                                          │  токс  │ 1,0 </w:t>
      </w:r>
      <w:hyperlink r:id="rId57">
        <w:r>
          <w:rPr>
            <w:rStyle w:val="InternetLink"/>
            <w:color w:val="0000FF"/>
          </w:rPr>
          <w:t>&lt;**&gt;</w:t>
        </w:r>
      </w:hyperlink>
      <w:r>
        <w:rPr/>
        <w:t xml:space="preserve">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6Br2O   CH2BrCHBrCH2OH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6-13-9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9. │O,O-Дибутилдитиофосфат натрия                               │  токс  │  0,0006 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8O2PS2Na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S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(C4H9O)2P-S-Na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6245-44-0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0. │Дибутилмалеинат, дибутиловый эфир малеиновой кислоты        │  токс  │   0,006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~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0O4 N4H9OCCH=CHCOC4H9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│</w:t>
      </w:r>
      <w:r>
        <w:rPr>
          <w:rFonts w:eastAsia="Courier New"/>
        </w:rPr>
        <w:t xml:space="preserve">    </w:t>
      </w:r>
      <w:r>
        <w:rPr/>
        <w:t>│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O     O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5-76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1. │Дибутиловый эфир, дибутилоксид                              │  токс  │   0,002 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8O    C4H9-O-C4H9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2-96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2. │Дибутилоловодихлорид                                        │  токс  │   0,001    │  3  │ ГХ, ГХМС, АС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8Cl2SN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83-18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3. │Дибутилсебацинат, дибутиловый эфир себациновой кислоты, ДБЦ │  токс  │  0,0001 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34O4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O        O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9-O-C-(CH2)8-C-O-C4H9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9-43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4. │Дибутилфталат, ди-н-бутиловый эфир орто-фталевой кислоты    │сан-токс│   0,001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22O4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4-74-2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5. │Дигексадецилпероксидикарбонат                               │  токс  │   0,01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4H66O6 CH3(CH2)15O-C-O-O-C-O(CH2)15CH3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│</w:t>
      </w:r>
      <w:r>
        <w:rPr>
          <w:rFonts w:eastAsia="Courier New"/>
        </w:rPr>
        <w:t xml:space="preserve">    </w:t>
      </w:r>
      <w:r>
        <w:rPr/>
        <w:t>│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O     O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6322-14-5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6. │2,3-Дигидро-5,6-диметил-1,4-дитиин-1,1,4,4-тетраоксид д.в.  │  токс  │  0,0007    │  2  │ ВЭЖХ по д.в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арвейд, диметипин                  Дефолиант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0O4S2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5290-64-7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7. │4,5-Дигидро-N-нитро-1-[(6-хлор-3-пиридил)метил]имидазо-     │сан-токс│    1,0     │  4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дин-2-иленамин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идаклоприд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0ClN5O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8261-41-3/105827-78-9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218. │Диизопропаноламин                                           │  токс  │ 0,25 </w:t>
      </w:r>
      <w:hyperlink r:id="rId58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5NO2                                                    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0-97-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9. │N,N-Диизопропил-S-(2,3,3-трихлораллил)тиокарбамат д.в.      │  токс  │  0,0004 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аллат                     Гербицид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6NOSCl3 Cl2C=CClCH2-S-C-N[CH(CH3)2]2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O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303-17-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0. │Диизопропиловый эфир                                        │  орг   │    0,5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4O (CH3)2CHOCH(CH3)2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8-20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221. │Ди-пара-ксилилен </w:t>
      </w:r>
      <w:hyperlink r:id="rId59">
        <w:r>
          <w:rPr>
            <w:rStyle w:val="InternetLink"/>
            <w:color w:val="0000FF"/>
          </w:rPr>
          <w:t>&lt;**)&gt;</w:t>
        </w:r>
      </w:hyperlink>
      <w:r>
        <w:rPr/>
        <w:t xml:space="preserve">                                      │  орг   │ 0,25 </w:t>
      </w:r>
      <w:hyperlink r:id="rId60">
        <w:r>
          <w:rPr>
            <w:rStyle w:val="InternetLink"/>
            <w:color w:val="0000FF"/>
          </w:rPr>
          <w:t>&lt;**)&gt;</w:t>
        </w:r>
      </w:hyperlink>
      <w:r>
        <w:rPr/>
        <w:t xml:space="preserve">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16H16                                                      │(взвесь)│ 0,75 </w:t>
      </w:r>
      <w:hyperlink r:id="rId61">
        <w:r>
          <w:rPr>
            <w:rStyle w:val="InternetLink"/>
            <w:color w:val="0000FF"/>
          </w:rPr>
          <w:t>&lt;**)&gt;</w:t>
        </w:r>
      </w:hyperlink>
      <w:r>
        <w:rPr/>
        <w:t xml:space="preserve">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633-22-3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2. │Дималеат триэтиленгликоля, МТ                               │сан-токс│    0,1  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8O10    HOCCH=CHCO(CH2CH2O)3CCH=CHCOH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│</w:t>
      </w:r>
      <w:r>
        <w:rPr>
          <w:rFonts w:eastAsia="Courier New"/>
        </w:rPr>
        <w:t xml:space="preserve">    </w:t>
      </w:r>
      <w:r>
        <w:rPr/>
        <w:t>││</w:t>
      </w:r>
      <w:r>
        <w:rPr>
          <w:rFonts w:eastAsia="Courier New"/>
        </w:rPr>
        <w:t xml:space="preserve">          </w:t>
      </w:r>
      <w:r>
        <w:rPr/>
        <w:t>││</w:t>
      </w:r>
      <w:r>
        <w:rPr>
          <w:rFonts w:eastAsia="Courier New"/>
        </w:rPr>
        <w:t xml:space="preserve">    </w:t>
      </w:r>
      <w:r>
        <w:rPr/>
        <w:t>│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O     O           O     O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3. │Диметакриловый эфир триэтиленгликоля, ТГМ-3                 │  токс  │   0,01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22O6    CH2=CCOO(CH2CH2O)3COC=CH2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CH3             CH3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9-16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4. │Диметиламин                                                 │сан-токс│   0,005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7N   (CH3)2NH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4-40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5. │4-Диметиламинометил-5-гидрокси-2-метилинден д.в.            │  сан   │   0,07 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мбиол, БИО-40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1H15N3O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6. │Диметиламиноэтилметакрилат, диметиламинометиловый эфир      │  токс  │  0,0001 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акриловой кислоты, ДМАЭМ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5NO2    CH2=CCOOCH2CH2N(CH3)2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CH3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867-47-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7. │2,6-Диметиланилин                                           │  токс  │   0,03 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1N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7-62-7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8. │Диметилацетамид, N,N-диметилацетат                          │   сан  │    1,2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9NO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O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//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H3C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\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N(CH3)2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7-19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9. │1,2-Диметил-5-винилпиридиний метилсульфат                   │сан-токс│    0,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5NO4S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7260-74-5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0. │5,5-Диметилгидантоин                                     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8N2O2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-71-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1. │транс-бис-Диметилглиоксиматодитиокарбамид кобальта (III)    │рыб-хоз │    0,1     │  4  │   ВЭЖХ, АА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трат, Димо                                                │(привкус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>мяса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>рыбы и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>буль-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>она),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>токс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2. │Диметилдиаллиламмоний хлорид, ДМДААХ                        │  токс  │   0,0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+              -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6NCl (CH3)2N (CH2CH=CH2)2Cl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398-69-8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3. │O,O-Диметил-(4,6-диамино-1,3,5-триазинил-2-метил)-          │  токс  │   0,0002  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тиофосфат д.в.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йфос                       Инсектицид, акарицид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2N5O2PS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8-57-9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4. │5,6-Диметил-2-диметиламино-4-пиримидинил-N,N-               │  токс  │   0,0007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метилкарбамат д.в.                Бакпрепарат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иримор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1H18N4O2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3103-98-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5. │Диметилдисульфид, метилдисульфид                            │  токс  │ отсутствие │  1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6S2   CH3SSCH3                               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24-92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6. │Диметилдитиокарбамат кальция                                │  токс  │ отсутствие │  1  │   ВЭЖХ, АА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льциевая соль ДМДТ                            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2N2S4Ca   ┌            ┐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CH3)2N-C-S-│2Ca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S   │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└</w:t>
      </w:r>
      <w:r>
        <w:rPr>
          <w:rFonts w:eastAsia="Courier New"/>
        </w:rPr>
        <w:t xml:space="preserve">            </w:t>
      </w:r>
      <w:r>
        <w:rPr/>
        <w:t>┘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0279-69-0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7. │Диметилдитиокарбамат натрия д.в.                            │  токс  │  0,00005 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рбамат-МН                          Фунгицид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6NS2Na (CH3)2N-C-S-Na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S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8-04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8. │O,O-Диметил-2,2-дихлорвинилфосфат  д.в.                  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ДВФ, дихлофос          Акарицид, инсектицид    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7O4PCl2 (CH3O)2P-O-CH=CCl2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O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2-73-7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9. │N',N'-Диметил-N-дихлорфторметилтио-N-пара-                  │  токс  │   0,025    │  3  │      ТС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лилсульфамид д.в.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лилфлуанид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3Cl2FN2O2S2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31-27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0. │Диметилизофталат, диметиловый эфир мета-фталевой кислоты    │  токс  │    0,4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0O4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59-93-4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1. │O,O-Диметил-S-(1,2-карбэтоксиэтил)-дитиофосфат д.в.      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рбофос, малеиновая кислота             Инсектицид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9O6PS2  (CH3O)2P-S-CH-COOC2H5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S   CH2-COOC2H5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1-75-5 CAS204-497-7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2. │Диметилкетазин (ацетоназин)                                 │  токс  │    0,01    │  1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2N2   (CH3)2C=N-N=C(CH3)2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27-70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3. │O,O-Диметил-S-(N-метил-карбонилметил)-дитиофосфат           │  токс  │   0,0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сфамид, демитоат            Инсектицид, акарицид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12NO3PS2 (CH3O)2P-S-CH2-C-NHCH3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│</w:t>
      </w:r>
      <w:r>
        <w:rPr>
          <w:rFonts w:eastAsia="Courier New"/>
        </w:rPr>
        <w:t xml:space="preserve">    </w:t>
      </w:r>
      <w:r>
        <w:rPr/>
        <w:t>│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S     O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0-51-5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4. │O,O-Диметил-O-(3-метил-4-метилтиофенил)тиофосфат д.в.    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айтекс, фентион              Инсектицид        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5O3PS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5-38-9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5. │O,O-Диметил-S-(N-метил-формилкарбамоилметил)-               │  токс  │   0,003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тиофосфат д.в.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тио                         Инсектицид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2NO4PS2          S      CH3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(CH3O)2PSCH2CONCHO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540-82-1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6. │2,6-Диметил-N-(2-метоксиацетил)-N-(2-оксо-1,3-оксазолиди-   │  токс  │   0,003 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л-3)-анилин д.в.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садиксил, сандофан, сандоз - 96% д.в.   Фунгицид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8N2O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732-09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7. │Диметилмочевина, 1,3-диметилмочевина                        │сан-токс│    1,0     │  4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8N2O   CH3NHCNHCH3       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O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6-31-1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8. │O,O-Диметил-O-(4-нитрофенил)тиофосфат д.в.                  │  токс  │  0,00003  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афос, метилпаратион        Инсектицид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0NO5PS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98-00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9. │Диметиловый эфир, метиловый эфир                            │  токс  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6O   CH3OCH3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5-10-6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0. │Диметиловый эфир орто-фталевой кислоты, диметил-орто-фталат,│  токс  │    0,5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метилфталат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0O4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1-11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1. │Диметиловый эфир терефталевой кислоты, диметилтерефталат    │  токс  │    0,3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0O4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0-61-6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2. │Диметилсульфид, метилсульфид, сернистый метил               │  токс  │ отсутствие │   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6S   CH3SCH3                                 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-18-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3. │Диметилсульфоксид, ДМСО                                     │   орг  │    10,0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6OS   (CH3)2SO                                           │(запах),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7-68-5                                                  │   сан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4. │(RS)-4,4-Диметил-3-(1H-1,2,4-триазол-1-илметил)-1-n-хлор-   │  токс  │    0,1 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нилпентан-3-ол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буконазол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22ClN3O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7534-96-3/80443-41-0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5. │3,3-Диметил-1-(1H-1,2,4-триазолил-1)-1-(4-хлорфенокси)-     │  токс  │    0,1 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утанол-2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адименол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8N3O2Cl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5219-65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6. │3,3-Диметил-1-(1H-1,2,4-триазолил-1)-1-(4-хлорфенокси)-     │  токс  │   0,0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утанон-2 д.в.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айлетон               Фунгицид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6N3O2Cl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43121-43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7. │3,3-Диметил-1-(1H-1,2,4-триазолил-1)-1-(4-хлорфенокси)-     │  токс  │    0,2     │  3  │   ГХ, ТС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утанон-2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адимефон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6ClN3O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43121-43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8. │N,N-Диметил-N'-(3-трифторметилфенил)мочевина д.в.           │  токс  │   0,0007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торан                Гербицид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1F3N2O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164-17-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9. │O,O-Диметил-(2,2,2-трихлор-1-оксиэтил)фосфонат д.в.         │  токс  │  0,00002  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орофос               Инсектицид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8O4PCl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O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(CH3O)2P-O-CH2CCl3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2-68-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0. │Диметилфенилкарбинол, фенилизопропиловый спирт              │сан-токс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2O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17-94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1. │N(2,6-Диметилфенил)-N-(2-метоксиацетил)аланина метиловый    │  токс  │    0,01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фир д.в.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идомил                Фунгицид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21NO4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7837-19-1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2. │3,5-Диметилфенол, 3,5-ксиленол                              │  токс  │    0,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0O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8-68-9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3. │Диметилформамид, ДМФА                                       │  токс  │    0,25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7NO         (CH3)2NCOH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8-12-2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4. │Диметилфосфит, фосфористой кислоты диметиловый эфир         │  сан   │   0,005 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примеси менее 0.8%)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7O3P           (CH3O)2POH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68-85-9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5. │N,N-Диметил-N-(бета-хлорэтил)-гидразиний хлорид д.в.        │  токс  │   0,0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вартазин              Регулятор роста растений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┌</w:t>
      </w:r>
      <w:r>
        <w:rPr>
          <w:rFonts w:eastAsia="Courier New"/>
        </w:rPr>
        <w:t xml:space="preserve">              </w:t>
      </w:r>
      <w:r>
        <w:rPr/>
        <w:t>┐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+      │  -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12N2Cl2        │CH3)2-N-NH2   │Cl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CH2CH2Cl│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└</w:t>
      </w:r>
      <w:r>
        <w:rPr>
          <w:rFonts w:eastAsia="Courier New"/>
        </w:rPr>
        <w:t xml:space="preserve">              </w:t>
      </w:r>
      <w:r>
        <w:rPr/>
        <w:t>┘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025-56-4/149204-51-3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6. │1-(4,6-Диметоксипиримидин-2-ил)-3-(3-этилсульфонил-2-       │  токс  │    0,3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иридилсульфонил)мочевина д.в.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итус, Римсульфурон    Гербицид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7N5O7S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2931-48-0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7. │Диморфолинфенилметан                                        │  токс  │    0,16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НХЛ-20                Ингибитор коррозии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22N2O2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425-08-7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8. │Динатриевая соль алкилполифосфорных кислот                  │  токс  │    0,05    │  3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олифос 108H                                                │        │    </w:t>
      </w:r>
      <w:hyperlink r:id="rId62">
        <w:r>
          <w:rPr>
            <w:rStyle w:val="InternetLink"/>
            <w:color w:val="0000FF"/>
          </w:rPr>
          <w:t>&lt;**&gt;</w:t>
        </w:r>
      </w:hyperlink>
      <w:r>
        <w:rPr/>
        <w:t xml:space="preserve">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O   O                                     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O-P-O-P-OR   R = CnH2n+1, n = 10 - 18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ONa ONa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9. │Динатриевая соль 4,4'-бис-(2'-метокси-4'-фениламино-        │сан-токс│   0,01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',3',5'-триазин-6'-иламино) стильбен-2,2'-дисульфо-кислоты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.в.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лофор КБ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4H28O8N10S2Na2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342-13-4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0. │Диниконазол М, 4,4-диметил-2(1H-1,2,4-триазол-ил)-1-(2,4-   │  токс  │  0,0003    │  2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хлорфенил)-1-пептен-3-ол, д.в.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уми-8 - 94%-ный                           Фунгицид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17Cl2N3O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3657-18-5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1. │Динил, даутерм А                                            │  токс  │   0,01  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дифенил - 26.5%                                     │        │            │     │по компонент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метиловый эфир дифенилоксида - 73.5%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2. │2,6-Динитро-N,N-дипропил-4-трифторметиланилин д.в.          │  токс  │  0,0003    │  3  │   ГХ, ГХМС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ефлан, Трифлуралин                       Гербицид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3H16N3O4F3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582-09-8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3. │2,4-Динитро-6-метилфенол, 2,4-динитро-орто-крезол, ДНОК     │  токс  │   0,002    │  3  │   ГХ, ГХМС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6N2O5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34-52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4. │3,5-Динитросалициловая кислота                              │  орг   │    0,2     │  4  │   ГХ, ГХМС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4N2O7                                                    │(цвет),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09-99-4                                                 │сан-токс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5. │2,4-Динитрофенол                                            │  токс  │  0,0001    │  2  │   ГХ, ГХМС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4N2O5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1-28-5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6. │2,4-Динитрохлорбензол                                       │  токс  │   0,01 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3N2O4Cl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7-00-7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7. │Диоктилсебацинат, ДОС                                    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6H50O4            C8H17OC-(CH2)8-COC8H17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O        O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432-87-3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8. │Диоктилфталат, ДОФ                                          │  токс  │   0,01 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4H38O4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7-84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9. │Дипропиламин                                                │  токс  │   0,01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5N (C3H7)2NH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2-84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0. │N,N-Дипропил-S-этилтиокарбамат, 2-этил-N,N-ди-              │  токс  │  0,00008  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пилтиокарбамат д.в.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птам                                      Гербицид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9NOS        C2H5-S-C-N(C3H7)2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O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9-94-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1. │Диспергатор НФ, продукт конденсации нафталинсульфокислоты с │  токс  │   0,25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рмалином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2. │гамма-(2,4-Дитретамилфенокси)-бутиламид 1-окси-2-нафтойной  │  сан   │    9,0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ы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онента голубая ЗГ-97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1H41NO3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3. │гамма-(2,4-Дитретамилфенокси)-масляная кислота, 4-[2,4-     │  токс  │   0,03 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ис(1,1-диметилпропил)фенокси]бутановая кислота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0H32O3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0772-35-5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4. │2,4-Дитретамилфеноксиуксусная кислота                       │  токс  │    0,1     │   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28O3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402-96-5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5. │2,4-Дитретамилфенол, 2,4-ДТАФ                               │  токс  │  0,0001    │  1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26O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0-95-6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6. │Дифезан - 50% в.р.                                          │  токс  │    0,1     │  4  │ВЭЖХ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диэтилэтаноламинная соль дикамбы - 30.1% (в         │        │            │     │по хлорсуль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есчете на дикамбу);                                      │        │            │     │фурону,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этилэтаноламинная соль хлорсульфурона - 0.2%              │        │            │     │дикамб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в пересчете на хлорсульфурон);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П-7 - 3.5%;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а до 100%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7. │Дифезан-УМО (ультрамалообъемное опрыскивание)               │  токс  │    1,0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диэтилэтаноламинная соль дикамбы - 4% (в пересчете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 дикамбу);                                                │        │            │     │хлорсульфурон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этилэтаноламинная соль хлорсульфурона (в пересчете на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орсульфурон) &lt; 0.2%;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П-7 или синтанол - 1%;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рбамид (мочевина) - 25.0%;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ммиачная селитра - 25.0%;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а до 100%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8. │Диформаль пентаэритрита                                     │  токс  │   10,0 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12O4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6-54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9. │N-(2,6-Дифторбензоил)-N'-(4-хлорфенил)мочевина д.в.         │  токс  │  0,0004 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милин, дифлубензурон                    Инсектицид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9ClF2N2O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52-529-3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0. │Дифторхлорметан                                             │  токс  │    1,0     │  4  │     ГХМ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адон-22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F2Cl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-45-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1. │Дифторэтилен, 1,1-дифторэтилен                              │  токс  │   0,25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2F2       CH2=CF2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-38-7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2. │3,4-Дихлоранилин (технический)                              │  токс  │   0,0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5NCl2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5-76-1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3. │Дихлорбензол (смесь изомеров)                               │  токс  │   0,001    │  2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4Cl2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5321-22-6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4. │Цис,транс-3-(2,2-Дихлорвинил)-2,2-диметилциклопро-          │  токс  │отсутствие 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анкарбоновой кислоты 3-феноксибензиловый эфир д.в.         │        │(0,000017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алкорд, Перметрин                        Инсектицид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1H20Cl2O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2645-53-1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5. │4,4'-Дихлордифенил-2,2,2-трихлорэтанол д.в.                 │  токс  │отсутствие  │  1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ельтан, дикофол                          Инсектицид        │        │ (0,00001)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9OCl5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5-32-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6. │2,5-Дихлорнитробензол                                       │  токс  │   0,01 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3NO2Cl2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9-61-2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7. │3,6-Дихлорпиридин-2-карбоновая кислота д.в.                 │  токс  │   0,06 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лопиралид, лонтрел 3                     Гербицид          │        │            │     │ ВЭЖХ по д.в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3Cl2NO2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702-17-6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8. │1,2-дихлорпропан                                            │  токс  │   0,05 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6Cl2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3-CHCl-CH2Cl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8-87-5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9. │1,3-дихлорпропен-транс                                      │сан-токс│   0,01     │  3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Cl-CH=CHCl                                               │        │            │     │ с детектор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061-02-6                                               │        │            │     │ электрон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хвата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0. │1,3-дихлорпропен-цис                                        │сан-токс│   0,005    │  3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Cl-CH=CHCl                                               │        │            │     │ с детектор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061-01-5                                               │        │            │     │ электрон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хвата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1. │1,3-дихлорпропен-транс,                                     │сан-токс│   0,005    │  3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,3-дихлорпропен-цис                                        │        │            │     │ с детектор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месь изомеров                                              │        │            │     │ электрон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Cl-CH=CHCl                                               │        │            │     │   захвата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2. │3,4-Дихлорпропиоанилид, N-(3,4-дихлорфенил)-пропионамид д.в.│  токс  │  0,0003    │  2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панид, пропанил                          Гербицид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9NOCl2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09-98-8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3. │альфа,альфа-Дихлопропионат натрия д.в.                      │  токс  │    3,0 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алапон, 80% д.в.                           Гербицид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3O2Cl2Na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7-20-8                Cl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CH3-C-C-ONa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Cl O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4. │N-(3,4-Дихлорфенил)-N,N'-диметилтиомочевина д.в.            │  токс  │   0,002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урон                                      Гербицид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0Cl2N2O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30-54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5. │2-(2,4-Дихлорфенил)-4-пропил-2-(1H-1,2,4-триазолил-1-метил)-│  токс  │  0,00006   │  2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,3-диоксолан д.в.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илт, трифон, пропиконазол                  Фунгицид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17N3O2Cl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0207-90-1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6. │O-2,4-Дихлорфенил-изопропиламидохлорметилтио-фосфонат д.в.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зофос-50% д.в.                                 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3NOPSCl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8361-88-1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7. │2,4-Дихлорфеноксиуксусной кислоты диметил и диэтиламинные   │  токс  │    0,1 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ли   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минная соль 2,4-Д                                          │        │            │     │  по аминн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3Cl2OCH2COOH·NH(CH3)2                                    │        │            │     │     сол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3Cl2OCH2COOH·NH(C2H5)2                                   │        │            │     │    2,4-Д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8. │2,4-Дихлорфеноксиуксусной кислоты натриевая соль            │  токс  │    0,6     │   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триевая соль 2,4-Д, агрион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5O3Cl2Na                                                 │        │            │     │ по натриево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702-72-9                                                │        │            │     │     сол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,4-Д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9. │2,4-Дихлорфенол                                             │  токс  │  0,0001    │  1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4OCl2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0-83-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0. │3,7-Дихлорхинолин-8-карбоновая кислота д.в.                 │  токс  │   0,01     │  2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ацет                     Гербицид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5NO2Cl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4087-01-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1. │1,2-дихлорэтан                                              │  токс  │    0,1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4Cl2             CH2ClCH2Cl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2. │Ди-бета,бета-дихлорэтиловый эфир винилфосфоновой кислоты    │  токс  │   0,001 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инифос                              Ядохимикат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1Cl2O3P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5-98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3. │Дихромат аммония, аммоний двухромовокислый                  │сан-токс│  0,05 по   │  3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NH4)2Cr2O7                                                 │        │ веществу   │     │    по Cr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89-09-5                                                │        │    или 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2     │   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6+     │     │           2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Cr       │     │   по Cr2O7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4. │Дихромат калия, калия дихромат, калий двухромовокислый      │  токс  │   0,05     │  3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K2Cr2O7                                                     │        │по веществу │     │    по Cr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78-50-9                                                │        │    или 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2     │   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6+  │     │           2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Cr    │     │   по Cr2O7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5. │Дихромат натрия, натрия дихромат, натрий двухромовокислый   │сан-токс│   0,05     │  3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гидрат                                                    │        │по веществу │     │    по Cr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a2Cr2O7·2H2O                                               │        │    или 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89-12-0                                                │        │   0,02     │   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6+  │     │           2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Cr    │     │   по Cr2O7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6. │Дициклогексиламин азотистокислый, нитрит дициклогексиламина,│сан-токс│   0,025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ДА    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4N2O2        (C6H11)2NH·HNO2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129-91-7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7. │Дициклопентадиен, ДЦПД                                      │  токс  │   0,01     │   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2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-73-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8. │Диэтаноламин, бис(бета-Гидроксиэтил)амин                    │  токс  │   0,01 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11NO2     (HOCH2CH2)2NH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1-42-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9. │1,1-Диэтанол-2-гептадецил-4-метилимидазолиний хлорид д.в.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идостат ЭС-17 - 90% д.в.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5H51N2O2Cl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0. │Диэтиламин                                                  │сан-токс│   0,01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11N       (C2H5)2NH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9-89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1. │2-Диэтиламино-6-метилпиримидин-4-ил диметил-фосфат д.в.  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ктеллик - 20% д.в.                   Инсектицид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1H20N3O3PS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9232-93-7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2. │бета-Диэтиламиноэтиловый эфир n-аминобензойной кислоты      │  токс  │   0,01     │  3  │ГХ, ГХМС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дрохлорид - 99.5%       Лекарственный препарат            │        │            │   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3H20N2O2HCl                                               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лажность - 0.5%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1-05-8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3. │N,N-Диэтиланилин                                            │  токс  │  0,0005 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5N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1-66-7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4. │Диэтилбензол                                                │  токс  │   0,005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4       (C2H5)2C6H4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5340-17-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5. │Диэтиленгликоль, диоксидиэтиловый эфир, 2,2-оксидиэтанол,   │  токс  │   0,05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гликоль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10O3      HOCH2CH2OCH2CH2OH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1-46-6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6. │Диэтилентриамин, бис(бета-аминоэтил)амин                    │  токс  │    0,1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13N3        (NH2CH2CH2)2NH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1-40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7. │Диэтилентриаминпентауксусной кислоты динатриевой соли       │  токс  │    0,9     │  4  │  ВЭЖХ, ААС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елезный комплекс                                           │        │            │     │ ИСП, ион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8N3O10Na2Fe                             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┌</w:t>
      </w:r>
      <w:r>
        <w:rPr>
          <w:rFonts w:eastAsia="Courier New"/>
        </w:rPr>
        <w:t xml:space="preserve">                                   </w:t>
      </w:r>
      <w:r>
        <w:rPr/>
        <w:t>┐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</w:t>
      </w:r>
      <w:r>
        <w:rPr/>
        <w:t>-                              -  │   +  3+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( OOCCH2)2NCH2CH2NCH2CH2N(CH2COO )2│Na2 Fe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-          │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  </w:t>
      </w:r>
      <w:r>
        <w:rPr/>
        <w:t>CH2COO            │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└</w:t>
      </w:r>
      <w:r>
        <w:rPr>
          <w:rFonts w:eastAsia="Courier New"/>
        </w:rPr>
        <w:t xml:space="preserve">                                   </w:t>
      </w:r>
      <w:r>
        <w:rPr/>
        <w:t>┘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8. │Диэтилентриаминпентауксусной кислоты тринатриевой соли      │  токс  │    0,2     │  3  │  ВЭЖХ, ААС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дный комплекс дигидрат                                    │        │            │     │     ИСП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8N3O10Na3Cu·2H2O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┌</w:t>
      </w:r>
      <w:r>
        <w:rPr>
          <w:rFonts w:eastAsia="Courier New"/>
        </w:rPr>
        <w:t xml:space="preserve">                   </w:t>
      </w:r>
      <w:r>
        <w:rPr/>
        <w:t>-  ┐                                    │        │            │     │              │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</w:t>
      </w:r>
      <w:r>
        <w:rPr/>
        <w:t>CH2COO    │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</w:t>
      </w:r>
      <w:r>
        <w:rPr/>
        <w:t>/         │   +  2+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N-(CH2-CH2-N        ) │Na3 Cu  ·2H2O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|           \      - 2│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CH2          CH2COO   │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|  -                  │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COO                   │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└</w:t>
      </w:r>
      <w:r>
        <w:rPr>
          <w:rFonts w:eastAsia="Courier New"/>
        </w:rPr>
        <w:t xml:space="preserve">                      </w:t>
      </w:r>
      <w:r>
        <w:rPr/>
        <w:t>┘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9. │O,O-Диэтил-O-(2-изопропил-4-метил-6-пиримидинил)-тиофосфат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.в.                                            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азудин, Диазинон                        Инсектицид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1N2O3PS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33-41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0. │Диэтиловый эфир                                             │  токс  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10O         C2H5OC2H5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0-29-7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1. │Диэтиловый эфир щавелевой кислоты                           │сан-токс│   0,008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0O4            C2H5OC-COC2H5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││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O O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5-92-1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2. │Диэтилдитиокарбамат натрия тригидрат                        │  токс  │   0,0001   │  2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10NS2Na·3H2O     (C2H5)2NCSSNa·3H2O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0624-25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3. │O,O-Диэтилтиофосфорил-альфа-оксимино-фенилнитрил уксусной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ы д.в.                                                │        │(0,00000001)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алексон, Фоксим                        Инсектицид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15N2O3PS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S     Ph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│</w:t>
      </w:r>
      <w:r>
        <w:rPr>
          <w:rFonts w:eastAsia="Courier New"/>
        </w:rPr>
        <w:t xml:space="preserve">     </w:t>
      </w:r>
      <w:r>
        <w:rPr/>
        <w:t>/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(C2H5O)2P-O-N=C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\  -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C - N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-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816-18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4. │O,O-Диэтил-(3,5,6-трихлорпиридил)-2-тиофосфат д.в.       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урсбан                                Инсектицид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1NO3PSCl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921-88-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5. │O,O-Диэтил-(S-2,3-дигидро-6-хлор-2-оксобензоксазол-3-    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лметил)-дитиофосфат д.в.                       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залон                                 Пестицид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15ClNO4PS2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310-17-0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6. │S,N-Диэтил-N-циклогексилтиокарбамат д.в.                    │  токс  │   0,0001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онит, Циклоат                                Гербицид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1H21NOS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AS1134-23-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7. │ДК-дрилл, (модифицированный сополимер акриламида (25%) и    │  токс  │   0,0001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триевой соли акриловой кислоты (75%))                     │        │            │     │ 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акриламиду 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CH-CH2)m----(CH-CH2)n--                                   │        │            │     │  акрилово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ислоте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C=O         COONa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NH2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8. │ДКС-экстендер, полиакриламид модифицированный            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</w:t>
      </w:r>
      <w:r>
        <w:rPr>
          <w:rFonts w:eastAsia="Courier New"/>
        </w:rPr>
        <w:t xml:space="preserve">           </w:t>
      </w:r>
      <w:r>
        <w:rPr/>
        <w:t>┐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 мономер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─┼─</w:t>
      </w:r>
      <w:r>
        <w:rPr/>
        <w:t>(CH2-CH───┼─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CONH2│n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</w:t>
      </w:r>
      <w:r>
        <w:rPr>
          <w:rFonts w:eastAsia="Courier New"/>
        </w:rPr>
        <w:t xml:space="preserve">          </w:t>
      </w:r>
      <w:r>
        <w:rPr/>
        <w:t>─┘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003-05-8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9. │Додекалактам, лаурилактам                                   │сан-токс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3NO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47-04-6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0. │Додецилбензол                                               │  токс  │   0,0001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30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3-01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41. │Додецилбензолсульфоновая кислота                            │  токс  │ 0,03 </w:t>
      </w:r>
      <w:hyperlink r:id="rId63">
        <w:r>
          <w:rPr>
            <w:rStyle w:val="InternetLink"/>
            <w:color w:val="0000FF"/>
          </w:rPr>
          <w:t>&lt;**&gt;</w:t>
        </w:r>
      </w:hyperlink>
      <w:r>
        <w:rPr/>
        <w:t xml:space="preserve">  │  3  │Экстракционн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5-C6H4-SO3H                                            │        │            │   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7176-87-0                                               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2. │ДПФ-1Н, фосфанол                                            │сан-токс│    10,0  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триевая соль оксипропилендиамина           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траметилентетрафосфоновой кислоты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O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O           OH        ││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/CH2P(OH)2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(OH)2PCH2-)2-NCH2CHCH2N      OH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\    /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CH2P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│</w:t>
      </w:r>
      <w:r>
        <w:rPr/>
        <w:t>\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O ONa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3. │2,4Д-этилгексиловый эфир            Гербицид                │  токс  │    0,1 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2,4-дихлорфеноксиуксусной кислоты 2-этил-гексиловый │        │            │     │ ВЭЖХ по д.в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эфир д.в. - 66.8%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C16H22Cl2O3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имеси: прилипатели, суспензионные агенты,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антифриз - 12.0%;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вода - до 100%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44. │Железо Fe </w:t>
      </w:r>
      <w:hyperlink r:id="rId64">
        <w:r>
          <w:rPr>
            <w:rStyle w:val="InternetLink"/>
            <w:color w:val="0000FF"/>
          </w:rPr>
          <w:t>&lt;1&gt;</w:t>
        </w:r>
      </w:hyperlink>
      <w:r>
        <w:rPr/>
        <w:t xml:space="preserve">                                               │  токс  │    0,1     │  4  │   ИСП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7439-89-6                                                │  токс  │ 0,05 </w:t>
      </w:r>
      <w:hyperlink r:id="rId65">
        <w:r>
          <w:rPr>
            <w:rStyle w:val="InternetLink"/>
            <w:color w:val="0000FF"/>
          </w:rPr>
          <w:t>&lt;**&gt;</w:t>
        </w:r>
      </w:hyperlink>
      <w:r>
        <w:rPr/>
        <w:t xml:space="preserve">  │  2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5. │Железооксидный пигмент желтый                               │  токс  │    0,5     │  4  │   ИСП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Fe2O3 &gt; 84 - 86%, SO3 &lt; 2%                                  │        │по веществу │     │         3+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0,1     │     │    по Fe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Fe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6. │Железооксидный пигмент красный (марка КБ) Fe2O3             │  токс  │    0,5     │  4  │   ИСП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09-37-1                                                │        │по веществу │     │         3+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0,1     │     │    по Fe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Fe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7. │Закрепитель ДЦМ                                             │  орг   │    0,5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продукт конденсации дициандиамина                   │        │            │     │ 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NH2CNHCN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NH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с формальдегидом HCHO - 90%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ацетат меди - 10%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8. │Закрепитель ДЦУ, продукт конденсации дициандиамина          │сан-токс│    0,5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NH2CNHCN                                              │        │            │     │ 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NH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 формальдегидом HCHO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9. │Замасливатель А-1 (смесь диметилэтаноламина 4.9% и          │  сан   │    0,05    │  3  │ГХ, ГХМ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килфосфата 95.1%)                                         │        │            │     │по диметил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аноламину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0. │"Зелек-Супер", галоксифоп-R-метил         Гербицид          │  токс  │   0,001 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-Метил-2[4-(3-хлор-5-трифторметил-2-пиридил-окси)фенокси]  │        │            │     │   по д.в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пионат д.в.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13ClF3NO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2619-32-0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51. │И-1-А </w:t>
      </w:r>
      <w:hyperlink r:id="rId66">
        <w:r>
          <w:rPr>
            <w:rStyle w:val="InternetLink"/>
            <w:color w:val="0000FF"/>
          </w:rPr>
          <w:t>&lt;*&gt;</w:t>
        </w:r>
      </w:hyperlink>
      <w:r>
        <w:rPr/>
        <w:t xml:space="preserve"> (смесь высших синтетических алкилпиридинов)    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менее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0,00001)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2. │Иввиоль-3, (смесь изомеров три-орто-ксиленилфосфатов)    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0,00001)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3. │Изобутилен, 2-метилпропен                                   │  токс  │    0,03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8           (CH3)2C=CH2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5-11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4. │Изобутиловый спирт, 2-метилпропанол-1                       │  токс  │     2,4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10O         (CH3)2CHCH2OH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8-83-1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5. │Изоксафлютол, 5-циклопропил-4-(2-метилсульфонил-4-          │  токс  │    0,01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фторометилбензоил)-изоксазол д.в.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рлин                           Гербицид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12F3NO4S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6. │Изопрен, 2-метилбутадиен-1,3                                │сан-токс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8        CH2=C-CH=CH2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CH3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8-79-5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7. │Изопропанол, изопропиловый спирт, пропанол-2             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3H8O          (CH3)2CHOH                                   │  токс  │  0,01 </w:t>
      </w:r>
      <w:hyperlink r:id="rId67">
        <w:r>
          <w:rPr>
            <w:rStyle w:val="InternetLink"/>
            <w:color w:val="0000FF"/>
          </w:rPr>
          <w:t>&lt;**&gt;</w:t>
        </w:r>
      </w:hyperlink>
      <w:r>
        <w:rPr/>
        <w:t xml:space="preserve"> │  4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7-63-0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8. │4,6-бис(Изопропиламино)-2-(N-метил-N-цианамино)-1,3,5-      │  орг   │     1,0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азин д.в.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азин                        Гербицид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1H19N7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7704-68-1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9. │4,6-бис(изопропиламино)-2-этилтио-1,3,5-триазин д.в.        │  токс  │   0,0003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тофор, Дипропетрин                Гербицид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1H21N5S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4147-51-7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0. │Изопропилацетат, изопропиловый эфир уксусной кислоты        │  токс  │     0,1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10O2     CH3-C-OCH(CH3)2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O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8-21-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1. │Изопропилбензол, кумол                                      │  орг   │     0,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2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8-82-8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2. │3-Изопропилбензол-2,1,3-тиазинон-4-диоксид-2,2 д.в.         │сан-токс│     1,4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азагран, Бентазон               Гербицид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2N2O3S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5057-89-0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3. │Изопропил бромистый, 2-бромпропан                           │  токс  │     3,0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7Br        (CH3)2CHBr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-26-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4. │Изопропил-2-вторбутил-4,6-динитрофенилкарбонат д.в.         │  токс  │ отсутствие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крекс                     Фунгицид                         │        │  (0,00001)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8N2O7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73-21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5. │2-(4-Изопропил-4-метил-5-оксо-2-имидазолин-2-ил)-никотиновой│  токс  │   0,0001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ы изопропиламинная соль д.в.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рсенал                 Гербицид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3H15N3O3·C3H9N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1510-83-0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6. │2-(4-Изопропил-4-метил-5-оксо-2-имидазолин-2-ил)-хинолин-3- │сан-токс│     0,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рбоновая кислота д.в.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кептер                      Гербицид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7H17N3O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1335-37-7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7. │N-Изопропил-2-хлорацетанилид д.в.                           │  токс  │ отсутствие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мрод                          Гербицид                    │        │  (0,00001)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11H14ClNO                                                  │  токс  │ 0,001 </w:t>
      </w:r>
      <w:hyperlink r:id="rId68">
        <w:r>
          <w:rPr>
            <w:rStyle w:val="InternetLink"/>
            <w:color w:val="0000FF"/>
          </w:rPr>
          <w:t>&lt;**&gt;</w:t>
        </w:r>
      </w:hyperlink>
      <w:r>
        <w:rPr/>
        <w:t xml:space="preserve"> │  1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918-16-7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8. │Изопропилциклогексан, гидрокумол                            │  токс  │    0,005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8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96-29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9. │N-(Изопропоксикарбонил)-O-(4-хлорфенилкарбамоил)-           │  токс  │    0,001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аноламин д.в.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ртолин-2 - 20% д.в.         Биостимулятор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3H17ClN2O4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0. │ИКЛУБ-Р                                                     │  токс  │     0,5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астично гидролизованный технический рыбий жир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ульфированный триглицерид ненасыщенных жирных кислот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1. │ИКПОЛ (ПБР ИКПОЛ), полимерный буровой раствор               │орг, сан│     0,7    │  4  │ Грави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 (%):                                                 │        │            │     │  по взвес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нтонит - 12,0;                                            │        │            │     │  (бентонит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a-карбоксиметилцеллюлоза - 0,6;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акриламид частично гидролизованный - 0,5;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рбонат кальция - 10,0;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уровой детергент - 0,2;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дроокись натрия - 0,1;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натрия карбонат - 0,1;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лий хлористый - 10,0;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КЛУБ - 1,0;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ионный водорастворимый полимер ИКПАН Р, ИКПАН LV - 0,6;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а - 64,9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2. │Ингибитор коррозии ИКБ-4АФ                                  │  сан   │     0,3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-(N,N-ди-бета-гидроксиэтил)аминоэтилфосфат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6NO6P    HOCH2CH2             O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\           //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N-CH2CH2-O-P-OH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/            \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HOCH2CH2              OH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3. │Ингибитор коррозии ИБС-500                                  │сан-токс│     0,1    │  3  │   ВЭЖХ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нитрилотриметилфосфоновая кислота,                  │        │            │     │ компонент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фосфористая кислота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4. │Ингибитор коррозии ПБ-5                                     │  токс  │    0,002   │  2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продукт конденсации анилина с уротропином           │        │            │     │   анилин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(гексаметилентетрамином),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оляная кислота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5. │Ингибитор отложения минеральных солей ИОМС-1 (водный раствор│  токс  │     0,1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триевых солей аминометилфосфоновых кислот, в т.ч.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тролотриметилфосфоновой)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6. │Ингибитор отложения минеральных солей ИСТ-1                 │  токс  │     0,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оксиэтилидендифосфоновая кислота,                   │        │            │     │по кислоте,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ЭДФ - 22%;                                         │        │            │     │этиленгликол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этиленгликоль - 40%;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иомочевина - 0.1%;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тапин, алкилбензилпиридинийхлорид - 0.5%;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37.4%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7. │Индий In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анные по ПДК в ФГУ "ЦУРЭН"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0-74-6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78. │Инсегар 25 с.п. </w:t>
      </w:r>
      <w:hyperlink r:id="rId69">
        <w:r>
          <w:rPr>
            <w:rStyle w:val="InternetLink"/>
            <w:color w:val="0000FF"/>
          </w:rPr>
          <w:t>&lt;2&gt;</w:t>
        </w:r>
      </w:hyperlink>
      <w:r>
        <w:rPr/>
        <w:t>,               Акарицид                 │  токс  │   0,0004   │  3  │    ГХ п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 феноксикарб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ноксикарб (д.в.) - 25%,                                   │        │            │     │    0,000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гносульфонат натрия - 4%,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ульфирол-8 - 2%,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SiO2 - 15%,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олин - до 100%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9. │Йод-анион                                                   │  токс  │     0,4    │  4  │ Титромет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7553-56-2                                                │  токс  │0,2 </w:t>
      </w:r>
      <w:hyperlink r:id="rId70">
        <w:r>
          <w:rPr>
            <w:rStyle w:val="InternetLink"/>
            <w:color w:val="0000FF"/>
          </w:rPr>
          <w:t>&lt;**&gt;</w:t>
        </w:r>
      </w:hyperlink>
      <w:r>
        <w:rPr/>
        <w:t xml:space="preserve">  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полнение к│   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естественно-│     │электрохим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у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держанию  │     │      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йодидов     │     │     по I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0. │Йодид калия KI                                              │  токс  │     0,5    │  4  │ Титромет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681-11-0                                                │        │    0,4 в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счете на│   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-    │     │электрохим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I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 I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1. │Йодосульфурон-метил натрия, метил-4-йодо-2-[3-(4-метокси-6- │  токс  │    0,001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-1,3,5-триазин-2-ил)-уреидосульфонил]-бензоат соль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трия, д.в.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катор                      Гербицид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3N5JNaO6S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2. │ИППС-1М                                                     │орг     │     0,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антикоррозийный состав из продуктов переработки нефти на   │(плен-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снове спецбитума)                                          │ка),    │            │     │ компонентам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брос в водоем регламентированных остатков воды с отходами  │токс    │            │     │ грави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гибиторного состава после обработки емкостей запрещается  │        │            │     │   по сумм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фтепродуктов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3. │ИСБ-М-смесь (маточный раствор для получения                 │  токс  │     0,1    │  3  │   ВЭЖХ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трилотриметилфосфоновой кислоты)                          │        │            │     │ компонент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нитрилотримитилфосфоновая кислота 25 - 30%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фосфористая кислота 7 - 9%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нгибитор коррозии КАИ-1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4. │К-100, гомополимер метил сульфата диметиламиноэтил-         │  токс  │   0,0001   │  2  │ГХ, ГХМС п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акрилата                                                 │        │            │     │метилсульф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CH3                                                   │        │            │     │новой кислоте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 мономеру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-CH2-C-)n                                                  │        │            │     │по диметил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ульфату,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C=O                                                   │        │            │     │диметиламин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O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CH2)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+│   -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NH·SO4CH3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CH3)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5. │К-131-35, катионный флокулянт на основе акриламида и        │  токс  │ отсутствие │  1  │ГХ, ГХМС ВЭЖ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метиламиноэтилметакрилата                                 │        │  (0,00001) │     │ 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CH3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-CH2-CH-)n-(CH2-C-)m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C=O        C=O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NH2        O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(CH2)2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N(CH3)2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86. │Кадмий </w:t>
      </w:r>
      <w:hyperlink r:id="rId71">
        <w:r>
          <w:rPr>
            <w:rStyle w:val="InternetLink"/>
            <w:color w:val="0000FF"/>
          </w:rPr>
          <w:t>&lt;1&gt;</w:t>
        </w:r>
      </w:hyperlink>
      <w:r>
        <w:rPr/>
        <w:t xml:space="preserve"> Cd                                               │  токс  │    0,005   │  2  │   ИСП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7440-43-9                                                │  токс  │  0,01 </w:t>
      </w:r>
      <w:hyperlink r:id="rId72">
        <w:r>
          <w:rPr>
            <w:rStyle w:val="InternetLink"/>
            <w:color w:val="0000FF"/>
          </w:rPr>
          <w:t>&lt;**&gt;</w:t>
        </w:r>
      </w:hyperlink>
      <w:r>
        <w:rPr/>
        <w:t xml:space="preserve"> │  2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87. │Калий </w:t>
      </w:r>
      <w:hyperlink r:id="rId73">
        <w:r>
          <w:rPr>
            <w:rStyle w:val="InternetLink"/>
            <w:color w:val="0000FF"/>
          </w:rPr>
          <w:t>&lt;1&gt;</w:t>
        </w:r>
      </w:hyperlink>
      <w:r>
        <w:rPr/>
        <w:t xml:space="preserve"> K                                                 │сан-токс│50          │ 4э  │   ИСП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0-09-7                                                │        │10 для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доемов с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инерализа-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ией до 100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г/л,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токс  │390 </w:t>
      </w:r>
      <w:hyperlink r:id="rId74">
        <w:r>
          <w:rPr>
            <w:rStyle w:val="InternetLink"/>
            <w:color w:val="0000FF"/>
          </w:rPr>
          <w:t>&lt;**&gt;</w:t>
        </w:r>
      </w:hyperlink>
      <w:r>
        <w:rPr/>
        <w:t xml:space="preserve">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 13 - 18%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8. │Калия гексафторцирконат (ГФЦ)                               │  токс  │    0,01    │  3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K2[ZrF]6                                     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6923-95-8                                               │        │            │     │          3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ZrF6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9. │Калия карбонат, углекислый калий, поташ                     │   -    │      -   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K2CO3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брос в водоем до полного завершения процесса гидролиза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прещен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84-08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0. │Калия пиросульфит, метабисульфит калия                      │  токс  │   2,6 по 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K2S2O5                                                      │        │  веществу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6731-55-8                                               │        │    1,7 в   │     │          2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счете на│     │   по S2O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-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S2O5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1. │Калия-хрома сульфата додекагидрат, хромокалиевые квасцы     │  сан   │   0,1 по   │  3  │ ААС, ИСП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KCr(SO4)2·12H2O                                             │        │  веществу  │     │        3+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88-99-0                                                │        │    0,07    │     │      Cr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пересчете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3+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Cr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2. │Кальциевый комплекс 1-оксиэтилидендифосфоновой кислоты      │орг     │     0,9    │  4  │  ВЭЖХ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4Ca2O7P2·nH2O                                            │(мут-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┌</w:t>
      </w:r>
      <w:r>
        <w:rPr>
          <w:rFonts w:eastAsia="Courier New"/>
        </w:rPr>
        <w:t xml:space="preserve">  </w:t>
      </w:r>
      <w:r>
        <w:rPr/>
        <w:t>-    -  ┐                             │ность),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O OH O  │                             │сан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2+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O=P-C--P=O│Ca2  ·nH2O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-│  │- │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O CH3O  │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└</w:t>
      </w:r>
      <w:r>
        <w:rPr>
          <w:rFonts w:eastAsia="Courier New"/>
        </w:rPr>
        <w:t xml:space="preserve">          </w:t>
      </w:r>
      <w:r>
        <w:rPr/>
        <w:t>┘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93. │Кальций </w:t>
      </w:r>
      <w:hyperlink r:id="rId75">
        <w:r>
          <w:rPr>
            <w:rStyle w:val="InternetLink"/>
            <w:color w:val="0000FF"/>
          </w:rPr>
          <w:t>&lt;1&gt;</w:t>
        </w:r>
      </w:hyperlink>
      <w:r>
        <w:rPr/>
        <w:t xml:space="preserve"> Ca                                              │сан-токс│    180,0   │ 4э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7440-70-2                                                │  токс  │610 </w:t>
      </w:r>
      <w:hyperlink r:id="rId76">
        <w:r>
          <w:rPr>
            <w:rStyle w:val="InternetLink"/>
            <w:color w:val="0000FF"/>
          </w:rPr>
          <w:t>&lt;**&gt;</w:t>
        </w:r>
      </w:hyperlink>
      <w:r>
        <w:rPr/>
        <w:t xml:space="preserve"> при│ 4э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3 - 18%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4. │Кальция оксид CaO                                           │        │            │     │ААС, ИСП по Ca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брос в водоем до полного завершения процесса гидролиза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прещен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05-78-8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95. │Камбио в.р. </w:t>
      </w:r>
      <w:hyperlink r:id="rId77">
        <w:r>
          <w:rPr>
            <w:rStyle w:val="InternetLink"/>
            <w:color w:val="0000FF"/>
          </w:rPr>
          <w:t>&lt;2&gt;</w:t>
        </w:r>
      </w:hyperlink>
      <w:r>
        <w:rPr/>
        <w:t>,                     гербицид               │  сан   │     2,5    │  4  │   ВЭЖХ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  базагран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азагран (бентазон), д.в. - 27,35%,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камба (д.в.) - 7,7%,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а - до 100%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орматив установлен суммарно для веществ, входящих в состав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парата, без учета реальной концентрации водного раствора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6. │Камфен                                                      │  токс  │    0,25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камфен - 85%,                                       │        │            │     │ компонент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0H16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рициклен - 13.8%,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0H16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еидентифицированное вещество - 12%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7. │Каолиновое волокно, стекловолокно                           │  токс  │    0,03    │  4  │     ААС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равиметрия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8. │Капролактам, лактам эпсилон-аминокапроновой кислоты,     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-оксогексаметиленимин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1NO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5-60-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9. │Каратан                            Фунгицид                 │  токс  │   0,00007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месь изомеров в соотношении 1:(2 - 2.5):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2,6-динитро-4-(1-метилгептил)фенилкротонат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C18H24N2O6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2,4-динитро-6-(1-метилгептил)фенилкротонат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0. │Карбамидная смола КС-35 - продукт поликонденсации мочевины, │  токс  │     5,0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рмальдегида, полиэтиленполиаминов                         │        │            │     │формальдеги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вободный формальдегид &lt; 3.5%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1. │Карбоксиметилированный крахмал модифицированный             │  орг   │     10     │  4  │Спектро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пихлоргидрином                                             │        │            │     │фотометр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Floplex C 115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2. │Карбоксин (витавакс)                                        │  токс  │    0,02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карбоксин, 2,3-дигидро-6-метил-5-фенилкарбамоил-    │        │            │     │  карбоксин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,4-оксатиин д.в. - 96%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2H13NO2S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римеси: анилин, ацетоацетанилид, хлорацето-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цетанилид - 4%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234-68-4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3. │Карбомол, мочевино-формальдегидный предконденсат            │  орг   │     1,0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4N2O3     O  O  O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HCHNCNHCH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4. │Карибу                           Гербицид                   │  сан   │     1,0    │  4  │ ВЭЖХ по д.в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трифлусульфуронметил, метил-2,4-диметил-амино-6-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(2,2,2-трифторэтоксил)сульфамоил-толуат,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7H19F3N6O6S д.в. - 50%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иликат магния - 15.3%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лигносульфат натрия - 15%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ахароза - 15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этилсульфосукцинат натрия - 2%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05. │Кармидол                                                    │  токс  │  0,05 </w:t>
      </w:r>
      <w:hyperlink r:id="rId78">
        <w:r>
          <w:rPr>
            <w:rStyle w:val="InternetLink"/>
            <w:color w:val="0000FF"/>
          </w:rPr>
          <w:t>&lt;**&gt;</w:t>
        </w:r>
      </w:hyperlink>
      <w:r>
        <w:rPr/>
        <w:t xml:space="preserve">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мочевина - 75%                                      │        │   при 34%  │     │   спирт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H4N2O     NH2CONH2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жирные спирты - 25%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nH2n+1OH, n = 10 - 20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6. │Каротин, бета-каротин, провитамин A (C40H56) (масляный      │  сан   │     1,0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парат с содержанием д.в. 5 - 10 г/кг)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235-40-7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7. │Каротин микробиологический (C40H56) с содержанием д.в. от 10│сан-токс│    0,05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 45 г/кг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8. │Каротиново-липидный препарат                                │  сан   │     1,0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д.в. - бета-каротин от 0.8 до 2 г/кг)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09. │Картоцид 50% с.п. </w:t>
      </w:r>
      <w:hyperlink r:id="rId79">
        <w:r>
          <w:rPr>
            <w:rStyle w:val="InternetLink"/>
            <w:color w:val="0000FF"/>
          </w:rPr>
          <w:t>&lt;2&gt;</w:t>
        </w:r>
      </w:hyperlink>
      <w:r>
        <w:rPr/>
        <w:t xml:space="preserve">          Фунгицид                     │  токс  │    0,02    │  3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трикапролактам меди (II) дихлорид, моногидрат д.в.; │        │            │     │капролактаму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пролактам - 45.5%;                                │        │            │     │ ААС, ИСП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едь (II) - 6.5%                                    │        │            │     │     меди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0. │Катапин                                                     │  токс  │   0,0007  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килбензилпиридиний хлорид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4H36ClN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667-22-3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1. │Клейстер катионного эфира крахмала, 3%                      │  токс  │     0,1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картофельный крахмал, 3.58 г;                       │        │            │     │    эфиру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стиллированная вода, 100 г.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Есть добавка диэтилового эфира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12. │Кобальт </w:t>
      </w:r>
      <w:hyperlink r:id="rId80">
        <w:r>
          <w:rPr>
            <w:rStyle w:val="InternetLink"/>
            <w:color w:val="0000FF"/>
          </w:rPr>
          <w:t>&lt;1&gt;</w:t>
        </w:r>
      </w:hyperlink>
      <w:r>
        <w:rPr/>
        <w:t xml:space="preserve"> Co                                              │  токс  │    0,01    │  3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7440-48-4                                                │  токс  │ 0,005 </w:t>
      </w:r>
      <w:hyperlink r:id="rId81">
        <w:r>
          <w:rPr>
            <w:rStyle w:val="InternetLink"/>
            <w:color w:val="0000FF"/>
          </w:rPr>
          <w:t>&lt;**&gt;</w:t>
        </w:r>
      </w:hyperlink>
      <w:r>
        <w:rPr/>
        <w:t xml:space="preserve"> │  3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3. │Кобальта оксид                                              │  токс  │   0,1 по   │  4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o3O4                                                       │        │веществу или│     │  по осадк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08-06-1                                                │        │ 0,05 по Co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4. │Коко-алкилбис-(2-гидроксиэтил) - метиламмоний хлорид        │  токс  │    0,16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оксилированный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1791-10-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5. │Комманд              Гербицид                               │  токс  │    0,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кломазон, 2-(2-хлорбензил)-4,4-диметил-1,2-оксазоли-│        │            │     │ по кломазон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н-3-он д.в. - 47%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2H14ClNO2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рилипатель - 7%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силен - 8%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роматический растворитель - 20%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бутанол - до 100%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6. │Комплексное органоминеральное удобрение (КОМ)               │сан-токс│     0,1    │  4  │Фотоколометр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окисленный лигнин - 13%;                            │        │            │     │по P (фосфаты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лий азотнокислый - не более 13%;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гидрофосфат калия - более 18%;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гидрофосфат аммония - более 30%;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рбонат аммония - более 20%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17. │Конфидор в.к. </w:t>
      </w:r>
      <w:hyperlink r:id="rId82">
        <w:r>
          <w:rPr>
            <w:rStyle w:val="InternetLink"/>
            <w:color w:val="0000FF"/>
          </w:rPr>
          <w:t>&lt;2&gt;</w:t>
        </w:r>
      </w:hyperlink>
      <w:r>
        <w:rPr/>
        <w:t>,                  инсектицид              │  сан   │     1,0    │  3  │    ГХ п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 (%):                                                 │        │            │     │имидаклопри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идаклоприд, д.в. - 17,8,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мульгатор PS - 2,5,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увискол VA,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винилпирролидон - 1,0,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-метилпирролидон-2 - 40,3,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метилсульфоксид - 38,4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8. │Корексит-7664                       Диспергент              │сан-токс│     0,2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оксиэтилированные жирные кислоты, 30%               │        │            │     │ изопропанол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зопропиловый спирт, 62%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, 8%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19. │Краситель активный черный К </w:t>
      </w:r>
      <w:hyperlink r:id="rId83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        │  сан   │     0,5    │  4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8H18Cl2CrCoN16 x NA5O20S4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7406-50-5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0. │Краситель активный ярко-зеленый 4ЖШ                         │  орг   │     0,1    │  3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цвет)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1. │Краситель активный ярко-красный 5СХ                         │  орг   │    0,25    │  4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7804-49-8                                               │ (цвет)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2. │Краситель вофолан зеленый 5GL                               │  токс  │     0,1    │  4  │ВЭЖХ, ААС, ИСП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23. │Краситель вофолан коричневый BL </w:t>
      </w:r>
      <w:hyperlink r:id="rId84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    │  токс  │     0,1    │  4  │ Колориметр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4. │Краситель глубокочерный СВ для алюминия, 17 - 20% водный    │  токс  │     0,8    │  4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створ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черный СВ для алюминия - 85%;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ктивный красно-коричневый КТ - 15%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5. │Краситель дисперсный алый Ж                                 │  токс  │    0,007   │  3  │ Колориметр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6. │Краситель дисперсный желтый прочный 2К                      │  токс  │    0,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9N3O5                                                   │        │            │   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9-15-3                 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7. │Краситель дисперсный коричневый                             │  токс  │    0,06    │  3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краситель дисперсный синий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раситель дисперсный красно-коричневый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раситель дисперсный желтый прочный 2К (или 4К)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8. │Краситель дисперсный сине-зеленый                           │  токс  │    0,003   │  3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,4-бис(бета-гидроксиэтиламино)-5,8-дигидрокси-антрахинон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18N2O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179-90-6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9. │Краситель дисперсный синий К                                │  токс  │   0,002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-метиламино-4-бета-гидроксиэтиламиноантрахинон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7H16N2O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475-46-9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0. │Краситель катионный синий - 19                              │  токс  │   0,005    │  2  │ Колориметр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1. │Краситель кислотный желтый светопрочный                     │  орг   │    0,25    │  3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13N4NaO4S                                               │ (цвет)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359-82-6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2. │Краситель кислотный черный С                                │  токс  │    0,05    │  3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071-73-6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3. │Краситель кислотный ярко-синий антрахиноновый               │  токс  │   0,002    │  2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2H28N2O8S2Na2             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4474-24-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4. │Краситель красный катионный 18                              │  токс  │    0,06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2-хлор-4-нитроазобензол-4-N,N-(этил-бета-           │        │            │     │   по д.в.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метоксиэтил)аммоний ацетат - 42.4%;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уксусная кислота - 15%;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этиленгликоль - 21.4%;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оноазокраситель - 1%;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20 - 21%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5. │Краситель кубовый золотисто-желтый ЖХП                      │  орг   │    0,5     │  3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цвет)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6. │Краситель кубовый тиоиндиго красный С                       │  сан   │    0,01    │  4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3H8OS3                    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7. │Краситель органический прямой голубой                       │  токс  │    0,01    │  3  │ Колориметр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8. │Краситель основной синий К                                  │  токс  │   0,0001   │  2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9H32N3Cl                  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185-86-6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9. │Краситель основной фиолетовый К                             │  токс  │   0,001    │  2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4H28N3Cl                  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004-87-3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0. │Краситель основной ярко-зеленый (оксалат)                   │  токс  │   0,0001   │  2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9H37N2O4                  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3664-66-6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1. │Краситель прямой алый, азокраситель                         │  орг   │    0,02    │  3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7H30N8O9S2                                                │(цвет),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>сан-токс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2. │Краситель прямой бирюзовый светопрочный К (на основе        │  токс  │    0,04    │  4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ульфированного фталоцианина меди)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2H16O10N10S4CuNa2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7968-25-6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3. │Краситель прямой красный 2С                                 │  токс  │    0,01    │  4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1H24O15N6S4Na4            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8706-25-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4. │Краситель прямой оранжевый светопрочный 2Ж, диазокраситель  │  сан   │    0,01    │  4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6H16O12N5S3Na3            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9363-31-0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45. │Краситель прямой светопрочный синий </w:t>
      </w:r>
      <w:hyperlink r:id="rId85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│  орг   │    0,08    │  2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0H23N7Na4O13S4                                            │ (цвет)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4399-55-7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6. │Краситель прямой фиолетовый С                               │сан-токс│    0,05    │  4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4H25O8N5S2Na2             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47. │Краситель прямой черный 2С </w:t>
      </w:r>
      <w:hyperlink r:id="rId86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         │  токс  │    0,5     │  4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8H40N13Na3O13S3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428-38-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48. │Краситель прямой черный 3 </w:t>
      </w:r>
      <w:hyperlink r:id="rId87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          │  токс  │    0,2     │  4  │ Колориметр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9. │Краситель прямой чистоголубой                               │  сан-  │    0,01    │  4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4H24O16N6S4Na2K2                                          │ токс,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рг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цвет)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0. │Краситель хромовый черный О                                 │  токс  │    0,03    │   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3H14N6Na2O9S              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850-21-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1. │орто-Крезоксиуксусной кислоты триэтаноламинная соль         │сан-токс│    0,1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.в.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езацин               Регулятор роста растений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25NO6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5543-68-5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2. │орто-Крезол, орто-метилфенол, 2-метилфенол                  │  токс  │   0,003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8O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5-48-7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3. │Кремнеземное стекловолокно КВ-11                            │  токс  │     0,1    │  4  │     ААС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равиметрия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4. │Кротоновый альдегид, бутен-2-аль                            │  токс  │    0,01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6O          CH3CH=CHCHO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3-73-9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5. │орто-Ксилол, ксилол, 1,2-диметилбензол                      │  орг   │    0,05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0                                                       │(запах)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5-47-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56. │Кубовые остатки производства бутанола (КОПБ) </w:t>
      </w:r>
      <w:hyperlink r:id="rId88">
        <w:r>
          <w:rPr>
            <w:rStyle w:val="InternetLink"/>
            <w:color w:val="0000FF"/>
          </w:rPr>
          <w:t>&lt;*&gt;</w:t>
        </w:r>
      </w:hyperlink>
      <w:r>
        <w:rPr/>
        <w:t xml:space="preserve"> (смесь     │  токс  │    0,5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иртов, альдегидов и углеводородов)                        │        │            │     │по компонентам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7. │Курцат P             Фунгицид                               │сан-токс│   0,001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цимоксанил,                                         │        │            │     │   по д.в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N-(2-метоксимино-2-цианоацетил)-N'-этилмочевина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.в. - 4.2%;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хлорокись меди,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омплекс гидроксида и хлорида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еди, гидрат д.в. - 70%;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мачивающие, дисперсионые добавки - 10%;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олин - 15%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8. │Лайма                 Регулятор роста растений              │  токс  │   0,004    │  2  │  ВЭЖХ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льциевая соль 1-(2-хлорэтоксикарбонилметил)-нафталин-3-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ульфокислоты д.в.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8H24O10S2Cl2Ca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9. │Лайма А-5             Регулятор роста растений              │  токс  │   0,0004   │  2  │  ВЭЖХ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гниевая соль 1-(этанолкарбамидметил)-нафталин-3-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ульфокислоты д.в.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8H30N4O10S2Mg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0. │Лакрис-20 марка А                                           │  токс  │    0,05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трий моноэтаноламинная соль сополимера метилметакрилата с │        │            │     │ 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акриловой кислотой                                       │        │            │     │и этаноламин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┌</w:t>
      </w:r>
      <w:r>
        <w:rPr>
          <w:rFonts w:eastAsia="Courier New"/>
        </w:rPr>
        <w:t xml:space="preserve">                         </w:t>
      </w:r>
      <w:r>
        <w:rPr/>
        <w:t>┐</w:t>
      </w:r>
      <w:r>
        <w:rPr>
          <w:rFonts w:eastAsia="Courier New"/>
        </w:rPr>
        <w:t xml:space="preserve"> </w:t>
      </w:r>
      <w:r>
        <w:rPr/>
        <w:t>+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-(-CH2-CH-)m-(-CH2-CH- )n│( NH3CH2CH2ONa)n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-  │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C=O         COO   │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└</w:t>
      </w:r>
      <w:r>
        <w:rPr>
          <w:rFonts w:eastAsia="Courier New"/>
        </w:rPr>
        <w:t xml:space="preserve">       </w:t>
      </w:r>
      <w:r>
        <w:rPr/>
        <w:t>OCH3              ┘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2153-85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1. │Лакрис-20 марка Б                                           │  токс  │    0,01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триевая соль сополимера метилметакрилата с метакриловой   │        │            │     │по мономерам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ой                                                    │        │            │     │  ААС по Na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-CH2-CH-)m-(-C2-CH-)n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C=O        C=O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OCH3       ONa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6950-79-8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2. │Лакрис-95                                                   │  токс  │    0,05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полимер эмульсионный метилметакрилата с бутилакрилатом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-CH2-CH-)m-(-CH2-CH-)n                                    │        │            │     │ 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~           C=O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N=O         │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C4H9O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OCH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63. │Ламинарный буфер </w:t>
      </w:r>
      <w:hyperlink r:id="rId89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                      │сан-токс│  2,0 </w:t>
      </w:r>
      <w:hyperlink r:id="rId90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ВЭЖХ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по (1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нтонит - 50%,                                             │        │            │     │гидроокси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1-гидроксиэтилиден) бисфосфонат динатрия - 25%,            │        │            │     │этилиден)-би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сахарид (глюкоза + манноза) - 25%                       │        │            │     │фосфонату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C6H10O5)n                                                  │        │            │     │динатрия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64. │Ланцет </w:t>
      </w:r>
      <w:hyperlink r:id="rId91">
        <w:r>
          <w:rPr>
            <w:rStyle w:val="InternetLink"/>
            <w:color w:val="0000FF"/>
          </w:rPr>
          <w:t>&lt;2&gt;</w:t>
        </w:r>
      </w:hyperlink>
      <w:r>
        <w:rPr/>
        <w:t>,                   гербицид                      │  токс  │   0,004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луроксипир, д.в. - 27,5%,                                  │        │            │     │ флуроксипир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,4-Д-аминная соль, д.в. - 46,5%,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иленгликоль - 13%,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вунатриевая соль этилендиамин-тетрауксусной кислоты - 2%,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а - до 100%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орматив установлен суммарно для веществ, входящих в состав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парата, без учета реальной концентрации водного раствора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5. │Лапроксид 503                                               │  сан   │    0,1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глицидиловый эфир полиоксипропилентриола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-O-(-CH2-CHO-)n1-CH2-CH-CH2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\ /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</w:t>
      </w:r>
      <w:r>
        <w:rPr/>
        <w:t>CH3        O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-O-(-CH2-CHO-)n2-CH2-CH-CH2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\ /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</w:t>
      </w:r>
      <w:r>
        <w:rPr/>
        <w:t>CH3        O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-O-(-CH2-CHO-)n3-CH2-CH-CH2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\ /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CH3        O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1 + n2 + n3 = 4      м.в. 500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3712-85-0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6. │Лапрол 503                                                  │сан-токс│    0,1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оксипропилированный глицерин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-O-(-CH2-CHO-)n-H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</w:t>
      </w:r>
      <w:r>
        <w:rPr/>
        <w:t>CH3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-O-(-CH2-CHO-)n-H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</w:t>
      </w:r>
      <w:r>
        <w:rPr/>
        <w:t>CH3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-O-(-CH2-CHO-)n-H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CH3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2     м.в. 500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5791-96-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7. │Лапрол 805                                                  │  сан   │    0,1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оксипропиленпентол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CH2-O-(-CH2-CH-O)n-H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┌│</w:t>
      </w:r>
      <w:r>
        <w:rPr>
          <w:rFonts w:eastAsia="Courier New"/>
        </w:rPr>
        <w:t xml:space="preserve">           </w:t>
      </w:r>
      <w:r>
        <w:rPr/>
        <w:t>CH3    ┐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CH-O-(-CH2-CH-O)n-H│3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└│</w:t>
      </w:r>
      <w:r>
        <w:rPr>
          <w:rFonts w:eastAsia="Courier New"/>
        </w:rPr>
        <w:t xml:space="preserve">          </w:t>
      </w:r>
      <w:r>
        <w:rPr/>
        <w:t>CH3     ┘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CH2-O-(-CH2-CH-O)n-H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CH3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.в. 800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9290-21-6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8. │Лапрол 2502                                                 │  токс  │    0,25    │  4  │ВЭЖХ, ГХ, ГХМ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дукт присоединения оксиэтилена и оксипропилена к 1,2-    │        │            │     │по этиленгл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пиленгликолю                                             │        │            │     │колю,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-O-(CH2-CH2-O-)m-(CH2-CH-O-)n-H                          │        │            │     │пропиленгли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лю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        </w:t>
      </w:r>
      <w:r>
        <w:rPr/>
        <w:t>CH3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-O-(CH2-CH2-O-)m-(CH2-CH-O-)n-H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       </w:t>
      </w:r>
      <w:r>
        <w:rPr/>
        <w:t>CH3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3 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.в. 2500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448-18-1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9. │Лапрол 3003                                                 │  токс  │    0,03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окспропилентриол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-O-(-CH2-CHO-)n-CH2-CH-OH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</w:t>
      </w:r>
      <w:r>
        <w:rPr/>
        <w:t>CH3        CH3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-O-(-CH2-CHO-)n-CH2-CH-OH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</w:t>
      </w:r>
      <w:r>
        <w:rPr/>
        <w:t>CH3        CH3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-O-(-CH2-CHO-)n-CH2-CH-OH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CH3        CH3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4 - 18     м.в. 3000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5791-96-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0. │Лапрол 5003-2Б-10                                           │  токс  │    0,02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алкилированный глицерин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-O-(-CH2-CHO-)n-(CH2-CH2O)mH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</w:t>
      </w:r>
      <w:r>
        <w:rPr/>
        <w:t>CH3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-O-(-CH2-CHO-)n-(CH2-CH2O)mH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</w:t>
      </w:r>
      <w:r>
        <w:rPr/>
        <w:t>CH3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-O-(-CH2-CHO-)n-(CH2-CH2O)mH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CH3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23 - 27; m = 3 - 4    м.в. 5000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082-00-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1. │Лапрол 294                                                  │  токс  │    0,02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траоксипропилированный этилендиамин, N-тетраизо-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панолэтилендиамин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32N2O4     (HOCHCH2)2NCH2CH2N(CH2CHOH)2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CH3                CH3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2930-44-6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2. │Ласет-1                                                     │  токс  │    0,05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этаноламин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2H7NO      NH2CH2CH2OH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бензтриазол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6H5N3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3. │Ласет-2                                                     │  токс  │    0,05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бензтриазол - 10%,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леат калия - 20%,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7H33COOK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70%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4. │Латекс сополимера винилиденхлорида, бутилакрилата и         │  токс  │    0,01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таконовой кислоты                                          │        │            │     │ 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Д БАИК 73Е-ПАЛ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5. │Латекс сополимера винилиденхлорида, винилхлорида,           │  токс  │    0,01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утилакрилата и итаконовой кислоты                          │        │            │     │ 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ДВХ БАИК 63Е-ПАЛ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6. │Лаурилпиридиний сульфат                                     │  сан   │   0,0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28N HSO4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7. │"Ленок"                        Гербицид                     │  токс  │    0,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калиевая соль 2-хлор[N-(4-метокси-6-метил-1,3,5-    │        │            │     │   по д.в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риазин-2-ил)аминокарбонил]-бензолсульфонамид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.в. - 85%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2H11N5O4SClK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4-метокси-6-метил-1,3,5-триазин - 1.5%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-хлорбензолсульфонамид - 2.5%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3.5%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ульфонол - 7.5%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8. │Лентагран 640 ЕС               Гербицид                     │  токс  │   0,0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пиридат, 3-фенил-6-хлорпиридазинил-4-S-октилтио-    │        │            │     │ по пиридат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рбонат д.в. - 64%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9H23N2O2SCl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жирные кислоты, растительное масло - 5%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этиленгликольдиметиловый эфир - до 100%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9. │Лентагран Комби               Гербицид                      │  токс  │   0,0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пиридат, 3-фенил-6-хлорпиридазинил-4-S-октилтио-    │        │            │     │ по пиридат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рбонат д.в. - 20%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9H23N2O2SCl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тразин, 2-хлор-4-этиламино-6-изопропилами-но-1,3,5-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азин д.в. - 16%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4N5Cl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эфир, жирный спирт, полиоксиэтилен - 14%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инеральное масло - до 100%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0. │Лигносульфонат натрия                                       │сан-токс│    3,0     │  4  │  Фото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D800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061-51-6/8062-15-5/58318-45-9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1. │Лигносульфонат натрия д.в. - 95%                            │сан-токс│     3,0    │  4  │УФ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орре-Син Na                                                │  токс  │     3,0    │  4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рес-100                                                   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2. │Лигносульфонаты натрия и кальция                            │  токс  │    2,0     │  4  │  Фото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D 013 Retarder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83. │Лигнотин </w:t>
      </w:r>
      <w:hyperlink r:id="rId92">
        <w:r>
          <w:rPr>
            <w:rStyle w:val="InternetLink"/>
            <w:color w:val="0000FF"/>
          </w:rPr>
          <w:t>&lt;2&gt;</w:t>
        </w:r>
      </w:hyperlink>
      <w:r>
        <w:rPr/>
        <w:t xml:space="preserve">            Компонент бурового раствора         │сан-токс│1,0         │  4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одифицированный лигносульфонат железа                      │        │в пересчете │     │метрия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9331-38-9                                               │        │на лигно-   │     │флуоро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льфоновые │     │по лигносуль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-ты        │     │фоновы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0,9         │     │кислотам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4. │"Лидер", деструктор нефти         Биопрепарат               │  орг   │   0,001    │  4  │ Микроскоп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hodococcus maris                                           │ (цвет, │          4 │     │ численност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пах, │  1,7 x 10  │     │    клето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>пленка),│   кл./мл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>сан-токс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5. │Лизина Е-531 продуцент (штамм)                              │  сан   │100 кл./мл  │  4  │ Микроскоп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исленност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леток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6. │Лизина НИТИА-88 продуцент (штамм)                           │  сан   │100 кл./мл  │  4  │ Микроскоп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исленност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леток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7. │Ликонда 24                                                  │  токс  │    0,07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1,4-фенилендиамин                                   │        │            │     │  ААС, ИСП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олисульфат гидроксида хрома,                       │        │        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итрат цинка,                        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итрат натрия,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фторид натрия,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минсульфоновая кислота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8. │Лимонная кислота                                            │  токс  │    1,0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8O7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OH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HOOC-C-CH2-C-CH2-C-COOH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COOH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-92-9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89. │Литий </w:t>
      </w:r>
      <w:hyperlink r:id="rId93">
        <w:r>
          <w:rPr>
            <w:rStyle w:val="InternetLink"/>
            <w:color w:val="0000FF"/>
          </w:rPr>
          <w:t>&lt;1&gt;</w:t>
        </w:r>
      </w:hyperlink>
      <w:r>
        <w:rPr/>
        <w:t xml:space="preserve"> Li                                                │  токс  │    0,08    │  4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39-93-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0. │Лития хлорид, литий хлористый LiCl                          │  токс  │   0,5 по   │  4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7-41-8                                                │        │  веществу  │     │   по литию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8 в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счете на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литий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1. │Лонтрим                         Гербицид                    │сан-токс│    0,1 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клопиралид - 3.5% д.в.;                             │        │            │     │   по д.в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,4 Д-этилгексиловый эфир, 2,4-дихлорфено-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сиуксусной кислоты этилгексиловый эфир - 36% д.в.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хелатирующий агент - 0.5%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еионизированная вода - до 100%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2. │Люфенурон                                                   │  токс  │    0,1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7H8Cl2F8N2O3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3055-07-8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3. │Лямбда-цигалотрин                                        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3H19ClF3NO3                                               │        │(0,00000007)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1465-08-6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94. │Магний </w:t>
      </w:r>
      <w:hyperlink r:id="rId94">
        <w:r>
          <w:rPr>
            <w:rStyle w:val="InternetLink"/>
            <w:color w:val="0000FF"/>
          </w:rPr>
          <w:t>&lt;1&gt;</w:t>
        </w:r>
      </w:hyperlink>
      <w:r>
        <w:rPr/>
        <w:t xml:space="preserve"> Mg                                               │сан-токс│   40,0;    │  4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7439-95-4                                                │  токс  │940 </w:t>
      </w:r>
      <w:hyperlink r:id="rId95">
        <w:r>
          <w:rPr>
            <w:rStyle w:val="InternetLink"/>
            <w:color w:val="0000FF"/>
          </w:rPr>
          <w:t>&lt;**&gt;</w:t>
        </w:r>
      </w:hyperlink>
      <w:r>
        <w:rPr/>
        <w:t xml:space="preserve"> при│  4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3 - 18%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5. │Малеиновый ангидрид, ангидрид этилен-1,2-цис-дикарбоновой   │  токс  │    0,01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ы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O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//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2O3        CH-C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\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│</w:t>
      </w:r>
      <w:r>
        <w:rPr>
          <w:rFonts w:eastAsia="Courier New"/>
        </w:rPr>
        <w:t xml:space="preserve">    </w:t>
      </w:r>
      <w:r>
        <w:rPr/>
        <w:t>O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/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CH-C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\\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O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8-31-6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6. │                         2+                                 │сан-токс│    0,01    │  4  │  ААС, ИСП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Марганец двухвалентный Mn                                   │  токс  │ 0,05 </w:t>
      </w:r>
      <w:hyperlink r:id="rId96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39-96-5                                                │        │            │   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лектрохим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97. │Масло соляровое </w:t>
      </w:r>
      <w:hyperlink r:id="rId97">
        <w:r>
          <w:rPr>
            <w:rStyle w:val="InternetLink"/>
            <w:color w:val="0000FF"/>
          </w:rPr>
          <w:t>&lt;*&gt;</w:t>
        </w:r>
      </w:hyperlink>
      <w:r>
        <w:rPr/>
        <w:t xml:space="preserve"> (смесь углеводородов)                   │  орг   │    0,01    │  3  │    ИК ил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/>
        <w:t>(запах) │            │     │гравиметрия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умме УВ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8. │Масляный альдегид, бутальдегид, бутаналь                    │  токс  │    0,24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8O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O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CH3CH2CH2CH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3-72-8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9. │Меди дихлорид                                               │  токс  │   0,002    │  3  │     АА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uCl2                                                       │        │   (0,001   │     │   по мед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7-39-4                                                │        │  по меди)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. │Меди сульфат пентагидрат, медный купорос                    │  токс  │   0,004    │  3  │   ИСП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uSO4·5H2O                                                  │        │            │     │   по мед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58-99-8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01. │Медь </w:t>
      </w:r>
      <w:hyperlink r:id="rId98">
        <w:r>
          <w:rPr>
            <w:rStyle w:val="InternetLink"/>
            <w:color w:val="0000FF"/>
          </w:rPr>
          <w:t>&lt;1&gt;</w:t>
        </w:r>
      </w:hyperlink>
      <w:r>
        <w:rPr/>
        <w:t xml:space="preserve"> Cu                                                 │  токс  │   0,001    │  3  │   ИСП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7440-50-8                                                │  токс  │ 0,005 </w:t>
      </w:r>
      <w:hyperlink r:id="rId99">
        <w:r>
          <w:rPr>
            <w:rStyle w:val="InternetLink"/>
            <w:color w:val="0000FF"/>
          </w:rPr>
          <w:t>&lt;**&gt;</w:t>
        </w:r>
      </w:hyperlink>
      <w:r>
        <w:rPr/>
        <w:t xml:space="preserve"> │  3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2. │Мезитилоксид, 4-метил-3-пентан-2-он                         │сан-токс│    0,5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0O        CH3  O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CH3-C=CH-C-CH3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1-79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3. │Меламиноформальдегидная смола                               │  токс  │    0,1     │  3  │ГХ, ГХМ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[(C3H6N6)m(CH2O)n]x                                         │        │            │     │по формаль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003-08-1                                                │        │            │     │дегиду и п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ламину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4. │2-Меркаптобензотиазол                                       │  токс  │    0,05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птакс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5NS2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9-30-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5. │Метан CH4                                                   │  токс  │    0,01    │  3  │      ГХ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6. │Метанол, метиловый спирт                                    │  сан   │    0,1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H4O       CH3OH                                            │сан-токс│  0,1 </w:t>
      </w:r>
      <w:hyperlink r:id="rId100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   ГХМ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7-56-1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7. │Метатион, метилнитрофос, сумитион          Инсектицид    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O,O-диметил-O-(3-метил-4-нитрофенил)-тиофосфат -    │        │(0,0000001) │     │по компонент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70%;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9H12NO5PS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O,O-диметил-O-(3-метил-6-нитрофенил)-тиофосфат - 30%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8. │Метасулам                      Гербицид                     │  токс  │    0,05    │  3  │   ВЭЖХ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метасулам, N-(2,6-дихлор-3-метилфенил)-5,7-         │        │            │     │  метасулам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метокси-1,2,4-триазоло-1,5а-пиримидин-2-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ульфонамид, C14H13Cl2N5O4S д.в. - 10%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до 100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9. │Метаупон (продукт конденсации хлорангидрида олеиновой       │  сан-  │    0,1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ы C17H33COCl и натриевой соли метилтаурина            │ токс,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3NHCH2CH2SO3Na)                                           │рыб-хоз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запах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яса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ыбы)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0. │альфа-Метилакриловая кислота, метакриловая кислота          │  токс  │   0,005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6O2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O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CH2=C-C-OH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CH3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9-41-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1. │Метилаль, диметоксиметан                                    │  токс  │    0,1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8O2       CH3-O-CH2-O-CH3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9-87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12. │Метиламиннитрофенилкарбинола солянокислая соль              │  токс  │ 0,05 </w:t>
      </w:r>
      <w:hyperlink r:id="rId101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сиамин                                                    │  сан   │    0,01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1N2O3Cl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3. │пара-N-Метиламинофенол сульфат                              │  токс  │   0,0006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ол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20N2O6S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CH3NHC6H4OH)2·H2SO4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5-55-0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4. │2-Метил-5-винилпиридин                                      │  орг   │   0,0001   │  2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9N                                                       │(запах)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0-76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5. │Метилвинилэтилгидридсилоксан, МВГС-25                       │  сан   │    0,1     │  3  │     ААС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 = -OC2H5, -ОН - небольшое количество                      │        │            │     │ гравимет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CH3      H        CH=CH2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-(-SiO-)k-(-SiO-)m-(-SiO-)nSi(CH3)3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CH3      C2H5     CH3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k = 25,  m = 50,  n = 25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6. │Метил-2-[(4,6-диметоксипиримидин-2)-аминокарбонил-          │  токс  │    0,3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миносульфонилметил]бензоат д.в.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ондакс                         Гербицид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18N4O7S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3055-99-6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7. │N-Метилдиэтаноламин, бис-2-оксиэтилметиламин                │сан-токс│    0,1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ДЭА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13NO2       CH3-N-(CH2CH2OH)2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5-59-9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8. │Метилен-бис-нафталинсульфоновой кислоты динатриевая соль    │  токс  │    0,15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 9008-63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9. │Метилен хлорид, хлористый метилен                           │  токс  │    9,4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Cl2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-09-2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20. │Метилизобутилкетон, 2-метилпентанон-4, изопропилацетон,     │  сан,  │  1,0 </w:t>
      </w:r>
      <w:hyperlink r:id="rId102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ГХМС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ексон, 4-метилпентанон-2                                   │  орг   │            │     │по 4-метилпе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дукт R-4522                                              │        │            │     │танон-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8-10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1. │Метилкарбитол, монометиловый эфир диэтиленгликоля, 2-(бета- │  токс  │    1,5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окси-этокси)этанол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12O3        HOCH2CH2OCH2CH2OCH3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1-77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22. │N-Метил-N-метокси-N'-(3,4-дихлорфенил)мочевина д.в.         │  токс  │ 0,001 </w:t>
      </w:r>
      <w:hyperlink r:id="rId103">
        <w:r>
          <w:rPr>
            <w:rStyle w:val="InternetLink"/>
            <w:color w:val="0000FF"/>
          </w:rPr>
          <w:t>&lt;**&gt;</w:t>
        </w:r>
      </w:hyperlink>
      <w:r>
        <w:rPr/>
        <w:t xml:space="preserve"> │   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нурон                Гербицид                             │  токс  │ отсутствие │  1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0N2O2Cl2                                                │        │ (0,000006)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30-55-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3. │Метил-2[(4-метокси-6-метил-1,3,5-триазин-2-ил)-N-           │  сан   │    0,2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аминокарбониламиносульфанил]бензоат д.в.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ранстар                    Гербицид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17N5O7S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1200-48-0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4. │2-Метил-2-метоксипропан, метил-третбутиловый эфир        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12O     (CH3)3COCH3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634-04-4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5. │Метиловый эфир акриловой кислоты, метилакрилат              │ токс,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6O2               O                                      │рыб-хоз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(привкус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CH2=CH-C-O-CH3                                │  мяса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6-33-3                                                  │ рыбы)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6. │Метиловый эфир бензойной кислоты, метилбензоат              │  токс  │    0,05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8O2             O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C6H5-C-O-CH3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3-58-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7. │Метиловый эфир метакриловой кислоты, метилметакрилат     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8O2              O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CH2=C-C-O-CH3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CH3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0-62-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8. │Метиловый эфир 3-метоксипропионовой кислоты                 │  токс  │   0,005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10O3                 O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CH3OCH2CH2C-O-CH3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852-09-3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9. │Метиловый эфир муравьиной кислоты, метилформиат             │сан-токс│    0,1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4O2          O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//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HC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\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O-CH3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7-31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0. │Метиловый эфир пара-толуоловой кислоты, метил-пара-         │  токс  │    0,05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бензоат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0O2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9-71-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1. │Метиловый эфир уксусной кислоты, метилацетат                │  токс  │    0,3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6O2           O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CH3C-O-CH3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9-20-9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2. │Метиловый эфир бета-хлормолочной кислоты, метил-бета-       │  токс  │    0,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орлактат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7O3Cl             O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ClCH2CH-C-O-CH3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OH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3. │Метиловый эфир 2-хлорпропионовой кислоты, метил-2-       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орпропаноат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7O2Cl              O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CH3-CHCl-C-O-CH3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7639-93-9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4. │4-Метилпентанол-2, метилизобутилкарбинол                    │  токс  │   0,002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БК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4O          OH     CH3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CH3-CH-CH2-CH-CH3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8-11-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5. │2-Метилпентен-2-аль                                         │  токс  │    0,2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0O                 O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CH3CH2CH=C-CH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CH3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23-36-9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6. │N-Метилпирролидон-2                                         │  токс  │    15,4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9NO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72-50-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7. │2-Метилтио-4,6-бис-(изопропиламино)-1,3,5-триазин д.в.      │сан-токс│    0,05 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метрин                            Гербицид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9N5S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287-19-6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8. │2-Метилтио-4-метиламино-6-изопропиламино-1,3,5-триазин д.в. │  токс  │   0,0005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мерон                              Гербицид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5N5S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14-69-3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9. │(R)-3-Метил-2-(4-трифторметил-2-хлорфениламино)-бутановой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ы (RS)-3-фенокси-альфа-цианобензиловый эфир, маврик 2E│        │(0,0000005)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6H22N2O3CIF3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9409-94-5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0. │Метилфенилкарбинол, 1-фенилэтанол                           │  сан   │    0,01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0O 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8-85-1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1. │3-Метил-1-фенилпиразолон-5                                  │  токс  │   0,0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0N2O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9-25-8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2. │альфа-Метилфуран, 2-метилфуран, сильван                  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6O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34-22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3. │2-Метил-4-хлорфеноксиуксусная кислота д.в.                  │  токс  │    0,02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М-4Х                               Гербицид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9O3Cl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4-74-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4. │Метилциклопропилкетон                                       │  сан   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8O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65-43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5. │2-Метил-5-этилпиридин                                       │  сан   │   0,0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1N 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4-90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6. │2-Метокси-3,6-дихлорбензойная кислота д.в.                  │  токс  │    50,0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камба, Банвел-Д - 48% д.в.          Гербицид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6Cl2O3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918-00-9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7. │O-[3-(Метоксикарбониламино)фенил]-N-(3-метил-фенил)карбамат │  токс  │  0,00006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.в.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танал                               Ядохимикат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16N2O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684-63-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8. │2-Метоксикарбонил-N[(4,6-диметил-1,3-пиримидин-             │  токс  │    0,01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-ил)аминокарбонил]бензолсульфамида калиевая соль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лиевая соль "Анкора"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15N4O5SK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9. │3-[(4-Метокси-6-метил-1,3,5-триазин-2-ил)-амино-            │сан-токс│    0,7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рбониламиносульфонил]-2-тиофенметилкарбоксилат д.в.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армони                               Гербицид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13N5O6S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9277-27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0. │N-(2-метоксимино-2-цианоацетил)-N'-этилмочевина д.в.        │  токс  │   0,0003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имоксанил, курцат - 95% д.в.         Фунгицид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10N4O3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NCCCONHCONHC2H5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NOCH3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7966-95-7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1. │Метсульфурон-метил, д.в.                                    │  токс  │   0,007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арен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ербицид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-(3-(6-метил-4-метокси-1,3,5-триазин-2-ил)уреидосульфонил)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нзойной кислоты метиловый эфир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5N5O6S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2. │Мефенпир-диэтил, д.в.                                       │  токс  │    0,05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катор                               Гербицид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этил 1-(2,4-дихлорфенил)-5-метил-2-пиразолин-3,5-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карбоксилат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18Cl2N2O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5590-91-9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3. │Микал                             Фунгицид                  │  токс  │   0,002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фосэтил алюминия д.в. - 50%                         │        │            │     │   по д.в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6H18O9PSAl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фолпет, N-трихлорметилтиофталимид д.в. - 25%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9H4NO2SCl3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сперсионные и противовспенивающие агенты - 10%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овместимый агент - до 100%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4. │МЛ-6, раствор с концентрацией 2 г/л                         │  токс  │    0,5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натриевые соли изомерных алкилсульфокислот со       │        │            │     │по компонент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редним м.в. 280 - 300;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атриевые соли алкилбензолсульфокислот;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мачиватель ДБ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5. │Мобильтерм - 605 (масляный теплоноситель на основе смеси    │  токс  │   0,001    │  3  │    ИК ил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чищенных парафинов)                                        │        │            │     │ грави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 - C16, C30 - C50, C55 - C70                              │        │            │     │   по сумм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соотношении 0,2:2:1                                       │        │            │     │  парафинов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56. │Молибден </w:t>
      </w:r>
      <w:hyperlink r:id="rId104">
        <w:r>
          <w:rPr>
            <w:rStyle w:val="InternetLink"/>
            <w:color w:val="0000FF"/>
          </w:rPr>
          <w:t>&lt;1&gt;</w:t>
        </w:r>
      </w:hyperlink>
      <w:r>
        <w:rPr/>
        <w:t xml:space="preserve"> Mo                                             │  токс  │   0,001    │  2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39-98-7                                                │        │            │     │         6+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 Mo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7. │Монометакрилат этиленгликоля                                │  токс  │    0,1 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0O3                      O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HOCH2CH2-O-C-C=CH2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CH3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68-77-9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8. │Монометиламин, метиламин                                    │  токс  │    0,05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5N         CH3NH2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-89-5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9. │Моносорбитовый эфир лауриновой кислоты, шпан-20             │  токс  │    0,01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34O6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38-39-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0. │Монохлорацетат натрия                                       │  токс  │    0,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2O2ClNa           ClCH2COONa                             │        │            │     │     АА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926-62-3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1. │Моноэтаноламин, этаноламин                                  │сан-токс│    0,01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7NO         HOCH2CH2NH2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1-43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2. │Монцерен ФС-250                  Фунгицид                   │сан-токс│    0,1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пенцикурон, 3-фенил-1-(4-хлорбензил)-1-циклопентил- │        │            │     │   по д.в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очевина д.в. - 22.8%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9H21ClN2O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олисахариды - 10%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расный пигмент - 1%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оноэтиленгликоль - 10%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эмульгатор - 0.2%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ульфонамид - 5%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до 100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63. │Морфолины,                                                  │сан-токс│  1,0 </w:t>
      </w:r>
      <w:hyperlink r:id="rId105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месь продуктов реакции этиленгликоля с аммиаком, ингибитор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ррозии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-200 N, IDFILM 220 X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8909-77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4. │Мочевина, карбамид                                          │  токс  │    80,0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4N2O                  O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NH2CNH2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7-13-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5. │Мочевиноформальдегидная смола КА-11                         │сан-токс│    0,1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O  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рмальдеги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-(-CH2-NH-C-N-CH2-)n-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CH2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O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6. │Мочевиноформальдегидная смола модифицированная              │  токс  │    0,05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этиленполиамином, ММФ  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рмальдегиду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7. │Мочевиноформальдегидная смола МФ-17                         │  токс  │    1,5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рмальдегиду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8. │Муравьиная кислота                                          │  токс  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O2       HCOOH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4-18-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69. │Мышьяк </w:t>
      </w:r>
      <w:hyperlink r:id="rId106">
        <w:r>
          <w:rPr>
            <w:rStyle w:val="InternetLink"/>
            <w:color w:val="0000FF"/>
          </w:rPr>
          <w:t>&lt;1&gt;</w:t>
        </w:r>
      </w:hyperlink>
      <w:r>
        <w:rPr/>
        <w:t xml:space="preserve"> As                                               │  токс  │    0,05    │  3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7440-38-2                                                │  токс  │ 0,01 </w:t>
      </w:r>
      <w:hyperlink r:id="rId107">
        <w:r>
          <w:rPr>
            <w:rStyle w:val="InternetLink"/>
            <w:color w:val="0000FF"/>
          </w:rPr>
          <w:t>&lt;**&gt;</w:t>
        </w:r>
      </w:hyperlink>
      <w:r>
        <w:rPr/>
        <w:t xml:space="preserve">  │  3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0. │Натриевая соль полианионного полисахарида на основе глюкозы,│сан-токс│    5,0     │  4  │     ЭМ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иннфикс Бол; Финнфикс ЛЦ; Целпол Р; Целпол РХ;             │        │            │     │   по NaКМЦ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елпол СЛХ; Целпол СЛ; ИДФ ФЛР; ИДФ ФЛР ХЛ; ПАК П.Р.; ПАК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.ЛВ; Вальдон-Б; Вальхор Ф.Р; Цекол 30; Цекол 150; Цекол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00; Цекол 500 Т; Цекол 700; Цекол 1000; Цекол 2000;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екол 4000; Финнфикс 10; Финнфикс БВ; Финнфикс БД,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трий карбоксиметилцеллюлоза (NaКМЦ, IDPAC XL;             │        │            │     │     ГХМ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004-32-4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1. │Натрий    Na                                                │сан-токс│   120,0    │ 4э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0-23-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токс  │ 7100 </w:t>
      </w:r>
      <w:hyperlink r:id="rId108">
        <w:r>
          <w:rPr>
            <w:rStyle w:val="InternetLink"/>
            <w:color w:val="0000FF"/>
          </w:rPr>
          <w:t>&lt;**&gt;</w:t>
        </w:r>
      </w:hyperlink>
      <w:r>
        <w:rPr/>
        <w:t xml:space="preserve">  │ 4э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 13 - 18%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2. │Натрий гипохлорит, натрий хлорноватистокислый               │  токс  │0,02        │  4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aClO                                                       │        │по веществу,│     │метр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681-52-9                                                │        │0,014       │     │по гипохлори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аниону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гипо-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лорит-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нион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 xml:space="preserve">0,02 </w:t>
      </w:r>
      <w:hyperlink r:id="rId109">
        <w:r>
          <w:rPr>
            <w:rStyle w:val="InternetLink"/>
            <w:color w:val="0000FF"/>
          </w:rPr>
          <w:t>&lt;**&gt;</w:t>
        </w:r>
      </w:hyperlink>
      <w:r>
        <w:rPr/>
        <w:t xml:space="preserve">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 веществу,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 xml:space="preserve">0,014 </w:t>
      </w:r>
      <w:hyperlink r:id="rId110">
        <w:r>
          <w:rPr>
            <w:rStyle w:val="InternetLink"/>
            <w:color w:val="0000FF"/>
          </w:rPr>
          <w:t>&lt;**&gt;</w:t>
        </w:r>
      </w:hyperlink>
      <w:r>
        <w:rPr/>
        <w:t xml:space="preserve">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гипо-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лорит-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нион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3. │Натрий муравьинокислый, формиат натрия                      │сан-токс│    10,0    │  4  │ГХ, ГХМС, ААС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4. │Натрий-синтаф 7 - 12 (смесь диалкилсульфатов и натриевых    │  токс  │    0,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лей моноалкилсульфатов)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OSO3Na, ROSO3R1                                            │        │            │     │по компонент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, R1 = CnH2n+1, n = 7 - 12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75. │Натрия гексаметафосфат (смесь конденсированных фосфатов     │  токс  │18,5 </w:t>
      </w:r>
      <w:hyperlink r:id="rId111">
        <w:r>
          <w:rPr>
            <w:rStyle w:val="InternetLink"/>
            <w:color w:val="0000FF"/>
          </w:rPr>
          <w:t>&lt;**&gt;</w:t>
        </w:r>
      </w:hyperlink>
      <w:r>
        <w:rPr/>
        <w:t xml:space="preserve"> по│  4  │Фотоколори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трия, полифосфат натрия)                                  │        │фосфат-иону │     │метр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xNa2O·yP2O5                                                 │        │  или 7,26  │     │по P (фосфаты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hyperlink r:id="rId112">
        <w:r>
          <w:rPr>
            <w:rStyle w:val="InternetLink"/>
            <w:color w:val="0000FF"/>
          </w:rPr>
          <w:t>&lt;**&gt;</w:t>
        </w:r>
      </w:hyperlink>
      <w:r>
        <w:rPr/>
        <w:t xml:space="preserve"> по P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6. │Натрия гидроксид                                            │        │            │ 4э  │ Норматив pH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aOH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77. │Натрия гидросульфит                                         │  токс  │0,02 </w:t>
      </w:r>
      <w:hyperlink r:id="rId113">
        <w:r>
          <w:rPr>
            <w:rStyle w:val="InternetLink"/>
            <w:color w:val="0000FF"/>
          </w:rPr>
          <w:t>&lt;**&gt;</w:t>
        </w:r>
      </w:hyperlink>
      <w:r>
        <w:rPr/>
        <w:t xml:space="preserve">   │  4  │ВЭЖХ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aHSO3                                                      │        │по веществу,│     │по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7631-90-5                                                │        │0,016 </w:t>
      </w:r>
      <w:hyperlink r:id="rId114">
        <w:r>
          <w:rPr>
            <w:rStyle w:val="InternetLink"/>
            <w:color w:val="0000FF"/>
          </w:rPr>
          <w:t>&lt;**&gt;</w:t>
        </w:r>
      </w:hyperlink>
      <w:r>
        <w:rPr/>
        <w:t xml:space="preserve"> в│     │гидросульфи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счете на│     │аниону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дро-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льфит-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нион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78. │Натрия карбонат, кальцинированная сода, натрий углекислый   │сан-токс│5,0 </w:t>
      </w:r>
      <w:hyperlink r:id="rId115">
        <w:r>
          <w:rPr>
            <w:rStyle w:val="InternetLink"/>
            <w:color w:val="0000FF"/>
          </w:rPr>
          <w:t>&lt;**&gt;</w:t>
        </w:r>
      </w:hyperlink>
      <w:r>
        <w:rPr/>
        <w:t xml:space="preserve">    │  3  │Ионна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Na2CO3                                                      │        │2,83 </w:t>
      </w:r>
      <w:hyperlink r:id="rId116">
        <w:r>
          <w:rPr>
            <w:rStyle w:val="InternetLink"/>
            <w:color w:val="0000FF"/>
          </w:rPr>
          <w:t>&lt;**&gt;</w:t>
        </w:r>
      </w:hyperlink>
      <w:r>
        <w:rPr/>
        <w:t xml:space="preserve">   │  4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брос в водоем до полного завершения процесса гидролиза     │        │(по         │     │по карбонат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прещен                                                    │        │карбонат-   │     │аниону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497-19-8                                                 │        │иону)       │     │титрование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9. │Натрия карбоната гидропероксосольват, перкарбонат натрия,   │  токс  │    0,03    │  4  │Потенциометр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"Персоль"                                                   │        │по веществу │     │ческий метод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a2CO3·1,5H2O2                                              │        │   0,01 в   │     │перманганат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счете  │     │метрическо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H2O2   │     │титрован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ценка H2O2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0. │Натрия пероксобората гексагидрат                            │  токс  │  7,06 по 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a2[B2(O2)2(OH)4]·6H2O                                      │        │  веществу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5 в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счете на│     │борсодержащи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ор     │     │   анионам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1. │Натрия перхлорат, натрий хлорнокислый                       │  токс  │  0,06 по   │  3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aClO4                                                      │        │  веществу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0,044 по  │     │         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   │     │   по ClO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ClO4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82. │Натрия сульфонат нефтяной </w:t>
      </w:r>
      <w:hyperlink r:id="rId117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          │  токс  │    0,1     │  4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 Na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3. │Натрия тетраборат декагидрат, бура, тинкал (минерал)        │  сан   │    4,41    │  3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a2B4O7·10H2O                                               │        │по веществу │     │     по B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0,5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бор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4. │Натрия триполифосфат (ТПФН)                                 │  токс  │    0,16    │  4  │Фотоколометр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 P (фосфаты)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5. │Нафталин                                                    │  токс  │   0,004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8  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1-20-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6. │1-Нафтил-N-метилкарбамат д.в.                               │  токс  │   0,0005   │  2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вин, ветокс, денапон, эрапсин, эрилат, карбамат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сектицид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11NO2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87. │Нафтойная кислота (натриевая соль)                          │  токс  │  0,15 </w:t>
      </w:r>
      <w:hyperlink r:id="rId118">
        <w:r>
          <w:rPr>
            <w:rStyle w:val="InternetLink"/>
            <w:color w:val="0000FF"/>
          </w:rPr>
          <w:t>&lt;**&gt;</w:t>
        </w:r>
      </w:hyperlink>
      <w:r>
        <w:rPr/>
        <w:t xml:space="preserve">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7H7O2Na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8. │Нафтол, альфа-гидроксинафталин                              │  токс  │    0,05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8O 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89. │Неонол 1020-3                                               │  токс  │ 0,0001 </w:t>
      </w:r>
      <w:hyperlink r:id="rId119">
        <w:r>
          <w:rPr>
            <w:rStyle w:val="InternetLink"/>
            <w:color w:val="0000FF"/>
          </w:rPr>
          <w:t>&lt;**&gt;</w:t>
        </w:r>
      </w:hyperlink>
      <w:r>
        <w:rPr/>
        <w:t>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сиэтилированные вторичные спирты                          │        │            │     │по компонент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RCHO(CH2CH2O)3H            R, R' = CnH2n+1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R'                        n = 10 - 20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0. │Неонол А-1620-4, Дефоамер П                                 │  токс  │    0,26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олиэтиленгликолевые эфиры первичных высших жирных спиртов  │  токс  │   0,01 </w:t>
      </w:r>
      <w:hyperlink r:id="rId120">
        <w:r>
          <w:rPr>
            <w:rStyle w:val="InternetLink"/>
            <w:color w:val="0000FF"/>
          </w:rPr>
          <w:t>&lt;**&gt;</w:t>
        </w:r>
      </w:hyperlink>
      <w:r>
        <w:rPr/>
        <w:t>│  3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-O(C2H4O)4H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6 - 2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91. │Неонол АН-1214-5                                            │  токс  │ 0,005 </w:t>
      </w:r>
      <w:hyperlink r:id="rId121">
        <w:r>
          <w:rPr>
            <w:rStyle w:val="InternetLink"/>
            <w:color w:val="0000FF"/>
          </w:rPr>
          <w:t>&lt;**&gt;</w:t>
        </w:r>
      </w:hyperlink>
      <w:r>
        <w:rPr/>
        <w:t xml:space="preserve">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этиленгликолевые эфиры синтетических первичных высших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ирных спиртов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-O(C2H4O)5H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2 - 1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92. │Неонол АФ-9-4                                               │  токс  │  0,01 </w:t>
      </w:r>
      <w:hyperlink r:id="rId122">
        <w:r>
          <w:rPr>
            <w:rStyle w:val="InternetLink"/>
            <w:color w:val="0000FF"/>
          </w:rPr>
          <w:t>&lt;**&gt;</w:t>
        </w:r>
      </w:hyperlink>
      <w:r>
        <w:rPr/>
        <w:t xml:space="preserve">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сиэтилированный п-нонилфенол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-C9H19-C6H4-O(C2H4O)4H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311-27-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93. │Неонол АФ-9-6                                               │  токс  │  0,05 </w:t>
      </w:r>
      <w:hyperlink r:id="rId123">
        <w:r>
          <w:rPr>
            <w:rStyle w:val="InternetLink"/>
            <w:color w:val="0000FF"/>
          </w:rPr>
          <w:t>&lt;**&gt;</w:t>
        </w:r>
      </w:hyperlink>
      <w:r>
        <w:rPr/>
        <w:t xml:space="preserve">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сиэтилированный нонилфенол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9-C6H4-O(C2H4O)6H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4166-38-6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94. │Неонол АФ-9-10                                              │  токс  │   0,1 </w:t>
      </w:r>
      <w:hyperlink r:id="rId124">
        <w:r>
          <w:rPr>
            <w:rStyle w:val="InternetLink"/>
            <w:color w:val="0000FF"/>
          </w:rPr>
          <w:t>&lt;**&gt;</w:t>
        </w:r>
      </w:hyperlink>
      <w:r>
        <w:rPr/>
        <w:t xml:space="preserve">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сиэтилированный нонилфенол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9-C6H4-O(C2H4O)10H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5. │Неонол АФ-12                                                │  токс  │    0,25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сиэтилированный нонилфенол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9-C6H4-O(C2H4O)12H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6. │Неонол АФ-14                                                │  токс  │    0,25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Оксиэтилированный октилфенол                                │  токс  │  0,1 </w:t>
      </w:r>
      <w:hyperlink r:id="rId125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7-C6H4-O(C2H4O)14H                                      │        │  при 34%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7. │Неонол 2В 1315-12                                           │  токс  │    0,3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сиэтилированные вторичные спирты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-O(C2H4O)12H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3 - 1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8. │Неонол 2В 1317-12                                           │  токс  │    0,3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Оксиэтилированные вторичные спирты                          │  токс  │  0,1 </w:t>
      </w:r>
      <w:hyperlink r:id="rId126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-O(C2H4O)12H                                         │        │  при 34%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3 - 1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9. │Неонол П 1215-12                                            │  токс  │    0,26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-O(C2H4O)12H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2 - 1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сиэтилированные первичные спирты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00. │Нефтепродукты                                               │  токс  │  0,05 </w:t>
      </w:r>
      <w:hyperlink r:id="rId127">
        <w:r>
          <w:rPr>
            <w:rStyle w:val="InternetLink"/>
            <w:color w:val="0000FF"/>
          </w:rPr>
          <w:t>&lt;**&gt;</w:t>
        </w:r>
      </w:hyperlink>
      <w:r>
        <w:rPr/>
        <w:t xml:space="preserve"> │  3  │ГХ, ГХМС, ИК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равиметрия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1. │Нефть и нефтепродукты в растворенном и эмульгированном      │рыб-хоз │    0,05    │  3  │ГХ, ГХМС, ИК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оянии                                                   │ (запах │            │     │ грави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яса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ыб)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02. │Никель </w:t>
      </w:r>
      <w:hyperlink r:id="rId128">
        <w:r>
          <w:rPr>
            <w:rStyle w:val="InternetLink"/>
            <w:color w:val="0000FF"/>
          </w:rPr>
          <w:t>&lt;1&gt;</w:t>
        </w:r>
      </w:hyperlink>
      <w:r>
        <w:rPr/>
        <w:t xml:space="preserve"> Ni                                               │  токс  │    0,01    │  3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7440-02-0                                                │  токс  │ 0,01 </w:t>
      </w:r>
      <w:hyperlink r:id="rId129">
        <w:r>
          <w:rPr>
            <w:rStyle w:val="InternetLink"/>
            <w:color w:val="0000FF"/>
          </w:rPr>
          <w:t>&lt;**&gt;</w:t>
        </w:r>
      </w:hyperlink>
      <w:r>
        <w:rPr/>
        <w:t xml:space="preserve">  │  3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3. │                -                                           │  токс  │     40     │ 4э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трат-анион NO3                                            │        │(в пересчете│   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азот   │     │колоримет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тратов 9) │     │ электрохим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4. │Нитрилотриметилфосфоновая кислота, НТФ                      │  токс  │    0,05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12NO9P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CH2-PO(OH)2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/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N-CH2-PO(OH)2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\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CH2-PO(OH)2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5. │Нитрилотриметилфосфоновой кислоты медный комплекс           │  сан   │    0,1     │  3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10NO9P3Cu                                                │        │            │     │   по мед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O            O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HO ││           ││OH   2+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\P-CH2N-(-CH2-P/  )Cu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/              \ -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HO                O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6. │Нитрилотриметилфосфоновой кислоты тринатриевая соль         │  сан   │    0,1     │  4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9NO9P3Na3·2H2O                                           │        │        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O ONa             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│</w:t>
      </w:r>
      <w:r>
        <w:rPr/>
        <w:t>/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O       CH2-P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│</w:t>
      </w:r>
      <w:r>
        <w:rPr>
          <w:rFonts w:eastAsia="Courier New"/>
        </w:rPr>
        <w:t xml:space="preserve">     </w:t>
      </w:r>
      <w:r>
        <w:rPr/>
        <w:t>/     \OH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NaO-P-CH2-N          · 2H2O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\     /OH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OH      CH2-P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│</w:t>
      </w:r>
      <w:r>
        <w:rPr/>
        <w:t>\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O  ONa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7. │Нитрилотриметилфосфоновой кислоты цинкового комплекса       │  токс  │    0,06    │  3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натриевая соль 3-х водная                                │        │            │     │   по цинк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┌</w:t>
      </w:r>
      <w:r>
        <w:rPr>
          <w:rFonts w:eastAsia="Courier New"/>
        </w:rPr>
        <w:t xml:space="preserve">                   </w:t>
      </w:r>
      <w:r>
        <w:rPr/>
        <w:t>┐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-             -  │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</w:t>
      </w:r>
      <w:r>
        <w:rPr/>
        <w:t>O O        O  O   │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\││       ││/    │   +  2+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/PCH2-N(CH2P   )2│3Na Zn  ·3H2O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HO            \ -  │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</w:t>
      </w:r>
      <w:r>
        <w:rPr/>
        <w:t>O   │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└</w:t>
      </w:r>
      <w:r>
        <w:rPr>
          <w:rFonts w:eastAsia="Courier New"/>
        </w:rPr>
        <w:t xml:space="preserve">                   </w:t>
      </w:r>
      <w:r>
        <w:rPr/>
        <w:t>┘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8. │                -                                           │  токс  │    0,08    │ 4э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трит-анион NO2                                            │        │(в пересчете│   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азот   │     │колоримет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итритов  │     │ электрохим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2)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9. │4-Нитро-2-аминоанизол, 4-нитро-2-аминометоксибензол         │  орг   │    0,5 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8N2O3                                                    │ (цвет)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0. │мета-Нитробензойная кислота                                 │  токс  │   0,0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5NO4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1. │пара-Нитробензойная кислота                                 │  токс  │    0,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5NO4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2. │Нитробензол                                                 │  токс  │    0,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5NO2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8-95-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3. │4-Нитро-N,N-диэтиланилин                                    │  токс  │   0,0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4N2O2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4. │1-(4-Нитрофенил)-2-амино-1,3-пропандиола-N-азотно-кислая    │  токс  │    0,02    │  2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ль                                                        │        │        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кстрамин                                   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3N3O7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5. │1-(4-Нитрофенил)-2-хлорэтанол                               │  токс  │   0,005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8NO3Cl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6. │пара-Нитрофенол, 4-нитрофенол (примеси не более 3%)         │  токс  │    0,01    │  2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5NO3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0-02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7. │орто-Нитроэтилбензол, 2-Нитроэтилбензол                     │  токс  │   0,001    │  2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8H9NO2                                                     │        │    </w:t>
      </w:r>
      <w:hyperlink r:id="rId130">
        <w:r>
          <w:rPr>
            <w:rStyle w:val="InternetLink"/>
            <w:color w:val="0000FF"/>
          </w:rPr>
          <w:t>&lt;**&gt;</w:t>
        </w:r>
      </w:hyperlink>
      <w:r>
        <w:rPr/>
        <w:t xml:space="preserve">    │     │     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8. │пара-Нитроэтилбензол, 4-Нитроэтилбензол                     │  токс  │    0,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8H9NO2                                                     │        │    </w:t>
      </w:r>
      <w:hyperlink r:id="rId131">
        <w:r>
          <w:rPr>
            <w:rStyle w:val="InternetLink"/>
            <w:color w:val="0000FF"/>
          </w:rPr>
          <w:t>&lt;**&gt;</w:t>
        </w:r>
      </w:hyperlink>
      <w:r>
        <w:rPr/>
        <w:t xml:space="preserve">    │     │     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9. │4-Нитро-3-этокси-4'-трифторметил-2'-хлордифениловый эфир    │  токс  │   0,001    │  3  │  ВЭЖХ, ГХМ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.в.                                                        │        │            │     │   по д.в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ал 2E, Колтар, RH-2915, Оксифлуорфен         Гербицид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11ClF3NO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0. │Окись пропилена, альфа-пропиленоксид                        │  сан   │   0,005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6O                  CH3-CH-CH2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\ /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O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1. │Оксанол КД-6, полиэтиленгликолевые эфиры синтетических      │  токс  │    0,3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иртов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 O(CH2CH2O)mH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7 - 10, m = 6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2. │альфа-Оксиизомасляная кислота                               │  токс  │   0,005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8O3 (CH3)2CCOOH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OH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3. │N-Оксиметилстеаринамид                                      │  орг   │    1,0 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парат AM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9H39NO2               C17H35CONHCH2OH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4. │Оксипропилендиамина натриевая соль                          │сан-токс│    1,0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алон                          Ингибитор солеотложений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9N2ONa            CH2-CH-CH2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NH2 NH2 ONa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5. │Оксифос Б                                                   │  токс  │   0,0001  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лиевая соль диалкилполиэтиленгликолевого эфира фосфорной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ы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O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[RO(CH2CH2O)n]2POK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 = C8 - C10, n = 6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6. │Оксифос КД-6                                                │  токс  │   0,0001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алкилполиэтиленгликолевый эфир фосфорной кислоты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О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[RO(CH2CH2O)n]2POH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 = C8 - C10, n = 6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7. │Оксифос МЭА                                                 │  токс  │    0,06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оноэтаноламинная соль диалкилполиэтилен-гликолевого эфира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сфорной кислоты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[CnH2n+1(OC2H4)mO]2POOH·H2NC2H4OH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8 - 10, m = 6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28. │Оксихом 80% с.п. </w:t>
      </w:r>
      <w:hyperlink r:id="rId132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Фунгицид               │  токс  │   0,005    │  2  │   ГХ, ТС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оксадиксил технич., 2,6-диметил-ГЧ-(2-              │        │            │     │по оксадикси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етоксиацетил)-N-(2-оксо-1,3-оксазолидинил-3)-анилин│        │            │     │и по хлорокис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.в. C14H18N2O4 - 14 или 13%;                       │        │            │     │  меди;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хлорокись меди, комплекс гидроксида и хлорида меди, │        │            │     │   по мед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гидрат д.в. - 74.5%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Cu(OH)2CuCl2xН2O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9. │1-Оксиэтилидендифосфоновой кислоты молибденовый (VI)        │  сан   │    0,9     │  3  │     АА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с, молибден-ОЭДФ-аммоний гидроксид                   │        │            │     │       6+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 Mo  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лоримет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лектрохим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0. │Оксиэтилированные амины жирного ряда (ОЖА)                  │  токс  │    0,2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N[(CH2CH2O)nH]2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0 - 16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1. │бета-Оксиэтил-N-этилендиамин                                │  сан   │    0,05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12N2O            HOCH2CH2NHCH2CH2NH2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2. │2-Оксо-2,5-дигидрофуран, (5H)-фуранон-2                     │  токс  │    0,07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Н-1, кротонолактон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4O2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3. │5-Оксо-6-перфторгептеновой кислоты натриевая соль           │  токс  │    7,0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O                                │        │            │     │  по кисло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F9O3Na             CF2=CFC(CF2)3COONa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4. │Октадецениламин, 1-аминооктадецен-9                         │  токс  │    0,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OS-7OOC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37N                  C18H35NH2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5. │Октахлоркамфен, полихлоркамфен                              │  токс  │ отсутствие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месь 20 хлорированных камфенов)               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кс.афен                 Инсектицид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0Cl8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6. │н-Октилметакрилат, октиловый эфир метакриловой кислоты      │  токс  │   0,0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O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2O2        CH2=CCO(CH2)7CH3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CH3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7. │ОКФ, водный раствор полидиметиламинометилакриламида хлорида │  орг   │    0,45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Флокулянт органический катионный│ (пена) │            │     │   ВЭЖХ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ономеру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8. │ОЛД-02-ЭМА, 25% раствор сополимера этилакрилата,            │  токс  │    0,1     │  4  │  ГХ, ГХМС п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метакрилата и аммонийной соли акриловой кислоты        │        │            │     │   мономер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Шлихтующий препарат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CH3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-CH2-CH-)L-(-CH2-C-)m-(-CH2-CH-)n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C=O         C=O        C=O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-   +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OC2H5       OCH3       O NH4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9. │Олефинсульфонат натрия                                      │  токс  │    0,5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SO3Na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2 - 1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0. │Олефинсульфонат натрия                                      │  токс  │    0,15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SO3Na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5 - 18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41. │w-олефины: тетрадецен и гексадецен                          │  токс  │  2,0 </w:t>
      </w:r>
      <w:hyperlink r:id="rId133">
        <w:r>
          <w:rPr>
            <w:rStyle w:val="InternetLink"/>
            <w:color w:val="0000FF"/>
          </w:rPr>
          <w:t>&lt;**&gt;</w:t>
        </w:r>
      </w:hyperlink>
      <w:r>
        <w:rPr/>
        <w:t xml:space="preserve">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28 и C16H32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 380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42. │Олово </w:t>
      </w:r>
      <w:hyperlink r:id="rId134">
        <w:r>
          <w:rPr>
            <w:rStyle w:val="InternetLink"/>
            <w:color w:val="0000FF"/>
          </w:rPr>
          <w:t>&lt;1&gt;</w:t>
        </w:r>
      </w:hyperlink>
      <w:r>
        <w:rPr/>
        <w:t xml:space="preserve"> Sn                                                │  токс  │   0,112    │  4  │     ААС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3. │Олова дихлорид, олово хлористое                             │  токс  │  0,178 по  │  4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SnCl2                                                       │        │  веществу  │     │    по Sn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112    │     │электрохимия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олово  │     │        2+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Sn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pH &lt; 4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4. │Олова тетрахлорид, олово хлорное                            │  токс  │  0,246 по  │  4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SnCl4                                                       │        │  веществу  │     │    по Sn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112    │     │электрохимия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олово  │     │        4+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Sn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 pH &lt; 4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5. │ОМТИ, масло турбинное на основе триксиленилфосфатов         │  токс  │   0,001    │  3  │     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6. │ОМТИ-2К, масло турбинное на основе фенил-ди-3,5-            │  токс  │   0,0001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силенилфосфатов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7. │ОП-7, полиэтиленгликолевые эфиры моно- и диалкил-фенолов    │  токс  │    0,3     │  3  │  ГХ, ВЭЖХ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1, R2 - в основном изооктил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 фенолам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8. │ОП-10, СПАВ, смесь моно- и диалкилфеноловых эфиров          │  токс  │    0,5     │  4  │   ГХ, ВЭЖ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олиэтиленгликоля                                           │  токс  │  0,1 </w:t>
      </w:r>
      <w:hyperlink r:id="rId135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по фенол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 = CnH2n+1, n = 10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9. │Опус                      Фунгицид                          │  токс  │    0,02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BAS 480 21 F                                                │        │            │     │по эпоксикон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эпоксиконазол, (2RS, 3SR)-1-[2-(4-фторфенил)-3-(2-  │        │            │     │золу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хлорфенил)оксиран-2-илметил]-1H-1,2,4-триазол д.в. -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2.5%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7H13ClFN3O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мачивающее вещество - 25%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растворитель - 16%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спергирующие вещества - 2.6%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нтифриз - 2.4%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хелатирующий агент - 0.1%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еионизированная вода - до 100%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50. │Отексин КС </w:t>
      </w:r>
      <w:hyperlink r:id="rId136">
        <w:r>
          <w:rPr>
            <w:rStyle w:val="InternetLink"/>
            <w:color w:val="0000FF"/>
          </w:rPr>
          <w:t>&lt;*&gt;</w:t>
        </w:r>
      </w:hyperlink>
      <w:r>
        <w:rPr/>
        <w:t>, продукт оксиэтилирования синтетических      │сан-токс│   0,0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ирных спиртов фракции C12 - C14 с 10 молями оксиэтилена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51. │Пантера 40 ЕС </w:t>
      </w:r>
      <w:hyperlink r:id="rId137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    Гербицид             │  токс  │   0,008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визалофоп-п, (R)-2-[4-(Хлорхиноксалин-2-илокси)фенокси]-   │        │            │     │по квизалофоп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пионовой кислоты (+)-тетрагидрофурфуриловый эфир д.в.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2H21ClN2O5 - 4.28%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2. │Пара-ксилол, п-ксилол, 1,4 - диметилбензол                  │сан-токс│   0,005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-CH3C6HCH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6-42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3. │Паральдегид                                                 │  токс  │    0,1 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2O3                                                     │        │            │     │ колориметр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4. │Парднер                  Гербицид                           │  токс  │   0,0001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бромоксинил, 3,5-дибромо-4-гидроксибензонитрил д.в.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22.5%                                                     │        │            │     │ бромоксинил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7H3NOBr2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еионный и ионный эмульгатор - 7.5%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роматический растворитель - до 100%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55. │ПАФ-13А (полиэлектролит азотфосфоросодержащий) </w:t>
      </w:r>
      <w:hyperlink r:id="rId138">
        <w:r>
          <w:rPr>
            <w:rStyle w:val="InternetLink"/>
            <w:color w:val="0000FF"/>
          </w:rPr>
          <w:t>&lt;*&gt;</w:t>
        </w:r>
      </w:hyperlink>
      <w:r>
        <w:rPr/>
        <w:t xml:space="preserve">          │  токс  │    0,1     │  4  │фотоколометр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P и N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6. │ПАФ-13 А-3                                                  │  токс  │    0,2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полиэтиленполиаминополиметиленфосфонат натрия - 15%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┌</w:t>
      </w:r>
      <w:r>
        <w:rPr>
          <w:rFonts w:eastAsia="Courier New"/>
        </w:rPr>
        <w:t xml:space="preserve">                </w:t>
      </w:r>
      <w:r>
        <w:rPr/>
        <w:t>┐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O          │     O  ONa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NaO ││         │     ││/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   \PCH2)2NC2H4│2NCH2P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/           │       \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HO            │        OH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└</w:t>
      </w:r>
      <w:r>
        <w:rPr>
          <w:rFonts w:eastAsia="Courier New"/>
        </w:rPr>
        <w:t xml:space="preserve">                </w:t>
      </w:r>
      <w:r>
        <w:rPr/>
        <w:t>┘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этиленгликоль - 25%;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оли фосфорных кислот - 10%;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50%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7. │ПАФ-41, смесь мононатриевых солей полиизопропиленполиамин-N │сан-токс│    0,2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метиленфосфоновых кислот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</w:t>
      </w:r>
      <w:r>
        <w:rPr>
          <w:rFonts w:eastAsia="Courier New"/>
        </w:rPr>
        <w:t xml:space="preserve">               </w:t>
      </w:r>
      <w:r>
        <w:rPr/>
        <w:t>┐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O           │     O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NaOPCH2)2NCHCH2│2NCH2PONa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OH     CH3  │     OH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</w:t>
      </w:r>
      <w:r>
        <w:rPr>
          <w:rFonts w:eastAsia="Courier New"/>
        </w:rPr>
        <w:t xml:space="preserve">               </w:t>
      </w:r>
      <w:r>
        <w:rPr/>
        <w:t>┘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8. │Пек талловый                                                │  токс  │     1,6    │  4  │ВЭЖХ, ГХ, ГХМ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олеиновая и линолевая кислоты - 37.3%;              │        │            │     │по компонент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биетиновая кислота - 21.3%;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фитостерин - 30.2%;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исленные вещества - 11.2%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59. │Пенообразователь ПО-А                                       │  токс  │  0,01 </w:t>
      </w:r>
      <w:hyperlink r:id="rId139">
        <w:r>
          <w:rPr>
            <w:rStyle w:val="InternetLink"/>
            <w:color w:val="0000FF"/>
          </w:rPr>
          <w:t>&lt;**&gt;</w:t>
        </w:r>
      </w:hyperlink>
      <w:r>
        <w:rPr/>
        <w:t xml:space="preserve"> │  3  │ГХ, ГХМ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триэтаноламминные соли алкилсульфатов               │        │            │     │по алкил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-  +                                            │        │            │     │сульфата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ROSO NH (CH2CH2OH)3                                 │        │            │     │и по триэтано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R = CnH2n+1, n = 10 - 18                            │        │            │     │ламину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риэтаноламминные соли сульфатмоноэтаноламида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жирных кислот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R'CONHCH2CH2OSO3H·HN(CH2CH2OH)3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R' = CnH2n+1, n = 10 - 16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0. │Пенообразователь ПО-1Д                                      │  токс  │     1,1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рафинированный алкиларилсульфат на основе сульфокислот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еросиновой фракции)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61. │Пенообразователь "Поток"                                    │  токс  │ 0,005 </w:t>
      </w:r>
      <w:hyperlink r:id="rId140">
        <w:r>
          <w:rPr>
            <w:rStyle w:val="InternetLink"/>
            <w:color w:val="0000FF"/>
          </w:rPr>
          <w:t>&lt;**&gt;</w:t>
        </w:r>
      </w:hyperlink>
      <w:r>
        <w:rPr/>
        <w:t xml:space="preserve"> │  3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алкилсульфаты натрия                                │        │            │     │ компонент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ROSO3Na, R = CnH2n+1, n = 10 - 13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очевина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NH2CONH2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бутиловый спирт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4H9OH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2. │1,1,2,2,3-пентахлорпропан                                   │сан-токс│    0,001   │  3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Cl2-CCl2-CH2Cl                                            │        │            │     │ с детектор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лектрон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хвата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3. │Пентахлорфенолят натрия                                     │  токс  │   0,0005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OCl5Na                                                    │        │            │     │по пентахлор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нолу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4. │Пентахлорфенолят терпеномалеинового аддукта                 │  токс  │   0,0005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эфиры пентахлорфенола и терпеномалеинового аддукта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ллосцимена и пироненов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20H21O4Cl5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5. │Перкальцит, пероксид кальция, перекись кальция CaO2         │  токс  │    0,1     │  3  │ Титро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пероксид кальция - 60%                              │        │            │     │     CaO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гидроокись кальция и кальций углекислый - 35.6%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не более 2.3%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ись магния - 1%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ислы кремния, железа, алюминия (суммарно) - 0.6%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6. │Пероксид водорода, перекись водорода (пергидроль)           │  токс  │    0,01    │  4  │Потенциометр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H2O2                                                        │        │            │     │ческий метод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22-84-1                                                │        │            │     │перманганат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рическо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итрован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ценка H2O2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7. │Перфторпеларгоновая кислота, перфторнонановая кислота       │  токс  │    0,1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O2F17     C8F17COOH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8. │Перфтортриэтиламин                                          │  токс  │    0,5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F15N        N(C2F5)3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69. │Петролатум </w:t>
      </w:r>
      <w:hyperlink r:id="rId141">
        <w:r>
          <w:rPr>
            <w:rStyle w:val="InternetLink"/>
            <w:color w:val="0000FF"/>
          </w:rPr>
          <w:t>&lt;*&gt;</w:t>
        </w:r>
      </w:hyperlink>
      <w:r>
        <w:rPr/>
        <w:t>, смесь твердых углеводородов                 │  токс  │    6,5     │  4  │   ГХ, ГХМС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мпонентам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К ил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равиметрия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фтепродуктам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0. │Пивалоилпировиноградный эфир                                │  токс  │    0,2 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метиловый эфир пивалоилпировиноградной кислоты - 80%│        │            │     │ компонент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9H14O4    (CH3)3CCH2CCH2CCOOCH3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O   O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этиловый эфир пивалоилпировиноградной кислоты - 20%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0H16O4   (CH3)3CCH2CCH2CCOOC2H5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O   O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1. │Пивалоилуксусный эфир                                       │сан-токс│    0,1 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метиловый эфир пивалоилуксусной кислоты - 80%       │        │            │     │ компонент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8H14O3       (CH3)3CCH2CCH2COOCH3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O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этиловый эфир пивалоилуксусной кислоты - 20%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9H16O3       (CH3)3CCH2CCH2COOC2H5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O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2. │Пикраминовая кислота, 2-амино-4,6-динитрофенол              │  токс  │    0,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5N3O5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3. │Пикриновая кислота, 2,4,6-тринитрофенол                     │  токс  │    0,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3N3O7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4. │Пиперазин, диэтилендиамин                                   │  токс  │    0,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0N2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0-85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75. │Пирамин-Турбо </w:t>
      </w:r>
      <w:hyperlink r:id="rId142">
        <w:r>
          <w:rPr>
            <w:rStyle w:val="InternetLink"/>
            <w:color w:val="0000FF"/>
          </w:rPr>
          <w:t>&lt;2&gt;</w:t>
        </w:r>
      </w:hyperlink>
      <w:r>
        <w:rPr/>
        <w:t>,                      Гербицид            │  токс  │    0,02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 по феназон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оридазон (феназон) (д.в.) - 52%,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иленгликоль - 7%,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люроник РЕ 10500 - 3%,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еттол Д 1 - 2,5%,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пернет - 0,2%,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а - до 100%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орматив установлен суммарно для веществ, входящих в состав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парата, без учета реальной концентрации водного раствора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6. │Пиридин                                                     │  токс  │    0,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5N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0-86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7. │Полиакриламид АК-617 катионоактивный                        │  токс  │    0,08    │  3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</w:t>
      </w:r>
      <w:r>
        <w:rPr>
          <w:rFonts w:eastAsia="Courier New"/>
        </w:rPr>
        <w:t xml:space="preserve">          </w:t>
      </w:r>
      <w:r>
        <w:rPr/>
        <w:t>┐</w:t>
      </w:r>
      <w:r>
        <w:rPr>
          <w:rFonts w:eastAsia="Courier New"/>
        </w:rPr>
        <w:t xml:space="preserve">  </w:t>
      </w:r>
      <w:r>
        <w:rPr/>
        <w:t>CH3                                          │        │            │     │   мономер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│CH2-CH-   │n-C-C-OC2H4N(CH3)2·HCl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-││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CONH2 │  O O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</w:t>
      </w:r>
      <w:r>
        <w:rPr>
          <w:rFonts w:eastAsia="Courier New"/>
        </w:rPr>
        <w:t xml:space="preserve">          </w:t>
      </w:r>
      <w:r>
        <w:rPr/>
        <w:t>┘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78. │Полиакриламид модифицированный,                             │  токс  │ 0,04 </w:t>
      </w:r>
      <w:hyperlink r:id="rId143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Турбидимитр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полимер акриламида с квартенизованным бензилхлоридом и    │        │            │     │ческо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хлоридом 2-(N,N-диметил)этилакрилатом                  │        │            │     │титрован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дукт ЕС 6029 А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9. │Полиакриламид неионогенного типа, ДР1-4937                  │  токс  │    0,01    │  3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акриламид д.в.                                          │        │            │     │   мономер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</w:t>
      </w:r>
      <w:r>
        <w:rPr>
          <w:rFonts w:eastAsia="Courier New"/>
        </w:rPr>
        <w:t xml:space="preserve">         </w:t>
      </w:r>
      <w:r>
        <w:rPr/>
        <w:t>┐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│CH2-CH-   │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CONH2 │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</w:t>
      </w:r>
      <w:r>
        <w:rPr>
          <w:rFonts w:eastAsia="Courier New"/>
        </w:rPr>
        <w:t xml:space="preserve">          </w:t>
      </w:r>
      <w:r>
        <w:rPr/>
        <w:t>┘</w:t>
      </w:r>
      <w:r>
        <w:rPr/>
        <w:t>n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0. │Полиакриламид частично гидролизованный АК-618, сополимер    │  токс  │    0,04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крилата натрия и акриламида модифицированный               │        │            │     │  мономер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-CH2-CH-)m-(-CH2-CH-)n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CONH2       COONa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иклогексан - 0.05%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а - 10%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1. │Полиакриламид частично гидролизованный (до 50%), сополимер  │  токс  │    0,8 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крилата натрия и акриламида                                │        │            │     │  мономер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ПАА, Валсвел, Гриндрил ФП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-CH2-CH-)m-(-CH2-CH-)n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CONH2       COONa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 116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2. │Полиакриламид частично гидролизованный (24%), сополимер     │  токс  │    0,05    │  3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крилата натрия и акриламида в алкановой фракции с          │        │            │     │   алкан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мпературой кипения 200 - 300 °C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алшейл               Компонент буровых растворов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-CH2-CH-)m-(-CH2-CH-)n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CONH2       COONa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3. │Полиакрилат натрия                                          │  токс  │    0,01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ЕМ-ПА-С, Валсперс      Присадка к буровым растворам        │        │            │     │   мономер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</w:t>
      </w:r>
      <w:r>
        <w:rPr>
          <w:rFonts w:eastAsia="Courier New"/>
        </w:rPr>
        <w:t xml:space="preserve">         </w:t>
      </w:r>
      <w:r>
        <w:rPr/>
        <w:t>┐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│CH2-CH-  │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COONa│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</w:t>
      </w:r>
      <w:r>
        <w:rPr>
          <w:rFonts w:eastAsia="Courier New"/>
        </w:rPr>
        <w:t xml:space="preserve">         </w:t>
      </w:r>
      <w:r>
        <w:rPr/>
        <w:t>┘</w:t>
      </w:r>
      <w:r>
        <w:rPr/>
        <w:t>n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4. │Полиакрилонитрил гидролизованный, сополимер акрилата натрия,│  токс  │    1,0 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криламида и акрилонитрила                                  │        │            │     │  мономер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ПАН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-CH2-CH-)l-(-CH2-CH-)m-(CH2-CH-)n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CONH2       COONa      CN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5. │Поливинилацетатная эмульсия ПВА-Э                           │  токс  │    0,3 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</w:t>
      </w:r>
      <w:r>
        <w:rPr>
          <w:rFonts w:eastAsia="Courier New"/>
        </w:rPr>
        <w:t xml:space="preserve">          </w:t>
      </w:r>
      <w:r>
        <w:rPr/>
        <w:t>┐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ономер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│CH2-CH-   │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COOCH3│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</w:t>
      </w:r>
      <w:r>
        <w:rPr>
          <w:rFonts w:eastAsia="Courier New"/>
        </w:rPr>
        <w:t xml:space="preserve">          </w:t>
      </w:r>
      <w:r>
        <w:rPr/>
        <w:t>┘</w:t>
      </w:r>
      <w:r>
        <w:rPr/>
        <w:t>n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6. │Поливинилметоксиметакриламид, ПВС-МОЛ                       │  токс  │    0,5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-CH2-CH-)n               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такрилово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O      O                                             │        │            │     │   кислот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CH2-NH-C-C=CH2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CH3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87. │Поливинилпирролидон, поли-1-этенилпирролид-2-он             │  токс  │  0,1 </w:t>
      </w:r>
      <w:hyperlink r:id="rId144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C6H9NO)n                                                   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8. │Поливинилхлорид суспензионный                            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-CH2-CH-)n                                                │        │            │     │ по продукт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идролиз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Cl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9. │Полигексаметиленгуанидин гидрохлорид                        │сан-токс│    0,01    │  3  │   ВЭЖХ-М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септ, Метацид, Биопаг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┌</w:t>
      </w:r>
      <w:r>
        <w:rPr>
          <w:rFonts w:eastAsia="Courier New"/>
        </w:rPr>
        <w:t xml:space="preserve">               </w:t>
      </w:r>
      <w:r>
        <w:rPr/>
        <w:t>┐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[C7H16N3Cl]n      │      NH-      │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\ /        │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C         │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/     \      │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HN       NH·HCl│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</w:t>
      </w:r>
      <w:r>
        <w:rPr/>
        <w:t>(-CH2)6┘     │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└</w:t>
      </w:r>
      <w:r>
        <w:rPr>
          <w:rFonts w:eastAsia="Courier New"/>
        </w:rPr>
        <w:t xml:space="preserve">               </w:t>
      </w:r>
      <w:r>
        <w:rPr/>
        <w:t>┘</w:t>
      </w:r>
      <w:r>
        <w:rPr/>
        <w:t>n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0. │Поли-1,2-диметил-5-винилпиридинийметилсульфат               │  токс  │    0,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 мономеру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1. │Поликарбацин             Фунгицид                           │  токс  │   0,0002   │  1  │ААС, ГХ, ГХМ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с полиэтилентиурамдисульфида и этилен-бис-           │        │            │     │ 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тиокарбамата цинка д.в.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{(-SCNHCH2CH2NHCS-)4Zn3}n, n &gt; 1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│</w:t>
      </w:r>
      <w:r>
        <w:rPr>
          <w:rFonts w:eastAsia="Courier New"/>
        </w:rPr>
        <w:t xml:space="preserve">         </w:t>
      </w:r>
      <w:r>
        <w:rPr/>
        <w:t>│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S          S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92. │Полимеламина сульфонат                                      │  токс  │  0,2 </w:t>
      </w:r>
      <w:hyperlink r:id="rId145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4787-97-9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93. │Полимер                                                     │  токс  │  1,0 </w:t>
      </w:r>
      <w:hyperlink r:id="rId146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ис (4-гидроксифенил) этена с [(4-гидроксифенил) этен] -    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нзолсульфонатом натрия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ульфонатный полимер)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94. │Полимер                                                     │сан-токс│  1,0 </w:t>
      </w:r>
      <w:hyperlink r:id="rId147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-глюкопирануровой кислоты с 6 деокси-L-маннозой, Д-глюкозой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Д-маннозой кальция калия натрия соль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иозан, Welan Gum, C 359)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95. │Полимер                                                     │   орг  │  10,0 </w:t>
      </w:r>
      <w:hyperlink r:id="rId148">
        <w:r>
          <w:rPr>
            <w:rStyle w:val="InternetLink"/>
            <w:color w:val="0000FF"/>
          </w:rPr>
          <w:t>&lt;**&gt;</w:t>
        </w:r>
      </w:hyperlink>
      <w:r>
        <w:rPr/>
        <w:t xml:space="preserve"> │  4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ахмала карбоксиметилированного с хлорметилоксираном       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9419-62-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96. │Полимер                                                     │сан-токс│  0,01 </w:t>
      </w:r>
      <w:hyperlink r:id="rId149">
        <w:r>
          <w:rPr>
            <w:rStyle w:val="InternetLink"/>
            <w:color w:val="0000FF"/>
          </w:rPr>
          <w:t>&lt;**&gt;</w:t>
        </w:r>
      </w:hyperlink>
      <w:r>
        <w:rPr/>
        <w:t xml:space="preserve">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оксирана с 1,3-диизо-цианатометилбензолом и оксираном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онент Z - 8311 M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97. │Полимер                                                     │  токс  │  0,01 </w:t>
      </w:r>
      <w:hyperlink r:id="rId150">
        <w:r>
          <w:rPr>
            <w:rStyle w:val="InternetLink"/>
            <w:color w:val="0000FF"/>
          </w:rPr>
          <w:t>&lt;**&gt;</w:t>
        </w:r>
      </w:hyperlink>
      <w:r>
        <w:rPr/>
        <w:t xml:space="preserve">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,4'-(1-метилэтилиден)бисфенола, (хлорметил)-оксирана и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оксирана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онент L - 4999 M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98. │Полимерная смесь: поливинилпирролидон (поли-1-              │  токс  │  0,2 </w:t>
      </w:r>
      <w:hyperlink r:id="rId151">
        <w:r>
          <w:rPr>
            <w:rStyle w:val="InternetLink"/>
            <w:color w:val="0000FF"/>
          </w:rPr>
          <w:t>&lt;**&gt;</w:t>
        </w:r>
      </w:hyperlink>
      <w:r>
        <w:rPr/>
        <w:t xml:space="preserve">  │  3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енилпирролид-2-он) и глутараль поливинилового спирта, на  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ной основе D 500                                         │        │            │     │по поливинил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ирролидону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 глутаралю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винилов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ирта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699. │Полимерный буровой раствор </w:t>
      </w:r>
      <w:hyperlink r:id="rId152">
        <w:r>
          <w:rPr>
            <w:rStyle w:val="InternetLink"/>
            <w:color w:val="0000FF"/>
          </w:rPr>
          <w:t>&lt;2&gt;</w:t>
        </w:r>
      </w:hyperlink>
      <w:r>
        <w:rPr/>
        <w:t>, ПБР                         │  токс  │     4,5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бентонит - 2%,     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NaКМЦ - 0.6%,                                       │        │            │     │ полиакрилат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одифицированный крахмал - 1%,                      │        │            │     │  натрия,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частично гидролизованный полиакриламид - 0.05% д.в. │        │            │     │полиакриламид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 1.2%,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бактерицид (ИКСАЙД, Вальцид Л) - 0.03% д.в.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ел - 20%,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буровой детергент - 0.05%,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гидроокись натрия - 0.1%,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бикарбонат натрия - 0.25%,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хлористый калий - 3%,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КЛУБ - лубрикант - 1%,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олиакрилат натрия - 0.1%,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до 100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00. │Полимер                                                     │   сан  │  10,0 </w:t>
      </w:r>
      <w:hyperlink r:id="rId153">
        <w:r>
          <w:rPr>
            <w:rStyle w:val="InternetLink"/>
            <w:color w:val="0000FF"/>
          </w:rPr>
          <w:t>&lt;**&gt;</w:t>
        </w:r>
      </w:hyperlink>
      <w:r>
        <w:rPr/>
        <w:t xml:space="preserve"> │  4  │Турбидиметри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п-2-енамида с проп-2-еновой кислотой и проп-2-еноатом    │        │            │     │ческо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трия                                                      │        │            │     │титрован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ДКАП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6864-96-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01. │Полимер                                                     │  токс  │  0,01 </w:t>
      </w:r>
      <w:hyperlink r:id="rId154">
        <w:r>
          <w:rPr>
            <w:rStyle w:val="InternetLink"/>
            <w:color w:val="0000FF"/>
          </w:rPr>
          <w:t>&lt;**&gt;</w:t>
        </w:r>
      </w:hyperlink>
      <w:r>
        <w:rPr/>
        <w:t xml:space="preserve">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рмальдегида с 4-(1,1-диметилэтил) фенолом, метилоксираном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оксираном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онент L - 10038 M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2. │Поли {окси (диметилсилилен)}, Антипенообразователь          │  токс  │     3,0    │  4  │     ГХМ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илоксан.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{Si(CH3)2O2}n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9016-00-6                                                │  токс  │  1,0 </w:t>
      </w:r>
      <w:hyperlink r:id="rId155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3. │Полипропиленгликоль, сополимер пропиленгликоля и            │  токс  │    1,25    │  4  │     ИК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оксирана,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D 047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типенообразователъ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4. │Полифос 126-Т, триэтаноламинные соли диэфиров               │   сан  │     3,0    │  4  │ВЭЖХ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килполифосфорных кислот на основе первичных жирных        │        │            │     │по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иртов                      ПАВ                            │        │            │     │гидролизова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┌</w:t>
      </w:r>
      <w:r>
        <w:rPr>
          <w:rFonts w:eastAsia="Courier New"/>
        </w:rPr>
        <w:t xml:space="preserve">            </w:t>
      </w:r>
      <w:r>
        <w:rPr/>
        <w:t>┐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ым продукт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O   O    │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+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RO-P-O-P-OR'│[ NH(CH2CH2OH)3]2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-│   │-   │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O   O    │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└</w:t>
      </w:r>
      <w:r>
        <w:rPr>
          <w:rFonts w:eastAsia="Courier New"/>
        </w:rPr>
        <w:t xml:space="preserve">            </w:t>
      </w:r>
      <w:r>
        <w:rPr/>
        <w:t>┘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5. │Полихлорпинен                                               │  токс  │ отсутствие │  1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0,00001)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6. │Полиэтиленгликоль 35 (ПЭГ-35)                               │сан-токс│    0,001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HO(CH2CH2O)35H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07. │Полиэтиленгликоль 115 (ПЭГ-115)                             │  токс  │  10,0 </w:t>
      </w:r>
      <w:hyperlink r:id="rId156">
        <w:r>
          <w:rPr>
            <w:rStyle w:val="InternetLink"/>
            <w:color w:val="0000FF"/>
          </w:rPr>
          <w:t>&lt;**&gt;</w:t>
        </w:r>
      </w:hyperlink>
      <w:r>
        <w:rPr/>
        <w:t xml:space="preserve">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HO(CH2CH2O)115H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8. │Полиэтиленимин модифицированный                             │  токс  │     0,5    │  3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полиэтиленимин модифицированный акриламидом - 10%   │        │            │     │  мономер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криловая кислота - 40%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ульфат натрия - 5%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45%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9. │Полиэфир П-515,                                             │сан-токс│     2,5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изводное адипиновой кислоты, этиленгликоля, 1,4-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утандиола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OOH-[-(CH2)4-COOCH2CH2COO]n-[-(CH2)4COO-]m-H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0. │Полиэфир П-6                                                │   сан  │    0,05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изводное адипиновой кислоты и этиленгликоля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HOOC-[-(CH2)4-COOCH2-CH2]n-H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1. │Полиэфир П-514                                              │   сан  │    10,0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изводное адипиновой кислоты и 1,4-бутандиола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HOOC-[-(CH2)4COO-]n-H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2. │Превоцел NCE-10/16                                          │  токс  │    0,05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оксиэтилированный и оксипропилированный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зононилфенол                                       │        │            │     │изононилфено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0.5%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3. │Превоцел NG-12                                              │  токс  │     0,5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оксиэтилированный, оксипропилированный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зононилфенол - 80%                                 │        │            │     │изононилфено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ехнический спирт - 3%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17%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4. │Превоцел WOF-P-100NF                                        │   сан  │     0,2    │  4  │ГХ, ГХМС п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оксиэтилированные и оксипропилированные жирные      │        │            │     │этиленгликолю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пирты                                              │        │            │     │и по пропиле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RO-(-CH2CH2O)m-(CH2-CH-O)n                          │        │            │     │гликолю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CH3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R = CnH2n+1, n = 10 - 20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сиэтилированный полипропиленгликоль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(-O-CH2-CH-CH2-)k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OC2H4OH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5. │Прекан (органоминеральный материал)                         │  сан-  │    0,25    │  4  │ Гравимет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токс, │            │     │    ИК, Г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рбонат кальция - 55%,                                     │   орг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глеводороды нефти - 20%,                                   │        │            │     │нефтепродукт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ханические примеси (песок кварцевый, глинистые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рбонатные частицы) - 25%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6. │Препарат ВАС-195            Антидот                         │  токс  │     1,0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-Метил-4-(гидразинокарбонилэтил)-2-пиразолин-5-он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12N4O2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17. │Препарат F 075 N </w:t>
      </w:r>
      <w:hyperlink r:id="rId157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                      │  токс  │    0,02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 изопропанол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анол - 5%,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зопропанол - 30 - 60%,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атентованный эфир алифатического спирта - 10 - 30%,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а - до 100%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орматив установлен суммарно для веществ, входящих в состав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парата, без учета реальной концентрации водного раствора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8. │Препарат "Кама-М", противогололедная смесь                  │  токс  │     5,0    │  3  │ААС по K и Mg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калий хлористый - 65 - 70%;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агний хлористый - 5 - 10%;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сид магния - 1 - 7%;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хлориды натрия и кальция до 100%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9. │Препарат ОМТ                                                │   сан  │     0,5    │  4  │ГХ, ГХМ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сополимер акриламида и натриевой соли акриловой     │        │            │     │по мономерам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ислоты                                             │        │            │     │по триэтанол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(-CH2-CH-)m-(-CH2-CH-)n                            │        │            │     │мину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CONH2       COONa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риэтаноламин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(HO-CH2-CH2)3N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0. │Препарат ОС-20,                                             │сан-токс│    0,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месь полиэтиленгликолевых эфиров высших жирных кислот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COO(CH2CH2O)mH, n &gt;= 15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1. │Препарат СТА, сульфатотитанилат аммония                     │   сан  │     5,0    │  4  │  ААС по Ti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NH4)2TiO(SO4)2·H2O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2. │Прогалит НМ 20-40                                           │  токс  │     0,5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блоксополимер окисей этилена и пропилена на основе  │        │            │     │   метанол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гексантриолов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┌</w:t>
      </w:r>
      <w:r>
        <w:rPr>
          <w:rFonts w:eastAsia="Courier New"/>
        </w:rPr>
        <w:t xml:space="preserve">                             </w:t>
      </w:r>
      <w:r>
        <w:rPr/>
        <w:t>┐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CH3                         │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HC-(-OCH2CH2-)m-(-OCH2CH-)n-H│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CH2CH3               CH3    │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</w:t>
      </w:r>
      <w:r>
        <w:rPr>
          <w:rFonts w:eastAsia="Courier New"/>
        </w:rPr>
        <w:t xml:space="preserve">                             </w:t>
      </w:r>
      <w:r>
        <w:rPr/>
        <w:t>┘</w:t>
      </w:r>
      <w:r>
        <w:rPr/>
        <w:t>3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 другие возможные изомеры - 65%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етанол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3. │Проксамин 385, блоксополимер окисей этилена и пропилена на  │  токс  │     7,5    │  4  │ГХ, ГХМС п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снове этилендиамина                                        │        │            │     │этиленгликолю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[H(C2H4O)m(C3H6O)n]2NCH2CH2N[(C3H6O)n(C2H4O)mH]2            │        │            │     │пропилен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ликолю и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илендиамину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4. │Проксанол 305, блоксополимер окисей этилена и пропилена на  │   орг  │     6,3    │  4  │ГХ, ГХМ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снове пропиленгликоля                                      │ (запах,│            │     │по этилен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CH3                                   │привкус)│            │     │гликолю и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пилен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-(-OCH2CH2-)m-(OCH2CH-)n-H                               │        │            │     │гликолю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-(-OCH2CH2-)m-(OCH2CH-)n-H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3                  CH3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5. │Пропамокарб гидрохлорид, д.в.                               │  токс  │    0,63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викур                         Фунгицид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-(диметиламинопропил)-сложный полиэфир карбоновой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ы-гидрохлорид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21N2O2CL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6. │1,2-пропиленгликоль                                         │  токс  │     0,5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альфа-пропиленгликоль, метилгликоль, пропиленгликоль,       │        │  0,3 </w:t>
      </w:r>
      <w:hyperlink r:id="rId158">
        <w:r>
          <w:rPr>
            <w:rStyle w:val="InternetLink"/>
            <w:color w:val="0000FF"/>
          </w:rPr>
          <w:t>&lt;**&gt;</w:t>
        </w:r>
      </w:hyperlink>
      <w:r>
        <w:rPr/>
        <w:t xml:space="preserve">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,2-диоксипропан, 1,2-пропандиол, пропандиол-1,2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8O2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7-55-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7. │S-Пропил-O-фенил-O-этилтиофосфат д.в.                       │  токс  │ отсутствие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етерофос                  Инсектицид, нематоцид            │        │  (0,00001)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1H17O3PS        O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C2H5O ││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\P-S-C3H7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/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C6H5O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8. │2-пропинил-R-[4-5-(хлор-3-фтор-2-пиридинил-                 │  токс  │    0,25    │  4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си)фенокси]пропионат, клодинафоп - пропаргил, д.в.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пик 080 с.п.                                     Гербицид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7H13ClFNO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5512-06-9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9. │Пропионовая кислота, пропановая кислота                     │  токс  │     0,6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6O2       CH3CH2COOH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30. │Раксил 060 FS </w:t>
      </w:r>
      <w:hyperlink r:id="rId159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Фунгицид                    │  токс  │     0,1    │  4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буконазол, (RS)-4,4-диметил-3-(1H-1,2,4-триазол-1-ил-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)-1-n-хлорфенилпентан-3-ол д.в. C16H22ClN3O - 6%       │        │            │     │ тебуконазолу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31. │Раксил 2 WS </w:t>
      </w:r>
      <w:hyperlink r:id="rId160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Фунгицид                    │  токс  │     0,1    │  4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буконазол, (RS)-4,4-диметил-3-(1H-1,2,4-триазол-1-ил-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)-1-n-хлорфенилпентан-3-ол д.в. C16H22ClN3O - 2%       │        │            │     │ тебуконазолу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32. │Раксил Т 51.5 FS </w:t>
      </w:r>
      <w:hyperlink r:id="rId161">
        <w:r>
          <w:rPr>
            <w:rStyle w:val="InternetLink"/>
            <w:color w:val="0000FF"/>
          </w:rPr>
          <w:t>&lt;2&gt;</w:t>
        </w:r>
      </w:hyperlink>
      <w:r>
        <w:rPr/>
        <w:t xml:space="preserve">            Фунгицид                    │  токс  │   0,0002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тебуконазол, (RS)-4,4-диметил-3-(1H-1,2,4-триазол-1-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л-метил)-1-n-хлорфенилпентан-3-ол д.в. C16H22ClN3O │        │            │     │тебуконазол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 1.5%                                              │        │            │     │     ТС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МТД, тирам д.в. C6H12N2S4 - 50%                    │        │            │     │  по тираму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33. │Регент 25 к.э. </w:t>
      </w:r>
      <w:hyperlink r:id="rId162">
        <w:r>
          <w:rPr>
            <w:rStyle w:val="InternetLink"/>
            <w:color w:val="0000FF"/>
          </w:rPr>
          <w:t>&lt;2&gt;</w:t>
        </w:r>
      </w:hyperlink>
      <w:r>
        <w:rPr/>
        <w:t>,                     инсектицид          │  токс  │    0,001   │  2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 по фипронил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ипронил (д.в.) - 3,22%,                                    │        │            │     │    0,000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бутилфосфат - 11,68%,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килполигликолевый эфир - 11,68%,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еросин - 73,41%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34. │Регент 80 в.г. </w:t>
      </w:r>
      <w:hyperlink r:id="rId163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    инсектицид          │  токс  │   0,0001   │  2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 по фипронил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ипронил (д.в.) - 83,3%,                                    │        │            │     │    0,000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гносульфонат натрия - 16,4%,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диметилсилоксановое масло - 0,3%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35. │Реджио к.с. 400 г/л </w:t>
      </w:r>
      <w:hyperlink r:id="rId164">
        <w:r>
          <w:rPr>
            <w:rStyle w:val="InternetLink"/>
            <w:color w:val="0000FF"/>
          </w:rPr>
          <w:t>&lt;2&gt;</w:t>
        </w:r>
      </w:hyperlink>
      <w:r>
        <w:rPr/>
        <w:t>,                гербицид            │  токс  │    0,002   │  3  │     ТС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по фенмедифа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оридазон (феназон) (д.в.) - 30%,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нмедифам (д.в.) - 5%,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смедифам (д.в.) - 5%,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иленгликоль - 7%,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люроник - 3%,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еттол - 1,5%,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монная кислота - 0,4%,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елзан С - 0,3%,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а - до 100%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орматив установлен суммарно для веществ, входящих в состав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парата, без учета реальной концентрации водного раствора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6. │Резорцин, 1,3-диоксибензол                                  │  токс  │    0,004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6O2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1133-29-1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7. │Рекс, BAS 483 00 F                           Фунгицид       │  токс  │    0,02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эпоксиконазол, (2RS, 3SR)-1-[2-(4-фторфенил)-3-(2-  │        │            │     │   по д.в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хлорфенил)оксиран-2-илметил]-1H-1,2,4-триазол д.в.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 18.7%.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иофанат-метил, 1,2-бис-(3-метоксикарбонил-2-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иоуредо)-бензол д.в. - 31%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2H14N4O4S2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спергирующие вещества - 3.2%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ротивопенная эмульсия - 0.5%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загуститель - 0.3%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нтифриз - 9.8%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табилизатор - 0.2%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до 100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8. │Ресорб, вспененная резина           Поглотитель нефти       │  токс  │     5,0    │  4  │ Грави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парат может использоваться при условии удаления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фтенасыщенного ресорба с поверхности водоема в срок не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олее 2-х суток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39. │Ридомил МЦ </w:t>
      </w:r>
      <w:hyperlink r:id="rId165">
        <w:r>
          <w:rPr>
            <w:rStyle w:val="InternetLink"/>
            <w:color w:val="0000FF"/>
          </w:rPr>
          <w:t>&lt;2&gt;</w:t>
        </w:r>
      </w:hyperlink>
      <w:r>
        <w:rPr/>
        <w:t xml:space="preserve"> 72% с.п.             Фунгицид                │  токс  │   0,0002   │  2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манкоцеб д.в. - 64%,                                │        │            │     │метрия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еталаксил д.в. (ридомил) - 8%,                     │        │            │     │ВЭЖХ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афтилинсульфокислота,                              │        │            │     │по манкоцеб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олимеры с формальдегидом и сульфированным фенолом -│        │            │     │по металакси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.4%,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теаринбензимидазол дисульфокислоты натриевая соль -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.6%,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ремниевая кислота осажденная - 0.6%,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етрамин - 2.8%,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лигносульфонат кальция - 6.1%,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олин - до 100%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0. │Родамин-Б                                                   │  орг,  │    0,05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Краситель красный С-2108-Д                                  │   сан  │  0,05 </w:t>
      </w:r>
      <w:hyperlink r:id="rId166">
        <w:r>
          <w:rPr>
            <w:rStyle w:val="InternetLink"/>
            <w:color w:val="0000FF"/>
          </w:rPr>
          <w:t>&lt;**&gt;</w:t>
        </w:r>
      </w:hyperlink>
      <w:r>
        <w:rPr/>
        <w:t xml:space="preserve">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9-(2-карбоксифенил)-3,6-бис (диэтиламино) ксантилий ацетат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0H34N2O5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4381-99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1. │Родер                            Биопрепарат                │сан-токс│    0,001   │  3  │ Микроскоп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родококки, штамм 1715 и 1418                        │        │          4 │     │ численност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олиглютин - 7.5%                                   │        │ (1,7 x 10  │     │    клето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глицерин - 7.5%                                     │        │   кл/мл)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2. │Ртути хлорид (II), ртуть хлористая (II), сулема             │  токс  │ отсутствие │  1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HgCl2                                                       │        │  (0,00001) │     │    по Hg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хим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+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Hg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43. │Ртуть </w:t>
      </w:r>
      <w:hyperlink r:id="rId167">
        <w:r>
          <w:rPr>
            <w:rStyle w:val="InternetLink"/>
            <w:color w:val="0000FF"/>
          </w:rPr>
          <w:t>&lt;1&gt;</w:t>
        </w:r>
      </w:hyperlink>
      <w:r>
        <w:rPr/>
        <w:t xml:space="preserve"> Hg                                                │  токс  │ отсутствие │  1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39-97-6                                                │        │  (0,00001)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токс  │ 0,0001 </w:t>
      </w:r>
      <w:hyperlink r:id="rId168">
        <w:r>
          <w:rPr>
            <w:rStyle w:val="InternetLink"/>
            <w:color w:val="0000FF"/>
          </w:rPr>
          <w:t>&lt;**&gt;</w:t>
        </w:r>
      </w:hyperlink>
      <w:r>
        <w:rPr/>
        <w:t>│  1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44. │Рубидий </w:t>
      </w:r>
      <w:hyperlink r:id="rId169">
        <w:r>
          <w:rPr>
            <w:rStyle w:val="InternetLink"/>
            <w:color w:val="0000FF"/>
          </w:rPr>
          <w:t>&lt;1&gt;</w:t>
        </w:r>
      </w:hyperlink>
      <w:r>
        <w:rPr/>
        <w:t xml:space="preserve"> Rb                                              │  токс  │     0,1    │  4  │   ИСП, ААС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5. │C-10                            Эмульгатор                  │сан-токс│     0,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оно- и диалкилфенилполиоксиэтиленсульфаты аммония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46. │C 132 </w:t>
      </w:r>
      <w:hyperlink r:id="rId170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                                 │   сан  │    10,0    │  4  │ Грави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месь карбоната кальция CaCO3                               │        │            │     │по взвешенны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основного хлорида магния алюминия                         │        │            │     │  веществам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MgnAlm(OH)xCl                                               │        │            │     │     АА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одержание алюминия в препарате - 4,6%)                    │        │            │     │ по алюминию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орматив не распространяется на буровые шламы, образующиеся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связи с исследованием, эксплуатацией и переработкой в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оре минеральных ресурсов морского дна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7. │Сандолек-ПМ, катионный сополимер акриламида и               │  токс  │    0,003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метилэтиламина                                           │        │            │     │ 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-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-CH2-CH-CH2-CH-)n·nCl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CO N(CH3)3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+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NH2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8. │Сандофан М-8                          Фунгицид              │  токс  │   0,0001   │  1  │  ГХМС, ВЭЖ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2,6-Диметил-N-(2-метоксиацетил)-N-(2-оксо-1,3-      │        │            │     │   по д.в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сазолидинил-3)-анилин, оксадиксил - 8.0%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4H18N2O4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омплексная соль полимерного этилен-бис-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тиокарбамата марганца с солью цинка, манкоцеб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-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(-SCNHCH2CH2NHCSMnx, Zn y)z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│</w:t>
      </w:r>
      <w:r>
        <w:rPr>
          <w:rFonts w:eastAsia="Courier New"/>
        </w:rPr>
        <w:t xml:space="preserve">         </w:t>
      </w:r>
      <w:r>
        <w:rPr/>
        <w:t>│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S          S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49. │Свинец </w:t>
      </w:r>
      <w:hyperlink r:id="rId171">
        <w:r>
          <w:rPr>
            <w:rStyle w:val="InternetLink"/>
            <w:color w:val="0000FF"/>
          </w:rPr>
          <w:t>&lt;1&gt;</w:t>
        </w:r>
      </w:hyperlink>
      <w:r>
        <w:rPr/>
        <w:t xml:space="preserve"> Pb                                               │  токс  │    0,006   │  2  │ААС, ИСП по Pb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7439-92-1                                                │  токс  │  0,01 </w:t>
      </w:r>
      <w:hyperlink r:id="rId172">
        <w:r>
          <w:rPr>
            <w:rStyle w:val="InternetLink"/>
            <w:color w:val="0000FF"/>
          </w:rPr>
          <w:t>&lt;**&gt;</w:t>
        </w:r>
      </w:hyperlink>
      <w:r>
        <w:rPr/>
        <w:t xml:space="preserve"> │  3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0. │Свинец азотнокислый                                         │  токс  │   0,01 по  │  2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еществу  │     │    по Pb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06 в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счете на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Pb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1. │Свинец хлористый                                            │  токс  │   0,01 по  │  2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еществу  │     │    по Pb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06 в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счете на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Pb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2. │Себациновая кислота, 1,8-октандикарбоновая кислота,         │  токс  │     0,1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кандиовая кислота, пиролевая кислота, ипоминовая кислота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8O4         HOOC(CH2)8COOH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3. │Себациновой кислоты диметиловый эфир                        │  токс  │    0,05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4O4        CH3OC(CH2)8COCH3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O      O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54. │Селен </w:t>
      </w:r>
      <w:hyperlink r:id="rId173">
        <w:r>
          <w:rPr>
            <w:rStyle w:val="InternetLink"/>
            <w:color w:val="0000FF"/>
          </w:rPr>
          <w:t>&lt;1&gt;</w:t>
        </w:r>
      </w:hyperlink>
      <w:r>
        <w:rPr/>
        <w:t xml:space="preserve"> Se                                                │  токс  │    0,002   │  2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82-49-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5. │Сера элементарная S                                         │  токс  │    10,0    │  4  │ Грави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 S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6. │Сероуглерод                                                 │  токс  │     1,0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S2 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7. │Силикат калия                                               │  токс  │     2,0    │  3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K2SiO3                                                      │        │     1,0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2- │     │         2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 Si03   │     │  по SiO3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8. │Синокс-7, полигликолевые эфиры синтетических жирных кислот  │   сан  │     0,1    │  4  │ВЭЖХ, ГХ, ГХМ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O                                                    │        │            │     │  по жирны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ислотам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C-O-(-CH2-CH2-O-)m-H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7 - 20                                                 │        │            │     │этиленгликолю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9. │Синтамид-5, полиэтиленгликолевые эфиры моноэтаноламидов     │сан-токс│     0,1    │  4  │   ВЭЖХ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интетических жирных кислот                                 │        │            │     │ компонент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O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C-NH-(-CH2-CH2-O-)m-H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0 - 16, m = 5 - 6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6635-75-6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0. │Синтанол АЛМ-7, полиэтиленгликолевые эфиры синтетических    │  токс  │    0,002   │  3  │   ВЭЖХ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ирных спиртов                                              │        │            │     │ компонент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O-(-CH2-CH2-O-)m-H  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2 - 14, m = 7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61. │Синтанол ДС-6, оксиэтилированные первичные спирты           │  токс  │  0,1 </w:t>
      </w:r>
      <w:hyperlink r:id="rId174">
        <w:r>
          <w:rPr>
            <w:rStyle w:val="InternetLink"/>
            <w:color w:val="0000FF"/>
          </w:rPr>
          <w:t>&lt;**&gt;</w:t>
        </w:r>
      </w:hyperlink>
      <w:r>
        <w:rPr/>
        <w:t xml:space="preserve">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O-(-CH2CH2O-)m-H,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0 - 18, m = 6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2. │Синтанол ДС-10, оксиэтилированные первичные спирты          │  токс  │   0,0005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O-(-CH2CH2O)m-H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0 - 18, m = 10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63. │СКОР 250 к. э. </w:t>
      </w:r>
      <w:hyperlink r:id="rId175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            Фунгицид    │  токс  │    0,006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дифеноконазол, цис,транс-4-[4-метил-2-(1H-1,2,4-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риазол-1-илметил)-1,3-диоксолан-2-ил]-3-хлорфенил- │        │            │     │дифеноконазо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 xml:space="preserve">4-хлорфениловый эфир (соотношение изомеров цис-     │        │            │     │(0.0015) </w:t>
      </w:r>
      <w:hyperlink r:id="rId176">
        <w:r>
          <w:rPr>
            <w:rStyle w:val="InternetLink"/>
            <w:color w:val="0000FF"/>
          </w:rPr>
          <w:t>&lt;***&gt;</w:t>
        </w:r>
      </w:hyperlink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ранс 45:55) - 25% д.в.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C19H17Cl2N3O3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льциевая соль додецилбензолсульфоновой кислоты -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5%,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рикинузольполигликолетер - 36-37 - 7%,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генаполь - 4%,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роматический растворитель 230 - до 100%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4. │СНПХ-41-01                                                  │  токс  │     0,1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оксиэтилированный и оксипропилированный фенол       │        │            │     │по фенолу и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98H182O32                                          │        │            │     │индивидуальны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легкая пиролизная смола,                            │        │            │     │ соединения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убовые остатки производства бутанола               │        │            │     │   кубовы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статк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танола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5. │СНПХ-102                                                    │  токс  │    0,07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фенольная смола из отходов производства фенолов     │        │            │     │ по фенолу 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 ацетона по кумольному способу - 60%,              │        │            │     │   ацетон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40%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6. │СНПХ-103                                                    │  токс  │    0,05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фенольная смола - 45%,                              │        │            │     │по фенолу, п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зопропиловый спирт - 50%,                          │        │            │     │ изопропанол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рпатол - 5%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7. │СНПХ-1002 марки А                                        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фенольная смола - 35%,                              │        │            │     │  по фенол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щелочь - 5%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50%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бутилкарбитол RK-90 - 10%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4H9OCH2CH2OCH2CH2OH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8. │СНПХ-1002 марки Б                                           │  токс  │    0,05    │  3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фенольная смола - 35%,                              │        │            │     │    фенол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щелочь - 5%,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50%,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флотореагент Т-66 - 10%,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римеси до 10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9. │СНПХ-1003                                                   │сан-токс│     0,1    │  3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-Алкил-2-метил-5-этилпиридинийбромид                       │        │            │   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70. │СНПХ-1004 антикоррозийный </w:t>
      </w:r>
      <w:hyperlink r:id="rId177">
        <w:r>
          <w:rPr>
            <w:rStyle w:val="InternetLink"/>
            <w:color w:val="0000FF"/>
          </w:rPr>
          <w:t>&lt;*&gt;</w:t>
        </w:r>
      </w:hyperlink>
      <w:r>
        <w:rPr/>
        <w:t>, O-метилфосфит-N-алкиламмония │  токс  │    0,05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смеси изопропилового спирта и керосина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глеводород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и п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зопропанолу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1. │СНПХ-6011А                                                  │  токс  │    0,1     │  4  │ГХМС контрол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жирные кислоты,    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убовые остатки производства бутилового спирта      │        │            │     │индивидуальны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оединениям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2. │СНПХ-6011Б                                                  │  токс  │    0,1     │  3  │   ГХМС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жирные кислоты - 25%;                               │        │            │     │ компонент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убовые остатки производства бутилового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пирта - 75%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73. │СНПХ-6013 </w:t>
      </w:r>
      <w:hyperlink r:id="rId178">
        <w:r>
          <w:rPr>
            <w:rStyle w:val="InternetLink"/>
            <w:color w:val="0000FF"/>
          </w:rPr>
          <w:t>&lt;*&gt;</w:t>
        </w:r>
      </w:hyperlink>
      <w:r>
        <w:rPr/>
        <w:t>, (раствор анилиновой соли жирной кислоты в    │  токс  │    0,01    │  3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зших спиртах)                                             │        │            │     │ компонентам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74. │СНПХ-6301А </w:t>
      </w:r>
      <w:hyperlink r:id="rId179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                         │  сан   │    0,01    │  3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неонол АФ - 25%;                                    │        │            │     │ изопропанол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леин - 20%;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зомерные аминопарафины - 5%;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зопропиловый спирт - 50%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75. │СНПХ-6302Б </w:t>
      </w:r>
      <w:hyperlink r:id="rId180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                         │сан-токс│    0,01    │  3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олеин;                                              │        │            │     │ изопропанол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лкилпиридинийбромид;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еонол АФ 9-12;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ефрас АР 120/200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зопропанол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76. │СНПХ-7410 </w:t>
      </w:r>
      <w:hyperlink r:id="rId181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                          │ токс,  │    0,01    │  3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дипроксамин 157 - 50%;                              │  орг   │            │     │ компонент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бензол - 23.4%;                                     │(запах)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олуол - 5.15%;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ентан - 3.65%;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тиролы, триметилбензолы - 1.85%;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этил, диэтилбензол - 1.65%;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стальное - 13.15%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7. │Сойлекс                                  Бакпрепарат        │  сан   │    0,1     │  4  │ Микроскоп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фтедеструктор, непатогенные штаммы культур:               │        │       3    │     │ численност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Pseudomonas fluorescens - 40%,                              │        │   (1·10    │     │    клето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Pseudomonas putida - 35%,                                   │        │   кл./мл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Xanthomonas sp. - 25%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присутствии нефти - 0,05 мг/л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8. │Сополимер акрилата натрия и акриламида, анионный            │сан-токс│    0,2     │  3  │ВЭЖХ п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акриламид                                               │        │            │     │полиакри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МР-410                      Добавка к буровым растворам    │        │            │     │ламиду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CH2-CH-)m-(CH2-CH-)n-                                     │        │            │     │по акрилов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CONH2      COONa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полимер - 90%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ономер (акриловая кислота) - 0.1%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до 10%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9. │Сополимер акрилата натрия и акриламида модифицированный  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йдрил                                                     │        │            │     │ 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CH2-CH-)7n-(CH2-CH-)3n-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CONH2       COONa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0. │Сополимер акрилата натрия и акриламида модифицированный     │  токс  │   0,0001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йпан                                                      │        │            │     │ 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CH2-CH-)13n-(CH2-CH-)7n-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CONH2        COONa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1. │Сополимер акрилата натрия и акриламида, анионный            │  токс  │    0,2     │  3  │ВЭЖХ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акриламид                                               │        │            │     │по полиакрил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S-141                     Добавка к буровым растворам      │        │            │     │миду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CH2-CH-)m-(CH2-CH-)n-                                     │        │            │     │по акрилов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CONH2     COONa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полимер - 90%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ономер (акриловая кислота) - 0.05%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до 10%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2. │Сополимер винилхлорида, винилацетата, винилового спирта     │ токс,  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рки A 150C                                                │  орг   │            │     │ 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</w:t>
      </w:r>
      <w:r>
        <w:rPr>
          <w:rFonts w:eastAsia="Courier New"/>
        </w:rPr>
        <w:t xml:space="preserve">                               </w:t>
      </w:r>
      <w:r>
        <w:rPr/>
        <w:t>┐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(взвесь,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-(CH2-CH)48-(CH2-CH)2-(CH2-CH)4│n-                        │осадок)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O                │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Cl      C=O         OH   │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CH3               │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</w:t>
      </w:r>
      <w:r>
        <w:rPr>
          <w:rFonts w:eastAsia="Courier New"/>
        </w:rPr>
        <w:t xml:space="preserve">                               </w:t>
      </w:r>
      <w:r>
        <w:rPr/>
        <w:t>┘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n = 10 - 13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3. │Сополимер винилхлорида с винилацетатом марки ВА-15          │  токс  │    0,5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┌</w:t>
      </w:r>
      <w:r>
        <w:rPr>
          <w:rFonts w:eastAsia="Courier New"/>
        </w:rPr>
        <w:t xml:space="preserve">                    </w:t>
      </w:r>
      <w:r>
        <w:rPr/>
        <w:t>┐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-(CH2-CH)8-(CH2-CH)n│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Cl        O   │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</w:t>
      </w:r>
      <w:r>
        <w:rPr/>
        <w:t>O=C   │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</w:t>
      </w:r>
      <w:r>
        <w:rPr/>
        <w:t>CH3  │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└</w:t>
      </w:r>
      <w:r>
        <w:rPr>
          <w:rFonts w:eastAsia="Courier New"/>
        </w:rPr>
        <w:t xml:space="preserve">                    </w:t>
      </w:r>
      <w:r>
        <w:rPr/>
        <w:t>┘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6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4. │Сополимер диэтиламиноэтилметакрилата и амида метакриловой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ы, модифицированный добавкой диметакрилата            │        │            │     │ по мономера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этиленгликоля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CH3      CH3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CH2C-)k-(CH2C-                    (CH2CCOO(CH2CH2O)3OCCCH2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CONH2    COOCH2CH2N(CH2CH3)2)l-    CH3             CH3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)m- 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85. │Сополимер марки "Метакрил 90" </w:t>
      </w:r>
      <w:hyperlink r:id="rId182">
        <w:r>
          <w:rPr>
            <w:rStyle w:val="InternetLink"/>
            <w:color w:val="0000FF"/>
          </w:rPr>
          <w:t>&lt;*&gt;</w:t>
        </w:r>
      </w:hyperlink>
      <w:r>
        <w:rPr/>
        <w:t>, суспензионный            │  токс  │    0,1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метилметакрилат                                         │        │            │     │ по мономеру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6. │Сополимер окисей этилена и пропилена на основе этилендиамина│ токс,  │    3,2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м.в. 5100)                                                 │рыб-хоз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проксамин157                                              │ (запах │            │     │этилендиамин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[H(C3H6O)n(C2H4O)m]2NCH2CH2N[(C2H4O)m(C3H6O)nH]2            │бульона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мяса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ыб)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7. │Сополимер этилена и малеинового ангидрида                   │  сан-  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МАС-198                                                    │ токс,  │            │     │по малеиново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O      O                                         │рыб-хоз │            │     │   кислот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(привкус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CH2)m-C-C(CH2)2OC-C-(CH2-CH-CH-CH2)n-                     │бульона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мяса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H3         CH3     C  C                            │  рыб)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//\/\\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O  O  O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8. │Сосновое флотомасло сырец                                   │  токс  │    1,0     │  4  │     ГХМ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терпеновые углеводороды &lt; 22%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ерпеновые спирты &gt; 42%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есквитерпеновые углеводороды &lt; 36%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&lt; 0.5%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9. │Спад-Ник 500 г/л, р.         Регулятор роста растений       │  токс  │    0,05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орпрофам (д.в.) - 47,8%,                                  │        │            │     │ хлорпрофам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зопропиловый спирт;       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иленгликоль                                               │        │            │     │изопропилово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пирту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0. │Спироксамин, д.в.                                           │  токс  │    0,01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алькон 460 г/л к.э.                     Фунгицид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8-трет-бутил-1,4-диоксаспиро-4,5)-декан-2-ил-метил(этил)-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пропил)амин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35NO2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81134-30-8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1. │Спирты первичные синтетические (жирные)                     │  токс  │    0,5 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nH2n+1OH, n = 16 - 21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2. │Спирт поливиниловый                                         │  орг   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CH2-CH)n-                                                 │(цвет),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  <w:r>
        <w:rPr/>
        <w:t>сан-токс│            │     │ацетальдеги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OH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93. │Спринт - 33                                                 │  орг,  │ 0,25 </w:t>
      </w:r>
      <w:hyperlink r:id="rId183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триполифосфат натрия - 4 - 6%;                      │  токс  │            │     │  по жирны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льцинированная сода - 4 - 6%;                     │        │            │     │   кислот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сиэтилированные алкилфенолы,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еонол АФ 9-10 - 1.3%;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атриевые соли жирных кислот, до 100%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4. │Стеарат натрия, натрия стеарат                              │  токс  │    0,2     │  4  │     ГХМ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35O2Na CH3(CH2)16COONa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5. │Стеарат калия, калия стеарат                                │  токс  │    0,2     │  4  │     ГХМ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35O2K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3(CH2)16COOK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6. │Стеарокс-920                                                │  токс  │    0,08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стеарокс-9 - 80%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7H35COO(CH2CH2O)9H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теарокс-20 - 20%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5H35COO(CH2CH2O)20H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7. │Стеклопыль алюмоборосиликатная                              │  токс  │    0,5     │  4  │ Гравиметрия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8. │Стирол, винилбензол                                         │  орг   │    0,1 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8                                                        │(запах)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799. │Стронций </w:t>
      </w:r>
      <w:hyperlink r:id="rId184">
        <w:r>
          <w:rPr>
            <w:rStyle w:val="InternetLink"/>
            <w:color w:val="0000FF"/>
          </w:rPr>
          <w:t>&lt;1&gt;</w:t>
        </w:r>
      </w:hyperlink>
      <w:r>
        <w:rPr/>
        <w:t xml:space="preserve">  Sr                                            │  токс  │    0,4     │  3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0-24-6                                                │  токс  │    4,14    │  4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hyperlink r:id="rId185">
        <w:r>
          <w:rPr>
            <w:rStyle w:val="InternetLink"/>
            <w:color w:val="0000FF"/>
          </w:rPr>
          <w:t>&lt;**&gt;</w:t>
        </w:r>
      </w:hyperlink>
      <w:r>
        <w:rPr/>
        <w:t xml:space="preserve">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0. │Стронций азотнокислый, стронция нитрат                      │  токс  │   0,5 по   │  3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Sr(NO3)2                                                    │        │  веществу  │     │    по Sr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0,4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Sr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8,14 </w:t>
      </w:r>
      <w:hyperlink r:id="rId186">
        <w:r>
          <w:rPr>
            <w:rStyle w:val="InternetLink"/>
            <w:color w:val="0000FF"/>
          </w:rPr>
          <w:t>&lt;**&gt;</w:t>
        </w:r>
      </w:hyperlink>
      <w:r>
        <w:rPr/>
        <w:t xml:space="preserve">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окс  │по веществу │  4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4,14 </w:t>
      </w:r>
      <w:hyperlink r:id="rId187">
        <w:r>
          <w:rPr>
            <w:rStyle w:val="InternetLink"/>
            <w:color w:val="0000FF"/>
          </w:rPr>
          <w:t>&lt;**&gt;</w:t>
        </w:r>
      </w:hyperlink>
      <w:r>
        <w:rPr/>
        <w:t xml:space="preserve">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Sr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1. │Сульфат-анион                                               │сан-токс│    100 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-                                                       │        │            │   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SO4                                                         │  токс  │ 3500 </w:t>
      </w:r>
      <w:hyperlink r:id="rId188">
        <w:r>
          <w:rPr>
            <w:rStyle w:val="InternetLink"/>
            <w:color w:val="0000FF"/>
          </w:rPr>
          <w:t>&lt;**&gt;</w:t>
        </w:r>
      </w:hyperlink>
      <w:r>
        <w:rPr/>
        <w:t xml:space="preserve">  │     │ электрохим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 12 - 18%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2. │Сульфид натрия, сернистый натрий девятиводный               │сан-токс│    0,01    │  3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a2S·9H2O                                                   │        │по веществу │   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05    │     │ электрохим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        2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-  │     │     по S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S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ля     │  3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лиготроф.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одоемов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01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 веществу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 0,0005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-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S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3. │Сульфирол-8, натриевая соль сернокислого эфира додецилового │сан-токс│    1,0     │  4  │ ВЭЖХ, ионна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ирта                                       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5O4NaS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O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CH3-(CH2)11-O-S-ONa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O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4. │Сульфит-анион                                               │  токс  │    1,9   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-                                        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SO3 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5. │Сульфобутилолеиновой кислоты натриевая или аммониевая соль  │  сан   │   0,001    │  3  │  ГХ, ВЭЖХ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вироль (содержание основного вещества &gt; 75%)               │        │            │     │ ГХМС по д.в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2H41SO6Na(NH4)    C4H9SO4(CH2)8CH=CH(CH2)6COONa(NH4)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6. │Сульфометилированный таннин, железная соль,                 │  орг,  │    1,0     │  4  │ Флуоресцент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ДЕСКО СФ, хром-фри-Деско                                    │  токс  │    </w:t>
      </w:r>
      <w:hyperlink r:id="rId189">
        <w:r>
          <w:rPr>
            <w:rStyle w:val="InternetLink"/>
            <w:color w:val="0000FF"/>
          </w:rPr>
          <w:t>&lt;**&gt;</w:t>
        </w:r>
      </w:hyperlink>
      <w:r>
        <w:rPr/>
        <w:t xml:space="preserve">    │     │  ный анализ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8201-64-9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7. │Сульфонол НП-1                                              │  токс  │    0,2 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додецилбензолсульфонат натрия - 63.3%;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ульфат натрия - 34%;                               │        │            │     │ по основном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есульфированные соединения - 2.4%                  │        │            │     │  компоненту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8. │Сульфонол НП-3                                              │  токс  │    0,1     │  4  │ ВЭЖХ, ионна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додецилбензолсульфонат натрия - 51.3%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ульфат натрия - 5.8%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есульфированные соединения - 0.9%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42.0%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9. │Сульфонол НП-5                                              │  токс  │    0,5 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триевые соли додецилбензолсульфокислот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 компонентам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0. │Сульфонол хлорный                                           │  токс  │    0,1     │  4  │    ВЭЖХ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алкилбезолсульфонат натрия - 89.5%                  │        │        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еомыляемые вещества - 2.32%         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ульфат натрия и сульфит натрия - 7.2%              │        │            │     │   по д.в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железо - 0.009%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1.04%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11. │Суми-8-2% с.п. </w:t>
      </w:r>
      <w:hyperlink r:id="rId190">
        <w:r>
          <w:rPr>
            <w:rStyle w:val="InternetLink"/>
            <w:color w:val="0000FF"/>
          </w:rPr>
          <w:t>&lt;2&gt;</w:t>
        </w:r>
      </w:hyperlink>
      <w:r>
        <w:rPr/>
        <w:t>,                       фунгицид          │  токс  │   0,015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никоназол - 94%-ый (д.в.) - 2,0%,                         │        │            │     │ диниконазол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гносульфонаты - 7,0%,                                     │        │            │     │    0,0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П-7 - 3,0%, Na КМЦ - 7,0%,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одамин С - 1,0%),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олин - до 100%)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12. │Суми-8-2% к.с. </w:t>
      </w:r>
      <w:hyperlink r:id="rId191">
        <w:r>
          <w:rPr>
            <w:rStyle w:val="InternetLink"/>
            <w:color w:val="0000FF"/>
          </w:rPr>
          <w:t>&lt;2&gt;</w:t>
        </w:r>
      </w:hyperlink>
      <w:r>
        <w:rPr/>
        <w:t>,                       фунгицид          │  токс  │   0,015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никоназол - 94%-ый (д.в.) - 2,0%,                         │        │            │     │ диниконазол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гносульфонаты - 5,0%,                                     │        │            │     │    0,0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онол АФ 9-12 - 1,0%,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ногаситель ПГКО-10-01 - 0,2%,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одамин С - 1,0%,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пиленгликоль - 7,0%,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одопол 23 - 0,25%,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И-4П - 4,0%,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эросил - 1,0%,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а - до 100%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орматив установлен суммарно для веществ, входящих в состав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парата, без учета реальной концентрации водного раствора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3. │Суперкварцевое волокно СКВ                                  │  токс  │   0,005    │  3  │ Гравиметрия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4. │Супертонкое кремнеземное волокно СТВК-99                    │  токс  │    0,01    │  3  │ Гравиметрия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5. │Суперфлок А-100                                 Флокулянт   │  токс  │    0,25    │  4  │Фотоколори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анионный полиакриламидный амин - 95% д.в.           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лага - 4.5%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римеси - 0.5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6. │Суперфлок С-577                 Катионный флокулянт         │  токс  │    0,02    │  3  │Фотоколори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полиакриламидный амин - 50% д.в.                    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лага - 45%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римеси - 5%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17. │Теллур </w:t>
      </w:r>
      <w:hyperlink r:id="rId192">
        <w:r>
          <w:rPr>
            <w:rStyle w:val="InternetLink"/>
            <w:color w:val="0000FF"/>
          </w:rPr>
          <w:t>&lt;1&gt;</w:t>
        </w:r>
      </w:hyperlink>
      <w:r>
        <w:rPr/>
        <w:t xml:space="preserve"> Te                                               │  токс  │   0,003    │  3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494-80-9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8. │Терефталевая кислота                                        │  сан   │    0,05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6O4 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9. │Терефталевой кислоты динатриевая соль                       │сан-токс│    0,5     │  2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4O4Na2                                                   │        │            │     │   ВЭЖХ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ислоте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0. │Тетрабутилолово                                             │  токс  │   0,0001   │  1  │ГХ, ГХМС, АА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36Sn           (C4H9)4Sn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61-25-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1. │Тетрагидроинден                                             │  токс  │   0,003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2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2. │Тетрагидрофуран                                          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8O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9-99-9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23. │Тетраметиламмоний хлорид                                    │  токс  │  0,1 </w:t>
      </w:r>
      <w:hyperlink r:id="rId193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Спектрофот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-57-0                                                  │        │            │     │    метрия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4. │1,2,4,5-Тетраметилбензол                                    │  орг   │    2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урол                                                       │(запах),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4                                                      │  токс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5. │Тетраметиленсульфон, тетрагидротиофендиоксид, сульфолан     │  токс  │    0,1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8O2S(CH2)4SO2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6-33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6. │Тетраметилтиурамдисульфид д.в.                              │  токс  │  0,00006  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ирам, ТМТД                                                 │        │            │     │по тетраметил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2N2S4                                                   │        │            │     │   тиурам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исульфиду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7. │Тетрафторэтилен                                             │сан-токс│    0,04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F4    CF2=CF2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8. │Тетрахлорметан, тетрахлорид углерода, четыреххлористый      │  токс  │   0,001    │  2  │  ГХМС, ГЖ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глерод (ЧХУ), перхлорметан, фреон - 10, хладон - 10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ЧХУ - 99,994%, примеси хлорорганические - ХОП - 0,006%)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Cl4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6-23-5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9. │1,2,2,3-тетрахлорпропан                                     │  токс  │   0,0025   │  3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Cl-CCl2-CH2Cl                                            │        │            │     │ с детектор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лектрон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хвата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0. │1,1,2,3-тетрахлорпропен                                     │сан-токс│   0,001    │  3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Cl2-CCl=CHCl                                              │        │            │     │ с детектор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лектрон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хвата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1. │2,3,5,6-Тетрахлортерефталевой кислоты диметиловый эфир д.в. │  токс  │    0,08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актал                                            Гербицид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6O4Cl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2. │1,1,1,2 - тетрахлорэтан                                     │  токс  │    0,01    │  3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Cl3-CH2Cl                                                  │        │            │     │ с детектор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30-20-6                                                 │        │            │     │ электрон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хвата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3. │1,1,2,2-тетрахлорэтан                                       │  токс  │    0,05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2Cl4 CHCl2-CHCl2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9-34-5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4. │Тетрахлорэтилен, перхлорэтилен                              │  токс  │    0,16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Cl4 CCl2=CCl2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5. │Тетраэтиленпентамин                                         │  токс  │    0,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23N5 NH2(CH2)2NH(CH2)2NH(CH2)2NH(CH2)2NH2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6. │2-(4-Тиазолил)-бензимидазол д.в.                            │  токс  │   0,0005 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кто, тиабендазол                           Фунгицид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7N3S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7. │Тиаметоксам                                                 │сан-токс│    1,0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0ClN5O3S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53719-23-4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8. │Тиомочевина                                                 │  токс  │    1,0 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4N2S         H2NCNH2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S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2-56-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9. │Тиомочевины двуокись                                        │сан-токс│    0,1 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4N2SO2              O=S=O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NH2CNH2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0. │Тиосульфат натрия, тиосернокислый натрий                    │  токс  │   3,1 по 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a2S2O3                                                     │        │  веществу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,2 в    │     │          2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счете  │     │   по S2O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-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S2O3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1. │Тиоцианат калия, роданид калия                              │  токс  │    0,15  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KNCS                                                        │        │по веществу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0,09    │     │         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   по CNS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CNS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2. │Тиоцианат натрия, роданид натрия                            │сан-токс│    0,19    │  3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aNCS                                                       │        │по веществу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0,1     │     │         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   по CNS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-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CNS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3. │2-(Тиоцианатометилтио)бензтиазол д.в.                       │  токс  │    0,01    │   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усан-26, ТЦМБТ                              Пестицид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6N2S3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1564-17-0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44. │Титан </w:t>
      </w:r>
      <w:hyperlink r:id="rId194">
        <w:r>
          <w:rPr>
            <w:rStyle w:val="InternetLink"/>
            <w:color w:val="0000FF"/>
          </w:rPr>
          <w:t>&lt;1&gt;</w:t>
        </w:r>
      </w:hyperlink>
      <w:r>
        <w:rPr/>
        <w:t xml:space="preserve"> Ti                                                │  токс  │    0,06    │  4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0-32-6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5. │Титана диоксид                                              │  токс  │    1,0     │  4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TiO2                                                        │        │по веществу │     │    по Ti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463-67-7                                               │        │    0,06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 Ti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6. │Толуол, метилбензол                                         │  орг   │    0,5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8                                                        │(запах)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8-88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47. │Топаз 100 к.э. </w:t>
      </w:r>
      <w:hyperlink r:id="rId195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    Фунгицид            │  токс  │   0,005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пенконазол, 1-(2,4-дихлор-бета-пропилфенэтил)-1H-   │        │            │     │по пенконазо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,2,4-триазол д.в. - 10%                            │        │            │     │(0.0005)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3H15Cl2N3                                         │        │            │     │</w:t>
      </w:r>
      <w:hyperlink r:id="rId196">
        <w:r>
          <w:rPr>
            <w:rStyle w:val="InternetLink"/>
            <w:color w:val="0000FF"/>
          </w:rPr>
          <w:t>&lt;***&gt;</w:t>
        </w:r>
      </w:hyperlink>
      <w:r>
        <w:rPr/>
        <w:t xml:space="preserve">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циклогексанон - 10%,                                │        │            │     │циклогек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льциевая соль додецилбензолсульфоновой            │        │            │     │санолу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ислоты - 5%,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олигликоль эфир касторового масла - 7%,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пропиленгликоль монометиловый эфир - до 100%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48. │Топик 080 с.п. </w:t>
      </w:r>
      <w:hyperlink r:id="rId197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  Гербицид              │сан-токс│   0,005    │  3  │ГХ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 (г/л):                                               │        │            │     │по клодинафоп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лодинафоп - пропаргил, д.в. - 80,0,                        │        │            │     │пропаргилу 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локвинтосет - мексил (д.в.) - 20,0,                        │        │            │     │по клоквинт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гносульфонат натрия - 125,0,                              │        │            │     │сетмексил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новое масло - 300,0,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иклогексанон - 100,0,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солнечное масло - до 1000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9. │Триадименол-премикс                                         │  токс  │   0,0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триадименол, 3,3-диметил-1(1H-1,2,4,-три-азолил-1)- │        │            │     │ по основном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-(4-хлорфенокси)бутанол-2 - 80.5%, азоцен - 0.7%           │        │            │     │  компонент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-хлорфенол - 0.3%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дроксид алюминия - 17%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а - 1.5%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0. │1,2,4-Триазол                                               │сан-токс│    0,03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3N3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88-88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1. │Тиаклоприд, д.в.                                            │сан-токс│    2,35    │  4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липсо                                     Инсектицид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(3-((6-хлор-3-пиридинил)метил)-1,3-тиазолан-2-илиден)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ианамид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9CLN4S ,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2. │Триамилоловохлорид                                          │  токс  │   0,0001   │  2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33ClSn           (C5H11)3SnCl                           │        │            │     │     АА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208-54-9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3. │Трибенуронметил                                             │сан-токс│    0,1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17N5O6S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1200-48-0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4. │Трибутиламин                                                │  токс  │  0,00005   │  1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7N                 (C4H9)3N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20-24-7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5. │Трибутилоловохлорид                                         │  токс  │ отсутствие │  2  │ГХ, ГХМС, АА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7SnCl (C4H9)3SnCl                          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61-22-9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6. │Трибутилфосфат                                              │  токс  │    0,02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7O4P                (C4H9)3PO4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6-73-8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7. │Тригексилоловохлорид                                        │  токс  │   0,001    │  3  │ГХ, ГХМС, АА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39SnCl        (C6H13)3SnCl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791-60-8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8. │Триглицидиламин                                             │сан-токс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5NO3                (CH2-CHCH2)3N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\ /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O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481-37-8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9. │Триметиламин                                             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9N         (CH3)3N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-50-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0. │2-(Триметиламмонийэтил)метакрилата метилсульфат             │сан-токс│    0,1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┌</w:t>
      </w:r>
      <w:r>
        <w:rPr>
          <w:rFonts w:eastAsia="Courier New"/>
        </w:rPr>
        <w:t xml:space="preserve">             </w:t>
      </w:r>
      <w:r>
        <w:rPr/>
        <w:t>+       ┐     -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21NO6S    │CH2=CCOOCH2CH2N(CH3)3│CH3SO4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CH3              │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891-44-7  └                     ┘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1. │трис-(Триметиламмонийэтил)-фосфат йодистый д.в.             │  токс  │    0,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АМ, триаменол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+             -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39N3O4I3P      [(CH3)3NCH2CH2]3PO4I3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2. │1,3,5-Триметилбензол, мезитилен                             │сан-токс│    0,5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2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8-67-8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3. │1,2,4-Триметилбензол, псевдокумол                           │сан-токс│    0,5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2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5-63-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4. │Триметилгидрохинон                                          │  токс  │    0,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2O2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0-15-9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5. │Триметилоловохлорид                                      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9ClSn       (CH3)3SnCl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66-45-1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6. │2,4,6-Триметилфенол, мезитол                                │  токс  │    0,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2O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=527-60-6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7. │3,5,5-Триметил-(циклогексен-2)-он-1                         │сан-токс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зофорон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4O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8-59-1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8. │Трипропилоловохлорид                                     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21ClSn         (C3H7)3SnCl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279-76-7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69. │Трис-2,3-Дибромпропилфосфат                                 │  токс  │  1,0 </w:t>
      </w:r>
      <w:hyperlink r:id="rId198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2O4Br6P        (BrCH2CHBrCH)3PO4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6-72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0. │Тритиконазол, д.в.                                          │  токс  │    0,01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мис                                 Фунгицид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IRS)-(E)-5((4-(хлорофенил)метилен)-2,2-диметил-1-(1H-1,2,4-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азол-1-илметил)-циклопентан-1-ол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7H20ClN3O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1. │Трифенилоловохлорид                                         │  токс  │ отсутствие │  1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15ClSn           (C6H5)3SnCl                            │        │ (0,00001)  │     │  ВЭЖХ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39-58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2. │Трифенилфосфат                                              │  токс  │    0,04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15O4P           (C6H5)3PO4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5-86-6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73. │Трифторпропилметилсилоксан, полиметил-3,3,3-трифторпропил-  │  орг   │ 25,0 </w:t>
      </w:r>
      <w:hyperlink r:id="rId199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ГХМС п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илоксан                                                    │        │            │     │трифторпро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дукт R 4524                                              │        │            │     │пилсилоксану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4. │1,1,1-Трифтор-2,2,2-трихлорэтан, хладон-113                 │  токс  │    0,01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F3Cl3           F3C-CCl3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54-58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5. │Трихлорацетат натрия                                        │  токс  │    0,04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O2Cl3Na             Cl3CCOONa                             │        │            │     │   ВЭЖХ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50-51-1                                                 │        │            │     │   кислоте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6. │2,3,6-Трихлорбензойной кислоты диметиламинная соль          │  токс  │   0,003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0NO2Cl3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426-62-8                                                │        │            │     │  по кислот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 по амину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7. │Трихлорбензол (смесь изомеров)                              │  токс  │   0,001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,2,3-трихлорбензол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3Cl3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7-61-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,2,4-трихлорбензол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0-82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8. │N-Трихлорметилтио-1,2,5,6-тетрагидрофталимид д.в.           │  токс  │   0,0006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птан                                        Фунгицид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8NO2SCl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3-06-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9. │1,2,3-трихлорпропан                                         │  токс  │   0,005    │  2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5Сl3               CH2Cl-CHCl-CH2Cl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6-18-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0. │5,6,7-Трихлор-3-фенил-2H-1,2,4-бензотиадиазин-оксид-1 д.в.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син                         Регулятор роста растений      │        │(0,0000006)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3H7N2OCl3S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1. │2,4,6-Трихлорфенилгидразин солянокислый                     │  токс  │ отсутствие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6N2Cl4                                                   │        │(0,00000001)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724-66-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2. │N-(2,4,6-Трихлорфеноксиэтил)-N-пропил-(1-имидазол-ил)-      │  токс  │   0,004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рбоксамид д.в.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ортак-45, прохлораз                  Фунгицид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16Cl3N3O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7747-09-5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3. │2,4,6-Трихлорфенол                                          │  токс  │   0,0001   │  1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3Cl3O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8-06-2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4. │Трихлорэтилен                                               │  орг   │    0,01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Cl3             CHCl=CCl2                                │(запах)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9-01-6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5. │Трихлорэтилфосфат                                           │  токс  │    0,14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2O4PCl3        (CH2Cl-CH2-O)3P=O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5-96-8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6. │Трихлорпропилфосфат                                         │сан-токс│    0,13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8O4PCl3       (CH2Cl-CH2-CH2-O)3P=O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6248-87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7. │Трихоцел, триходермин                Биопрепарат на основе  │  сан   │    0,1     │  4  │ Микроскоп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амидоспор гриба Tricodernia Zignorum                      │        │            │     │ численност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пор гриба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8. │Триэтаноламин                                               │  токс  │    0,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5NO3                 (OHCH2CH2)3N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2-71-6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9. │1,3,5-(2H,4H,6H)-триэтанол-1,3,5-триазин                    │  токс  │    0,04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21N3O3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IDCIDE L                                   Бактерицид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 4719-04-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0. │Триэтиламин                                                 │сан-токс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5N                 (C2H5)3N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1-44-8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1. │Триэтилентетрамин                                           │  токс  │    0,1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8N4            NH2(CH2)2NH(CH2)2NH(CH2)2NH2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2-24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2. │Триэтилоловохлорид                                          │  токс  │    0,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5ClSn              (C2H5)3SnCl                          │        │            │     │     АА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94-31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93. │Тубарид 60% с.п. </w:t>
      </w:r>
      <w:hyperlink r:id="rId200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Фунгицид               │  токс  │   0,005    │  3  │   ИСП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хлорокись меди, комплекс гидроксида и хлорида меди, │        │            │     │   по меди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гидрат д.в. - 56%;                                  │        │            │   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еталаксил (ридомил) д.в. - 11%;                    │        │            │     │по металаксил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П - 3%;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онцентрат СДБ - 2%;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олин до 100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4. │Уксусная кислота, этановая кислота                          │сан-токс│    0,01    │  4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4O2           CH3COOH                                    │        │            │     │     ВЭЖХ;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64-19-7                                                  │сан-токс│ 0,05 </w:t>
      </w:r>
      <w:hyperlink r:id="rId201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   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5. │Уксуснокислый натрий, ацетат натрия                         │  сан   │    0,4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3O2Na CH3COONa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7-09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6. │Ультрасупертонкое стекловолокно                             │  токс  │     0,1    │  4  │ Гравимет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окись кремния - 61%;                                │        │            │     │     ИСП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ись бора - 3%;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ись алюминия - 7%;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ись железа - 1.5%;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ись цинка - 5%;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ись кальция - 7%;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ись натрия - 12.6%;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кись калия - 1.8%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7. │Уротропин (марка C)                                         │сан-токс│    0,5     │  4  │ Спектрофот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CH2)6N4                                                    │        │            │     │    метр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0-97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898. │Фалькон 460 г/л к.э. </w:t>
      </w:r>
      <w:hyperlink r:id="rId202">
        <w:r>
          <w:rPr>
            <w:rStyle w:val="InternetLink"/>
            <w:color w:val="0000FF"/>
          </w:rPr>
          <w:t>&lt;2&gt;</w:t>
        </w:r>
      </w:hyperlink>
      <w:r>
        <w:rPr/>
        <w:t>,                    Фунгицид       │  токс  │    0,01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 (%):                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буконазол (д.в.) - 17,2% (=167 г/л),                      │        │            │     │ спироксамин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адименол (д.в.) - 4,3% (= 43 г/л),                       │        │            │     │ 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ироксамин (д.в.) - 25,7% (=250 г/л),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-метилпирролидон - 14,9%,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метилацетонид - 37,9%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99. │Фамоксадон, д.в.                                            │  токс  │   0,005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анос                                        Фунгицид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-анилино-5-метил-5-(4-феноксифенил)-2,4-оксазолидиндеон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2H18N2O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0. │Фастак                                       Инсектицид  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месь 1:1 изомеров циперметрина C22H19NO3Cl2                │        │  10 - 14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7375-30-8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1. │1-Фенил-4-амино-5-хлорпиридазон-6 д.в.                      │  токс  │    0,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назон                                      Гербицид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8N3OCl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698-60-8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2. │Фенилгидразин солянокислый, гидразобензол солянокислый      │  токс  │   0,001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примесей менее 10%)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9N2Cl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9-88-1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3. │5-Фенил-4-метилпиразолидон-3                                │сан-токс│    0,01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фенидон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2ON2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654-57-1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4. │1-Фенилпиразолидон-3                                        │  токс  │    0,09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нидон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0N2O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2-43-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5. │Фенмедифам технический 97% с.п.                             │  токс  │   0,0001   │  2  │     ТС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O-[3-(метоксикарбониламино)фенил]-N-(3-метилфенил)-карбамат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.в.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16N2O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684-63-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6. │Феноксапроп-П-этил, д.в.                                    │  токс  │    0,05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ума Супер, Фуроре-Супер                      Гербициды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+ 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D )-этил-2-(4-(6-хлоро-2-бензоксазолилокси)-фенокси)-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паноат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16ClNO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7. │Феноксикарб, д.в.                                           │  токс  │   0,0001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сегар 25 с.п.                                Пестицид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-(4-феноксифенокси)-этил-O-этил-карбамат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7H19NO4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2490-01-8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8. │3-Фенокси-альфа-цианобензиловый эфир 2-хлорфенил-4-      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бутановой кислоты д.в.                                 │        │(0,00000012)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умицидин (фенвалерат)                     Инсектицид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5H22ClNO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1630-58-1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09. │Феноксол ВНС-15, оксиэтилированный фенол                    │  сан   │    0,5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6H66O16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0. │Фенол, гидроксибензол                                       │рыб-хоз │   0,0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рболовая кислота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6O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8-95-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911. │Фенорам 70% с.п. </w:t>
      </w:r>
      <w:hyperlink r:id="rId203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  Фунгицид            │  токс  │   0,0002 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карбоксин д.в. (витавакс) - 47%;                    │        │            │     │ по ТМТД и п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етраметилтиурамдисульфид /ТМТД/ д.в. - 27%;        │        │            │     │  карбоксин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П-10 - 4%;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еногаситель - 1%;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рилипатель КМЦ - 5.7%;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белая сажа БС-100 до 100%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912. │Фенорам-супер 70% с.п. </w:t>
      </w:r>
      <w:hyperlink r:id="rId204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Фунгицид            │  токс  │   0,0002   │  1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карбоксин д.в. (витавакс) - 47%;                    │        │            │     │ВЭЖХ по ТМТД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МТД д.в. - 27%;                                    │        │            │     │по карбоксин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П-7 или ОП-10 - 4%;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рахмал ячменный - 5.7%;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белая сажа БС-100 до 100%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3. │Фенфиз - 40% водный раствор                                 │  токс  │    0,1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диметиламинная соль 2,4-Д кислоты (в пересчете на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,4-Д кислоту) - 40%                                │        │            │     │хлорсульфурон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этиламинная соль хлорсульфурона (в пересчете на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хлорсульфурон) - 0.25%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омплекс цинка с ЭДТА (в пересчете на цинк) - 0.03%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интамид-5 - 1.0%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до 100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4. │Фенфиз - 26% водный раствор                                 │  токс  │    0,15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диметиламинная соль 2,4-дихлорфенокси-уксусной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ы (в пересчете на 2,4-дихлорфеноксиуксусную кислоту) -│        │            │     │хлорсульфурон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6.1%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диэтиламинная соль хлорсульфурона (в пересчете на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орсульфурон) - 0.21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омплекс цинка с ЭДТА (в пересчете на цинк) - 0.03%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хлорфенолы (в пересчете на хлорфенол) - 0.15%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хлористый натрий - 0.04%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до 100%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5. │Фипронил, д.в.                                              │  токс  │   0,0001   │  2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гент 25к.э. и Регент 80в.г.            Пестициды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5-амино-1-(2,6-дихлор-4-трифторметилфенил)-4-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фторметилсульфинил-3-цианопиразол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4Cl2F6N4OS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0068-37-3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6. │Феррицианид калия, калий железосинеродистый, красная        │  токс  │    0,1     │  4  │Колориметр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овяная соль                                               │        │        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Ka3[Fe(CN)6]                                 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746-66-2                                               │        │            │     │            3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 Fe(CN)6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7. │Флирт                                     Гербицид          │  токс  │    0,1 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BAS 523 01 H                                                │        │            │     │   по д.в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хлоридазон, 5-амино-4-хлор-2-фенил-3(2H)-пиридазинон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 41.8% д.в.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0H8N3OCl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винмерак, 7-хлор-3-метил-8-хинолинкарбоновая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ислота - 4.2% д.в.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11H8NO2Cl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нтифриз, прилипатели, стабилизатор,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антивспенивающая эмульсия, бактерицид - 25%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до 100%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8. │Флокатон 109                            Флокулянт           │  токс  │   0,006    │  3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-N-триметиламмонийэтилметакрилатабензолсульфонат        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C15H23NO5S)n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CH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-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(-CH2-C-        PhSO3 )n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+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COOCH2CH2N(CH3)3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19. │Флокатон 100-40                          Флокулянт          │  токс  │   0,006    │  3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полимер акриламида и N-триметиламмонийэтилметакрилатметил-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ульфата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C3H5NO)n(C10H21NO6S)m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CH3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|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-CH2-CH-  )n(-CH2-C-              )m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|        +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CONH2        COOCH2CH2N(CH3)3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-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CH3SO4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6006-22-4 / 39320-75-7 / 39346-79-7 / 72779-65-8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0. │Флокатон 200-40                   Флокулянт                 │  токс  │   0,003    │  3  │Спектрофот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полимер акриламида и 1,2-диметил-5-винил-пириди-          │        │            │     │метр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йметилсульфата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C3H5NO)n(C10H15NO4S)m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1. │Флокулянт анионного типа "Праестол"                         │сан-токс│    0,05    │  4  │Седимента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рки 2505, 2510, 2515, 2520, 2530, 2540                    │        │            │     │ционный метод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акриламид частично гидролизованный (м.в.= 14 млн.)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[(CH2-CH-CO-NH2)a-(CH2-CH-COONa)b]x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5085-02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2. │Флокулянт катионного типа "Праестол" марки 611 ВС, 644 ВС,  │сан-токс│    0,05    │  4  │Седимента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650 ВС, 655 ВС, 690 ВС                                      │        │            │     │ционный метод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акриламид (м.в. = 6.8 млн.) (C2H3CONH2)n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150-29-7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3. │Флокулянт неионогенного типа "Праестол"                     │  токс  │    0,05    │  4  │Седимента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рки 2500 (м.в. до 14 млн.)                                │        │            │     │ционный метод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[CH2CH-CONH(CH2)3-N(CH3)3]nnCl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-(гамма-триметиламинопропил)-полиакриламида хлорид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4. │Флорасулам, д.в.                                            │  токс  │    0,1 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ма                                     Гербицид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,6,8-трифтор-5-метокси-S-триазоло-(1,5-с) пиримидин-2-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ульфонанилид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8O3N5F3S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5. │Флотореагент таловый из лиственной древесины                │  токс  │    0,05    │  4  │     ВЭЖХ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6. │Флуазифоп-П-бутил                                           │  токс  │   0,0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9H20F3NO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9241-46-6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7. │Флуоресцеин                                                 │  орг,  │    0,1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9-(2-карбоксифенил)-6-гидрокси-3H-ксантен-3-он; 3,6-        │сан-токс│  0,1 </w:t>
      </w:r>
      <w:hyperlink r:id="rId205">
        <w:r>
          <w:rPr>
            <w:rStyle w:val="InternetLink"/>
            <w:color w:val="0000FF"/>
          </w:rPr>
          <w:t>&lt;**&gt;</w:t>
        </w:r>
      </w:hyperlink>
      <w:r>
        <w:rPr/>
        <w:t xml:space="preserve">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оксифлуоран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аситель желтый С-2099-Д,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.I. 45350: 1; Solvent Yellow 94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0H12O5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321-07-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28. │Флуоресцеина натриевая соль                                 │  токс  │   0,007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0H12O5Na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929. │Фоликур БТ 225 </w:t>
      </w:r>
      <w:hyperlink r:id="rId206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Фунгицид                │  токс  │    0,3     │  3  │   ГХ, ТС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тебуконазол, (RS)-4,4-диметил-3-(1H-1,2,4-триазол-1-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л-метил)-1-n-хлорфенилпентан-3-ол д.в. C16H22ClN3O - 12.3% │        │            │     │тебуконазолу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адимефон, 3,3-диметил-1-(1H-1,2,4-триазолил-1)-1-(4-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орфенокси)-бутанон-2 д.в. C14H16ClN3O2 - 9.8%             │        │            │     │ триадимефону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930. │Фоликур 250 к.э. </w:t>
      </w:r>
      <w:hyperlink r:id="rId207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Фунгицид                 │  токс  │    0,1     │  3  │    ГХ п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буконазол, (RS)-4,4-диметил-3-(1H-1,2,4-триазол-1-        │        │            │     │тебуконазол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лметил)-1-n-хлорфенилпентан-3-ол д.в.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22ClN3O - 25%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1. │Формалин, 35 - 40% раствор формальдегида в воде             │  токс  │0,25   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O                                                        │        │(0,1 мг/л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0-00-0                                                  │        │формальде-  │     │формальдеги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да)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2. │Формальдегида и бисульфита натрия аддукт                    │сан-токс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онгалит                                                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aHSO3·CH2O·2H2O                                            │        │            │     │формальдеги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9-25-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3. │Формамид, амид муравьиной кислоты                           │  сан 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3NO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O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//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HC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\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NH2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5-12-7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4. │Фосфатный эфир олигоэтиленгликоля                           │сан-токс│    0,5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HPOOH(OCH2CH2)пOC12H25                                      │        │  0,5 </w:t>
      </w:r>
      <w:hyperlink r:id="rId208">
        <w:r>
          <w:rPr>
            <w:rStyle w:val="InternetLink"/>
            <w:color w:val="0000FF"/>
          </w:rPr>
          <w:t>&lt;**&gt;</w:t>
        </w:r>
      </w:hyperlink>
      <w:r>
        <w:rPr/>
        <w:t xml:space="preserve">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5. │Фосфаты натрия, калия и кальция                             │  сан   │   0,05 -   │ 4э  │Фотоколометр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дно-, двух- и трех- замещенные                             │        │ олиготроф. │     │по P (фосфаты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одоемы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15 -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зотроф.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2 -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втрофные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936. │Фосфоксит-7, триэтаноламинная соль алкилфенил-этоксифосфата │  токс  │ 0,005 </w:t>
      </w:r>
      <w:hyperlink r:id="rId209">
        <w:r>
          <w:rPr>
            <w:rStyle w:val="InternetLink"/>
            <w:color w:val="0000FF"/>
          </w:rPr>
          <w:t>&lt;**&gt;</w:t>
        </w:r>
      </w:hyperlink>
      <w:r>
        <w:rPr/>
        <w:t xml:space="preserve">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 = 10 - 1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7. │N-Фосфонометилглицин д.в.                                   │  токс  │   0,0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ундап                       Ядохимикат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8NO5P            (HO)2PCH2NHCH2COOH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O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71-83-6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8. │Фосфористые кислоты                                         │  токс  │  0,01 по   │ 4э  │Ионная хром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а H3PO2, орто H3PO3, пиро H4P2O5                         │        │  веществу  │     │тография - п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сфорсодерж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щим анионам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39. │Фосфор пятихлористый                                        │  сан   │   0,1 по   │  3  │Ионна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PCl5                                                        │        │  веществу  │     │хромато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026-13-8                                               │        │   0,015    │     │графия - п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фосфорсодер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P    │     │жащим анионам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0. │Фосфор треххлористый                                        │  сан   │    0,1     │  3  │Ионна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PCl3                                                        │        │по веществу;│     │хроматог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19-12-2                                                │        │   0,022    │     │рафия - п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фосфорсодерж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P    │     │щим анионам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1. │Фосфор элементарный P                                       │  сан   │ отсутствие │  1  │Фотоколометр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23-14-0                                                │        │ (0,00001)  │     │по P (фосфаты)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2. │Фталат меди (II)- свинца (II)- основного                    │  токс  │   0,005    │  3  │ГХ, ГХМС, АА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4CuO5Pb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3. │орто-Фталевая кислота, 1,2-Бензолдикарбоксильная кислота    │  токс  │    3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6O4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8-99-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944. │Фталевые кислоты, бензолдикарбоновые кислоты                │  токс  │  2,0 </w:t>
      </w:r>
      <w:hyperlink r:id="rId210">
        <w:r>
          <w:rPr>
            <w:rStyle w:val="InternetLink"/>
            <w:color w:val="0000FF"/>
          </w:rPr>
          <w:t>&lt;**&gt;</w:t>
        </w:r>
      </w:hyperlink>
      <w:r>
        <w:rPr/>
        <w:t xml:space="preserve">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рто-фталевая кислота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а-фталевая кислота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ара-фталевая кислота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5. │Фталевый ангидрид                                           │  токс  │    0,05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4O3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5-44-9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6. │              -                                             │  токс  │    0,05    │  3  │Электрохим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торид-анион F                                              │        │(в дополне-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к фоно-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му содер-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анию фтори-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в, но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 выше их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уммарного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одержания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0,75 мг/л)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7. │Фумар, диметиловый эфир аминофумаровой кислоты              │  токс  │    0,02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9NO4               CH3OCCH=CCOOCH3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O   NH2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517-06-8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8. │Фумаровая кислота, транс-этилен-1,2-дикарбоновая кислота    │  токс  │    0,05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4O4      HOOCCH=CHCOOH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0-17-8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49. │Фуран                                                    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урфуран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4O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0-00-9                                                 │        │            │     │      1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0. │2-(фурил-2)бензимидазол                                     │  токс  │    0,01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уберидазол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1H8N2O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878-19-1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1. │2-(2-Фурил)-1,3-диоксалан                                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уролан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0O3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2. │Фурфурол, 2-фуральдегид, 2-фуранкарбальдегид             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4O2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8-01-1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953. │Фюзилад-супер 12.5% в.к.э. </w:t>
      </w:r>
      <w:hyperlink r:id="rId211">
        <w:r>
          <w:rPr>
            <w:rStyle w:val="InternetLink"/>
            <w:color w:val="0000FF"/>
          </w:rPr>
          <w:t>&lt;2&gt;</w:t>
        </w:r>
      </w:hyperlink>
      <w:r>
        <w:rPr/>
        <w:t xml:space="preserve">          Гербицид            │  токс  │   0,001 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флуазифон-n-бутил, бутил-2-[4-(5-трифторметил-2-    │        │            │     │по флуазифо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иридокси)-фенокси]-пропионат (фюзилад, галакон) -          │        │            │     │n-бутилу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90% д.в.;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килбензолсульфонат кальция;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фрас А150/330;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П-10;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роматические углеводороды C9 - C10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4. │Харнес                             Гербицид                 │  токс  │   0,001 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-Хлор-N-этоксиметил-6-этилацет-о-толуидид д.в.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20ClNO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4256-82-1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5. │Хлор свободный растворенный                                 │  токс  │ отсутствие │  1  │ Титри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l2                                             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82-50-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6. │Хлоральгидрат                                               │  токс  │    1,0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3O2Cl3           Cl3C(OH)2H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02-17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7. │Хлорангидрид 2,4-дитрет-амилфеноксимасляной кислоты         │  токс  │    0,06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0H31ClO2                                                  │        │            │     │ по веществ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0772-29-7                                               │        │            │     │и кислоте как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дукт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идролиза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8. │Хлорат магния                                               │  токс  │    0,22    │  4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Mg(ClO3)2                                                   │        │по веществу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326-21-3                                               │        │    0,18    │     │         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пересчете │     │   по ClO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-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ClO3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59. │Хлорат натрия                                               │  токс  │  0,06 по   │  3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NaClO3                                                      │        │  веществу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775-09-9                                                │        │   0,05 в   │     │         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ересчете на│     │   по ClO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-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ClO3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0. │S-(4-Хлорбензил)-N,N-диэтилтиокарбамат д.в.                 │  токс  │   0,0002  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атурн (50% д.в.), бентиокарб, тиобенкарб     Гербицид      │        │            │     │   по д.в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16NOSCl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8249-77-6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1. │Хлорбензол, фенилхлорид                                  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5Cl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8-90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2. │2-Хлор-N-(2,4-диметилтиен-3-ил)-N-(2-метокси-1-метилэтил)-  │  токс  │    0,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цетамид д.в.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ронтьер                     Гербицид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18NO2ClS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63515-14-8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3. │2-Хлор-N-(2,6-диметилфенил)-N-(1-пиразолилметил)-ацетамид   │  токс  │    0,01    │  3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.в.         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утисан-С                    Гербицид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6N3OCl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7129-08-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4. │               -                                            │сан-токс│   300,0;   │ 4э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Хлорид-анион Cl                                             │  токс  │ 11900 </w:t>
      </w:r>
      <w:hyperlink r:id="rId212">
        <w:r>
          <w:rPr>
            <w:rStyle w:val="InternetLink"/>
            <w:color w:val="0000FF"/>
          </w:rPr>
          <w:t>&lt;**&gt;</w:t>
        </w:r>
      </w:hyperlink>
      <w:r>
        <w:rPr/>
        <w:t xml:space="preserve"> │  4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 12 - 18%│     │ электрохимия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5. │Хлористый аллил, хлораллил, 3-хлор-1-пропен, альфа-         │орг, сан│    0,1     │  4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орпропилен, хлораллилен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5Cl       CH2Cl-CH=CH2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7-05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6. │1-Хлорметилсилатран                                         │  токс  │    1,0 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вал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14NClSi       N(CH2CH2)3SiCH2Cl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7. │2-Хлор-[(4-метокси-6-метил-1,3,5-триазин-2-ил)-             │  токс  │   0,004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минокарбонил]бензолсульфамида диэтилэтаноламинная соль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.в.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ардин                                   Гербицид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27N6O5SCl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8. │бета-Хлормолочная кислота                                   │  токс  │   0,001    │     │  ГХ, ГХМС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5ClO3         ClCH2CHCOOH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OH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713-85-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69. │Хлорокись меди (куприкол, купритокс.)                       │  токс  │   0,004    │  3  │     АА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комплекс гидроксида и хлорида меди, гидрат д.в - 90%│        │   0,001    │     │   по мед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Cu(OH)2 x CuCl2xH2O, x = 0 - 3                             │        │в пересчете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мачивающие добавки - 10%                                   │        │  на медь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0. │S-(6-Хлор-2-оксобензоксазолин-3-ил) метил-O,O-              │  токс  │  0,00003  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этилдитиофосфат д.в.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нзофосфат                   Инсектицид, акарицид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15ClNO4PS2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310-17-0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1. │Хлорополь                                                   │  токс  │   0,0001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ли 1,4-дихлорбутилен                                      │        │            │     │  по летуче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(CH-CH2-CH2-CH)n-                                          │        │            │     │ хлорорганик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Cl         Cl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2. │Хлорорганические токсиканты, ДДТ и его метаболиты, ПХБ,     │  токс  │ отсутствие │  1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ьдрин, линдан и др.                                       │        │  (0,00001)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hyperlink r:id="rId213">
        <w:r>
          <w:rPr>
            <w:rStyle w:val="InternetLink"/>
            <w:color w:val="0000FF"/>
          </w:rPr>
          <w:t>&lt;**&gt;</w:t>
        </w:r>
      </w:hyperlink>
      <w:r>
        <w:rPr/>
        <w:t xml:space="preserve">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3. │Хлороформ, трихлорметан                                     │  токс  │   0,005    │  1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Cl3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7-66-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4. │2-хлорпропен, хлористый изопропенил                         │орг, сан│    0,1     │  4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H5Cl    CH3-CCl=CH2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57-98-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5. │(E,E)-(+/-)-2[1-(3-Хлор-2-пропил)-оксииминопропил]-5-[(2-   │сан-токс│    0,01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илтио)-пропил]-3-гидроксициклогексен-2-он-1 д.в.          │        │            │     │    по д.в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летодим, селект                           Гербицид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7H26ClNO3S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9129-21-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6. │Хлорпрофам, д.в.                                            │  токс  │    0,2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ад-Ник 500 г/л. р.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2ClNO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7. │Хлорсульфурон, д.в.                                         │сан-токс│   0,065    │  3  │Иммуно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ртес                                        Гербицид      │        │            │     │ферментн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-(2-хлорсульфурон)3-(4-метокси-6-метил-1,3,5-триазин-2ил)  │        │            │     │метод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очевина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12CLN5O4S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8. │Хлортетрациклина гидрохлорид                                │  токс  │    0,3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иомицин                            Антимикробное вещество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2H24Cl2N2O8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4-72-2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79. │(E,Z)-[3-(4-Хлорфенил)-3-(3,4-диметоксифенил)-акрилоил]     │сан-токс│    0,2     │  4  │   ГХ, ГХМС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орфолин д.в.                                               │        │            │   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метоморф, "Акробат"                   Фунгицид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1H22ClNO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0488-70-5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0. │3,6-бис-(2-Хлорфенил)-1,2,4,5-тетразин д.в.                 │   сан  │     0,1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лофентезин, "аполло" (50% д.в.)          Акарицид          │        │            │     │   по д.в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8Cl2N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115-24-5/88025-82-5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1. │(2-Хлорфенил)-(4'-хлорфенил)-5-пиримидинилкарбинол д.в.     │  токс  │   0,0006   │  2  │  ГХМС, ВЭЖ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наримол, рубиган                        Фунгицид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7H12Cl2N2O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0168-88-9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2. │1-(4-Хлорфенил)-1-(1-циклопропилэтил)-2(1H-1,2,4-триазол-1- │  токс  │    0,007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л)-этанол д.в.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льто, ципроконазол                       Фунгицид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18ClN3O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4361-06-5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3. │2-Хлорфенол, орто-хлорфенол, 2-хлороксибензол               │  токс  │   0,0001   │  1  │   ГХ, ГХМС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5OCl                                                     │        │            │     │    ВЭЖ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5-57-8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4. │(R)-2-[4-(Хлорхиноксалин-2-илокси)фенокси]пропионовой       │  токс  │    0,004  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ы (+)-тетрагидрофурфуриловый эфир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визалофоп-п, хизалофоп-п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2H21ClN2O5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9738-06-6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5. │5-хлор-8-хинолиноксиуксусной кислоты 1-метилгексиловый эфир,│сан-токс│     0,5    │  4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локвинтосет-мексил, д.в.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пик 080 с.п.                            Гербицид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22ClNO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6. │Хлорхолинхлорид                                             │  токс  │    0,01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+           -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13NCl2       [(CH3)3NCH2CH2Cl]Cl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99-81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7. │Хлорэндиковый ангидрид, ХЭА               Пестицид          │сан-токс│    0,1 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,4,5,6,7,7-Гексахлор-бицикло-[2,2,1]-5-гептен-2,3-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карбоновый ангидрид д.в.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2Cl6O3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5-27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8. │2-Хлор-4-этиламино-6-изопропиламино-1,3,5-триазин д.в.      │  токс  │    0,005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тразин                                   Гербицид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4ClN5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912-24-9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89. │2-Хлор-4,6-бис-(этиламино)-1,3,5-триазин д.в.               │  токс  │    0,002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имазин                                   Гербицид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12N5Cl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2-34-9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0. │бис-(2-Хлорэтилфосфонат)-гидразиния д.в.                    │  токс  │    0,001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дрел                                    Дефолиант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16Cl2N2O6P2     ┌                      ┐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-            │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O             │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2+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ClCH2CH2P-OH]2[NH3-NH3│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O             │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968-27-7      └                      ┘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1. │2-Хлорэтилфосфоновой кислоты гексаметилтетраминовая соль    │  токс  │    0,03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ая д.в.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еметрел                                Гербицид, дефолиант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8N4ClO3P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N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O        / │  \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│</w:t>
      </w:r>
      <w:r>
        <w:rPr>
          <w:rFonts w:eastAsia="Courier New"/>
        </w:rPr>
        <w:t xml:space="preserve">     </w:t>
      </w:r>
      <w:r>
        <w:rPr/>
        <w:t>CH2 CH2 CH2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lCH2CH2P(OH)2·│   │   │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NCH2NCH2N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\  │   /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CH2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4576-33-3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2. │2-Хлорэтилфосфоновая кислота д.в.                           │   сан  │    0,004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рел, композан, этефон                   Пестицид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6O3PCl             O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ClCH2CH2P(OH)2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6672-87-0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3. │Холинхлорид                                                 │  токс  │    0,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+         -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C5H14NOCl      [HOCH2CH2N(CH3)3]Cl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CAS67-48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994. │Хризофенин (краситель) </w:t>
      </w:r>
      <w:hyperlink r:id="rId214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             │  токс  │    0,05    │  3  │ Колориметр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30H28N4O8S2.2Na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870-32-8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5. │                     3+                                     │сан-токс│    0,07    │  3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ром трехвалентный Cr                                       │        │            │   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0-47-3                                                │        │            │     │ электрохим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3+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Cr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6. │                      6+                                    │  токс  │    0,02    │  3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ром шестивалентный Cr                                      │        │            │     │хроматографи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0-47-3                                                │        │            │     │ электрохим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6+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 Cr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7. │Хромолан                                                    │   орг  │     0,5    │  3  │ ААС или ИСП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водный раствор уротропина;                          │        │            │     │  по хрому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оль хрома (III)                                    │        │            │   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 уротропину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998. │Цезий </w:t>
      </w:r>
      <w:hyperlink r:id="rId215">
        <w:r>
          <w:rPr>
            <w:rStyle w:val="InternetLink"/>
            <w:color w:val="0000FF"/>
          </w:rPr>
          <w:t>&lt;1&gt;</w:t>
        </w:r>
      </w:hyperlink>
      <w:r>
        <w:rPr/>
        <w:t xml:space="preserve"> Cs                                                │  токс  │     1,0    │  4  │   ААС, ИСП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440-46-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99. │Цетиловый спирт, гексадециловый спирт                       │  токс  │    0,05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34O      CH3(CH2)15OH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852-31-4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0.│               -                                            │  токс  │    0,05    │  3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ианид-анион CN                              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 CN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1.│2-Цианопропан, изобутиронитрил                              │  токс  │     2,0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C4H7N      (CH3)2CHCN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CAS78-82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2.│S-альфа-Циано-3-феноксибензил-(1R,3R)-3-(2,2-дибром-винил)-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,2-диметилциклопропанкарбоксилат д.в.                      │        │ (0,0000002)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цис                              Инсектицид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2H19Br2NO3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2918-63-5/55700-96-4/62229-77-0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3.│альфа-Циано-3-феноксибензиловый эфир 3-(2,2-дихлор-винил]-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,2-диметилциклопропанкарбоновой кислоты                    │        │ (0,0000054)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.в.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иперметрин, шерпа, рипкорд                  Инсектицид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2H19NO3Cl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2315-07-8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4.│альфа-Циано-3-феноксибензил-(1R,1S,цис,транс)-3-(2-хлор-    │  токс  │ отсутствие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,3,3-трифторпропенил-1)-2,2-диметилциклопропан-карбоксилат │        │(0,00000002)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месь двух изомеров 1:1) д.в.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рате                       Инсектицид, акарицид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3H19NO3ClF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8085-85-8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5.│бета-Цианэтиловый эфир пропаргилового спирта                │   сан  │    0,07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лескообразователь НИБ-12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-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7NO        CH-CCH2OCH2CH2CN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-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6.│Циклогексан                                              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2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0-82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7.│Циклогексаноксим                                            │  токс  │    0,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1NO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0-64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8.│Циклогексанол                                               │  токс  │    0,001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2O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8-93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9.│Циклогексанон                                               │  токс  │   0,0005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2O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8-94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0.│3-Циклогексил-5,6-триметиленурацил д.в.                     │  токс  │   0,0004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ексилур                            Гербицид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3H18N2O2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164-08-1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1.│N-Циклогексил-транс-5-(4-хлорфенил)-4-метил-2-              │  токс  │   0,0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сотиазолидин-3-карбоксамид д.в.                           │        │            │     │   по д.в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екситиазокс, ниссоран - 5% к.э., ниссоран - 10% с.п.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Акарицид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7H21ClN2O2S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8587-05-0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2.│Циклододекан                                                │  токс  │    0,1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C12H24            (CH2)12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CAS294-62-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3.│Циклододекан оксим                                          │  токс  │    0,05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3NO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46-89-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4.│Циклододеканол                                              │  токс  │   0,005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4O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724-39-6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5.│Циклододеканон                                              │  токс  │    0,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2O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30-13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6.│Циклододекатриен-1,5,9                                      │  токс  │   0,005 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18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06-31-0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7.│Циклопентадиен-1,3, ЦПД                                     │  токс  │    0,1 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6 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42-92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018.│Цинк </w:t>
      </w:r>
      <w:hyperlink r:id="rId216">
        <w:r>
          <w:rPr>
            <w:rStyle w:val="InternetLink"/>
            <w:color w:val="0000FF"/>
          </w:rPr>
          <w:t>&lt;1&gt;</w:t>
        </w:r>
      </w:hyperlink>
      <w:r>
        <w:rPr/>
        <w:t xml:space="preserve"> Zn                                                 │  токс  │    0,01    │  3  │   ИСП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CAS7440-66-6                                                │  токс  │ 0,05 </w:t>
      </w:r>
      <w:hyperlink r:id="rId217">
        <w:r>
          <w:rPr>
            <w:rStyle w:val="InternetLink"/>
            <w:color w:val="0000FF"/>
          </w:rPr>
          <w:t>&lt;**&gt;</w:t>
        </w:r>
      </w:hyperlink>
      <w:r>
        <w:rPr/>
        <w:t xml:space="preserve">  │  3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019.│Цирконий </w:t>
      </w:r>
      <w:hyperlink r:id="rId218">
        <w:r>
          <w:rPr>
            <w:rStyle w:val="InternetLink"/>
            <w:color w:val="0000FF"/>
          </w:rPr>
          <w:t>&lt;1&gt;</w:t>
        </w:r>
      </w:hyperlink>
      <w:r>
        <w:rPr/>
        <w:t xml:space="preserve"> Zr                                             │   сан  │    0,07    │     │   ИСП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 =7440-67-7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020.│Экохим ДН-310 </w:t>
      </w:r>
      <w:hyperlink r:id="rId219">
        <w:r>
          <w:rPr>
            <w:rStyle w:val="InternetLink"/>
            <w:color w:val="0000FF"/>
          </w:rPr>
          <w:t>&lt;*&gt;</w:t>
        </w:r>
      </w:hyperlink>
      <w:r>
        <w:rPr/>
        <w:t xml:space="preserve"> (сополимер на основе эфиров акриловой     │  токс  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ы)                                                    │        │            │     │ по мономерам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021.│Экспандер </w:t>
      </w:r>
      <w:hyperlink r:id="rId220">
        <w:r>
          <w:rPr>
            <w:rStyle w:val="InternetLink"/>
            <w:color w:val="0000FF"/>
          </w:rPr>
          <w:t>&lt;2&gt;</w:t>
        </w:r>
      </w:hyperlink>
      <w:r>
        <w:rPr/>
        <w:t>,                          Гербицид            │  токс  │   0,001    │  3  │     ТС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                                                    │        │            │     │по фенмедифа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оридазон, д.в. - 30%,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нмедифам (д.в.) - 10%,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иленгликоль - 7%,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люроник - 3%,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ельзан C - 0,1%,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да - до 100 %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орматив установлен суммарно для веществ, входящих в состав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парата, без учета реальной концентрации водного раствора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2.│Эмультал                                                    │  токс  │    0,03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-(N,N-Диэтаноламино)-этиловый эфир карбоновой кислоты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HOCH2CH2)2NCH2CH2OCOR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 = C17H33, C17H31, C17H29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3.│Эпихлоргидрин (ЭПХГ), хлорметилоксиран, 3-хлор-1,2-         │  токс  │    0,01    │  3  │      Г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поксипропан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6-89-8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4.│ЭПН-3 (трехкомпонентный эмульгатор)                         │  токс  │    0,05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оксифос Б - 45%,                                    │        │(в пересчете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желатин - 7%,                                       │        │на оксифос Б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54%                                          │        │   0,023)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5.│ЭПН-3 (трехкомпонентный эмульгатор в смеси с нефтью в       │  токс  │   0,002    │  3  │ГХМС, ГХ, ИК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отношении 1:10)                                           │        │            │     │ гравиметр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фтепродуктам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6.│ЭПН-5                                                       │  токс  │    0,09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оксифос Б-19 - 4%,                                  │        │            │     │по компонент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желатин - 3%,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глицерин - 24.4%,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зопропиловый спирт - 7.7%,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44.5%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7.│Эпоксипропокси-триэтоксисилан, ЭС-1                         │  токс  │    0,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6O5Si    CH2-CHCH2O(CH2)3Si(OC2H5)3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\  /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O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602-34-8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8.│Эриторбат натрия                                            │  токс  │    2,5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381-77-7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029.│Эстерон 850 г/л к.э. </w:t>
      </w:r>
      <w:hyperlink r:id="rId221">
        <w:r>
          <w:rPr>
            <w:rStyle w:val="InternetLink"/>
            <w:color w:val="0000FF"/>
          </w:rPr>
          <w:t>&lt;2&gt;</w:t>
        </w:r>
      </w:hyperlink>
      <w:r>
        <w:rPr/>
        <w:t>,                   Гербицид        │  токс  │    0,1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 (%):                                                 │        │            │     │по 2,4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,4-дихлорфеноксиуксусной кислоты 2-этилгексиловый эфир (2- │        │            │     │дихлорфенокс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ГЭ 2,4-Д) (д.в.) - 77,1,                                   │        │            │     │уксусн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децилбензолсульфонат натрия - 7,0                         │        │            │     │кислоты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гносульфонат натрия - 6,9%                                │        │            │     │2-этил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еросин - 13,0%                                             │        │            │     │гексиловы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фир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0.│Этамон ДС                                       ПАВ         │   сан  │    0,5     │  4  │ ГХ, ГХМС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диэтиламинометиловый эфир                           │        │            │     │ компонента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(CH3CH2)2NCH2OCH2N(CH2CH3)2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этилмочевина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OCNHC2H5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NH2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1.│Этан-1-ол-1, 1-дифосфоновая кислота, 1-оксиэтилиден         │сан-токс│    0,9 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фосфоновая кислота, ОЭДФ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8O7P2      O    CH3 O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\\  │  //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HO-P--C--P-OH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OH OH OH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809-21-4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2.│Этиламинобензоат                       Анестезин            │  токс  │   0,001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этиловый эфир N-аминобензойной кислоты д.в. - 99.5%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C9H11NO2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ода - 0.5%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4-09-7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3.│N-Этиланилин, моноэтиланилин, N-этиламинобензол             │  токс  │   0,0001 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1N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3-69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4.│Этилацетат, этиловый эфир уксусной кислоты                  │сан-токс│    0,2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8O2       O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CH3COC2H5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1-78-6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5.│Этилбензол                                               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0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0-41-4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6.│S-Этил-N-гексаметилениминотиокарбамат д.в.                  │  токс  │   0,0007  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рдрам, ялан, молинат                       Гербицид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7NOS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212-67-1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7.│2-Этилгексаналь, 2-этиленгексановый альдегид,               │  токс  │    0,008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утилэтилуксусный альдегид, капроальдегид-2-этил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6O                  O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CH3(CH2)3CHCH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C2H5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3-05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8.│2-Этилгексанол, 2-этилгексиловый спирт                      │  токс  │    0,09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8O        CH3(CH2)3CHCH2OH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C2H5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4-76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9.│2-Этилгексен-2-аль, бета-пропил-альфа-этилакролеин          │  токс  │    0,02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8H14O                         O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CH3(CH2)2CH=C-CH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C2H5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6266-68-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0.│2-Этилгексиловый эфир акриловой кислоты, 2 ЭГА (2-          │ рыб-хоз│    0,001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илгексилакрилат)                                          │ (запах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1H20O2                                                    │  мяса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O                                                    │  рыбы)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H2=CH-C-O-CH2-CH-(CH2)3-CH3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C2H5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3-11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1.│5-Этил-5-гидроксиметил-2-(фурил-2)-1,3-диоксан д.в.         │  токс  │    0,01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аснодар-1                   Стимулятор роста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1H16O4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2.│Этил-5-[(4,6-диметоксипиримидин-2-ил-карбамоил-             │сан-токс│    0,03    │  3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ульфамоил)]-1-метилпиразол-4-карбоксилат д.в.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ириус, пиразолсульфурон-этил            Гербицид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4H18N6O7S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3697-74-6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3.│Этиленгликоль                                               │   сан  │    0,25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6O2       HOCH2CH2OH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7-21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4.│Этилендиамин                                                │  токс  │   0,0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8N2       NH2(CH2)2NH2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7-15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5.│Этилендиаминдиянтарной кислоты железный(III) комплекс       │  токс  │    0,2     │  1  │  ВЭЖХ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3O8N2Fe·2H2O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┌</w:t>
      </w:r>
      <w:r>
        <w:rPr>
          <w:rFonts w:eastAsia="Courier New"/>
        </w:rPr>
        <w:t xml:space="preserve">                             </w:t>
      </w:r>
      <w:r>
        <w:rPr/>
        <w:t>┐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+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CH2-CH-NH-CH2-CH2-NH-CH-CH2  │Fe  ·2H2O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│</w:t>
      </w:r>
      <w:r>
        <w:rPr>
          <w:rFonts w:eastAsia="Courier New"/>
        </w:rPr>
        <w:t xml:space="preserve">  </w:t>
      </w:r>
      <w:r>
        <w:rPr/>
        <w:t>-│  -             │  -│   │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COO COO              COO COOH│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└</w:t>
      </w:r>
      <w:r>
        <w:rPr>
          <w:rFonts w:eastAsia="Courier New"/>
        </w:rPr>
        <w:t xml:space="preserve">                             </w:t>
      </w:r>
      <w:r>
        <w:rPr/>
        <w:t>┘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6.│Этилендиамин сернокислый                                    │  сан   │    1,25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C2H8N2·H2SO4         NH2(CH2)2NH2·H2SO4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CAS22029-36-3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7.│Этилендиаминтетрауксусной кислоты динатриевая соль          │сан-токс│     0,5    │  4  │ ВЭЖХ, ионна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рилон-Б, тетранатриевая соль ЭДТА                          │        │            │     │хроматограф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6N2O8Na2     HOOCCH2          CH2COONa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\        /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NCH2CH2N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/        \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NaOOCCH2          CH2COOH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39-33-3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8.│Этилендиаминтетрауксусной кислоты мононатриевой соли        │  токс  │     4,0    │  4  │  ВЭЖХ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елезный(III)комплекс 2-водный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0H12N2O8NaFe·2H2O   ┌                          ┐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                       │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OOCCH2          CH2COONa│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\        /        │  3+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N(CH2)2N         │Fe  ·2H2O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     /        \      - │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OOCCH2          CH2COO  │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└</w:t>
      </w:r>
      <w:r>
        <w:rPr>
          <w:rFonts w:eastAsia="Courier New"/>
        </w:rPr>
        <w:t xml:space="preserve">                          </w:t>
      </w:r>
      <w:r>
        <w:rPr/>
        <w:t>┘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9.│1,1'-Этилен-2,2'-дипиридилийдибромид д.в.                   │  токс  │   0,0004  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кват, реглон- 20% д.в., 80% воды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ербицид, дефолиант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12Br2N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5-00-7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0.│Этил-бис-дитиокарбамат цинка, N,N'-этилен-бис-дитиокарбамат │  токс  │   0,0004   │  2  │  ВЭЖХ, АА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инка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инеб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6N2S4Zn            S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CH2NHCS\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Zn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CH2NHCS/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S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2122-67-7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1.│Этилиденнорборнен, 5-этилиденбицикло(2,2,1)гептен-2         │  токс  │   0,001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12  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6219-75-3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2.│5-Этил-2-(4-изопропил-4-метил-5-оксо-2-имидазолин-2-        │  токс  │    0,01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л)никотиновая кислота д.в.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ивот, Имазетапир (ивент, посьют)           Гербицид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19N3O3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81335-77-5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3.│Эгилмеркурхлорид д.в.                                       │  токс  │ отсутствие │  1  │ГХ, ГХМС, АА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ранозан                      Протравитель семян            │        │ (0,00001)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5HgCl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7-27-7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4.│N-(2-Этил-6-метилфенил)-N-(2-метокси-1-метилэтил)-          │  токс  │   0,0002 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лорацетамид д.в.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уал                                  Гербицид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5H22ClNO2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51218-45-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5.│Этилнитробензоат, пара-нитробензойной кислоты этиловый эфир │  токс  │   0,001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9H9NO4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99-77-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6.│Этиловый спирт, этанол                                      │сан-токс│    0,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2H6O       C2H5OH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64-17-5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7.│Этиловый эфир акриловой кислоты                             │   сан  │   0,0001   │  2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5H8O2         CH2=CHCOOC2H5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40-88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8.│Этиловый эфир N-бензоил-N-(3,4-дихлорфенил)-2-              │  токс  │  0,00003   │  1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минопропионовой кислоты д.в.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уффикс                              Гербицид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8H17Cl2NO3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2212-55-1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9.│N-(1-Этилпропил)-3,4-диметил-2,6-динитроанилин д.в.         │  токс  │   0,006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ндиметалин, стомп, пенитран              Гербицид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3H19N3O4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40487-42-1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0.│O-Этил-S-пропил-O-(2,4-дихлорфенил)тиофосфат д.в.           │  токс  │  0,00006  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афос                            Инсектицид, акарицид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1H15Cl2O3PS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8527-91-2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1.│Этилфосфит алюминия д.в.                                    │  токс  │    0,03    │  3  │      АА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фаль           ┌        ┐                     Фунгицид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8AlO9P3     │     O  │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/>
        <w:t>-│  3+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C2H5OPO │Al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H  │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└</w:t>
      </w:r>
      <w:r>
        <w:rPr>
          <w:rFonts w:eastAsia="Courier New"/>
        </w:rPr>
        <w:t xml:space="preserve">        </w:t>
      </w:r>
      <w:r>
        <w:rPr/>
        <w:t>┘</w:t>
      </w:r>
      <w:r>
        <w:rPr/>
        <w:t>3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39148-24-8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2.│Этил-бета-этоксипропионат                                   │  токс  │   0,001    │  3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14O3        C2H5O(CH2)2COC2H5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O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63-69-9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3.│Этилцеллозольв, моноэтиловый эфир этиленгликоля             │   сан  │    0,1 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10O2      C2H5OCH2CH2OH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0-80-5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4.│Этилцеллозольв ацетат, 2-Этоксиэтанол ацетат                │сан-токс│    1,0     │  4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6H12O3        C2H5OCH2CH2OCCH3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O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1-15-9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5.│2-Этокси-2,3-дигидро-3,3-диметилбензофуранил-5-             │  токс  │   0,007    │  2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илсульфонат д.в.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тофумесат, кемирон                     Гербицид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3H18O5S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26225-79-6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6.│Этоксиэтилакрилат                                           │сан-токс│    0,05    │  3  │   ГХ, ГХМС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7H12O3      CH2=CHCO(CH2)2OC2H5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O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06-74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7.│Этоксиэтиловый эфир 2-[4-(3,5-дихлорпиридил-2-окси)-        │  токс  │   0,0005   │  1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енокси]пропионовой кислоты д.в.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ентавр                             Гербицид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6H15NO4Cl2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068.│Эупарен-М 50 с.п. </w:t>
      </w:r>
      <w:hyperlink r:id="rId222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Фунгицид                 │  токс  │    0,1     │  3  │     ТС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лилфлуанид, N',N'-диметил-N-дихлорфторметилтио-N-пара-    │        │            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лилсульфамид д.в. C10H13Cl2FN2O2S2 - 580,8 г/кг           │        │            │     │толилфлуани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731-27-1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069.│Эфасол </w:t>
      </w:r>
      <w:hyperlink r:id="rId223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                             │  токс  │ 0,001 </w:t>
      </w:r>
      <w:hyperlink r:id="rId224">
        <w:r>
          <w:rPr>
            <w:rStyle w:val="InternetLink"/>
            <w:color w:val="0000FF"/>
          </w:rPr>
          <w:t>&lt;**&gt;</w:t>
        </w:r>
      </w:hyperlink>
      <w:r>
        <w:rPr/>
        <w:t xml:space="preserve"> │  2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ав: триэтаноламинная соль моноалкилфосфоновой кислоты   │        │при 10 - 13%│     │      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триэтаноламинная соль диалкилфосфоновой кислоты     │        │            │     │триэтаноламин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пирты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70.│Эфир сахарозы и высших жирных кислот                        │  токс  │    0,01    │  4  │     ВЭЖ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O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12H20O9(OCR)2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R = CnH2n+1, n = 10 - 16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71.│Янтарная кислота, бутандиовая кислота, этан-1,2-дикарбоновая│  токс  │    0,01    │  4  │ГХ, ГХМС, ВЭЖ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а    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4H6O4             CH2COOH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CH2COOH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CAS110-15-6                                                 │        │            │     │          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┴────────┴────────────┴─────┴──────────────┘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&lt;*&gt; Точные данные о составе отсутствуют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&lt;**&gt; ПДК установлены для морей или их отдельных частей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&lt;***&gt; Цифровой показатель используется только для контроля данного смесевого вещества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&lt;*)&gt; В случае использования данных буровых растворов на скважинах других месторождений должны быть проведены дополнительные исследования, с учетом присутствия в выбуренных породах веществ, свойственных этому месторождению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&lt;**)&gt; 0,25 мг/дм3 к фоновому содержанию взвешенных веществ для водных объектов рыбохозяйственного значения высшей и 1 категории и 0,75 мг/дм3 для водных объектов рыбохозяйственного значения 2 категории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&lt;1&gt; Подразумеваются все растворимые в воде формы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&lt;2&gt; ПДК смесевых препаратов применяются для экспертной оценки экологического риска применения препарата и при подготовке материалов для предъявления исков за ущерб, нанесенный водным биоресурсам.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1"/>
        <w:rPr/>
      </w:pPr>
      <w:r>
        <w:rPr/>
        <w:t>Таблица 2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Региональные ПДК</w:t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┬────────┬────────────┬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                     Вещество                          │  ЛПВ   │    ПДК,    │Класс│Метод анализ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                                                      │        │   мг/дм3   │опас-│Контролируем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ости│  показатель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                2                              │   3    │     4      │  5  │      6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┼────────┼────────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Бор (в составе бората кальция) для р. Рудной, Приморский    │  сан   │    2,67    │  4  │   ИСП, АСС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ай.                                                       │        │            │     │    ионна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гиональная ПДК                                            │        │            │     │ хроматограф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орсодержащи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ионам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┴────────┴────────────┴─────┴──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Примечания к </w:t>
      </w:r>
      <w:hyperlink r:id="rId225">
        <w:r>
          <w:rPr>
            <w:rStyle w:val="InternetLink"/>
            <w:color w:val="0000FF"/>
          </w:rPr>
          <w:t>таблицам 1</w:t>
        </w:r>
      </w:hyperlink>
      <w:r>
        <w:rPr/>
        <w:t xml:space="preserve"> и </w:t>
      </w:r>
      <w:hyperlink r:id="rId226">
        <w:r>
          <w:rPr>
            <w:rStyle w:val="InternetLink"/>
            <w:color w:val="0000FF"/>
          </w:rPr>
          <w:t>2</w:t>
        </w:r>
      </w:hyperlink>
      <w:r>
        <w:rPr/>
        <w:t>: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В первой графе </w:t>
      </w:r>
      <w:hyperlink r:id="rId227">
        <w:r>
          <w:rPr>
            <w:rStyle w:val="InternetLink"/>
            <w:color w:val="0000FF"/>
          </w:rPr>
          <w:t>таблиц 1</w:t>
        </w:r>
      </w:hyperlink>
      <w:r>
        <w:rPr/>
        <w:t xml:space="preserve"> и </w:t>
      </w:r>
      <w:hyperlink r:id="rId228">
        <w:r>
          <w:rPr>
            <w:rStyle w:val="InternetLink"/>
            <w:color w:val="0000FF"/>
          </w:rPr>
          <w:t>2</w:t>
        </w:r>
      </w:hyperlink>
      <w:r>
        <w:rPr/>
        <w:t xml:space="preserve"> приводятся порядковые номера веществ, на которые утверждены рыбохозяйственные нормативы ПДК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Во второй графе </w:t>
      </w:r>
      <w:hyperlink r:id="rId229">
        <w:r>
          <w:rPr>
            <w:rStyle w:val="InternetLink"/>
            <w:color w:val="0000FF"/>
          </w:rPr>
          <w:t>таблиц 1</w:t>
        </w:r>
      </w:hyperlink>
      <w:r>
        <w:rPr/>
        <w:t xml:space="preserve"> и </w:t>
      </w:r>
      <w:hyperlink r:id="rId230">
        <w:r>
          <w:rPr>
            <w:rStyle w:val="InternetLink"/>
            <w:color w:val="0000FF"/>
          </w:rPr>
          <w:t>2</w:t>
        </w:r>
      </w:hyperlink>
      <w:r>
        <w:rPr/>
        <w:t xml:space="preserve"> даны: химическое название вещества (жирным шрифтом), его товарное название (обычным шрифтом) и основной вид применения вещества (курсивом). Синонимы вещества даны через запятую. Кроме того графа содержит формулы вещества - эмпирическую и структурную или одну из них. В случае смесевых препаратов (наряду с их товарными названиями) перечислены конкретные химические компоненты смеси и их процентное содержание в рецептуре (рис. 1). Если точный химический состав препарата неизвестен, товарное название помечено звездочкой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2-Этил-6-метилфенил)-N-(2-метокси-1-метилэтил)хлорацетанилид д.в.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уал                  │                       \    Гербицид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\/                       \               \/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\/                 1                        \/              8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                                            5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C15H22CINO2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\/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2               Рисунок    --&gt; 3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(не приводится)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1                   8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/\                  /\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-(4-Хлорбензил)-N,N-диэтилтиокарбамат д.в.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нтиокарб, тиобенкарб, сатурн - 50% д.в.       Гербицид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\/      \/               \/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4       6                5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C12H16NOSCl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\/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2               Рисунок    --&gt; 3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(не приводится)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мидим --&gt; 4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став: 2,4-дихлорфеноксиуксусной кислоты диметиламинная соль - 88%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\                                /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\                              /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\/                            /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1                            \/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</w:t>
      </w:r>
      <w:r>
        <w:rPr/>
        <w:t>7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Рисунок    --&gt; 3                      /\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(не приводится)                           /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</w:t>
      </w:r>
      <w:r>
        <w:rPr/>
        <w:t>/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трихлорбензойной кислоты диметиламинная соль - 12%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Рисунок    --&gt; 3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(не приводится)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 xml:space="preserve">Рис. 1. Пояснение к </w:t>
      </w:r>
      <w:hyperlink r:id="rId231">
        <w:r>
          <w:rPr>
            <w:rStyle w:val="InternetLink"/>
            <w:color w:val="0000FF"/>
          </w:rPr>
          <w:t>таблицам 1</w:t>
        </w:r>
      </w:hyperlink>
      <w:r>
        <w:rPr/>
        <w:t xml:space="preserve"> и </w:t>
      </w:r>
      <w:hyperlink r:id="rId232">
        <w:r>
          <w:rPr>
            <w:rStyle w:val="InternetLink"/>
            <w:color w:val="0000FF"/>
          </w:rPr>
          <w:t>2</w:t>
        </w:r>
      </w:hyperlink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 - химическое название вещества        6 - содержание действу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 - эмпирическая формула                    вещества (д.в.) в препар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 - структурная формула                 7 - содержание компонентов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 - товарное название                       смесевом препар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 - основной вид применения             8 - д.в. - действующее вещество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"токс" - токсикологический (прямое токсическое действие веществ на водные биологические ресурсы)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"сан" - санитарный (нарушение экологических условий: изменение трофности водных объектов рыбохозяйственного значения; гидрохимических показателей: кислород, азот, фосфор, pH; нарушение самоочищения воды водных объектов рыбохозяйственного значения: БПК5 (биохимическое потребление кислорода за 5 суток); численность сапрофитной микрофлоры)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"сан-токс" - санитарно-токсикологический (действие вещества на водные биологические ресурсы и санитарные показатели водных объектов рыбохозяйственного значения)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"орг" - органолептический (образование пленок и пены на поверхности воды водных объектов рыбохозяйственного значения, появление посторонних привкусов и запахов в воде водных объектов рыбохозяйственного значения, выпадение осадка, появление опалесценции, мутности и взвешенных веществ, изменение цвета воды водных объектов). При этом указывается расшифровка характера изменения органолептических свойств воды водных объектов рыбохозяйственного значения (например, "рыб-хоз" - рыбохозяйственный (изменение товарных качеств видов водных биологических ресурсов, отнесенных к объектам промышленного и прибрежного рыболовства: появление неприятных и посторонних привкусов и запахов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АС  - атомно-абсорбционная спектроскоп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ЭЖХ - высокоэффективная жидкостная хроматограф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Х   - газовая хроматограф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СХ  - тонкослойная хроматограф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ХМС - хроматомасс-спектрометр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К   - инфракрасная спектроскоп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П  - метод индуктивно связанной плазм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МС  - электроспрей масс-спектрометрия.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0247E029ED4FD6223C829E920F9D5B2C3E1DC322025134E7BA32C091BFFFC192B9A4F7BE9C7621u6L" TargetMode="External"/><Relationship Id="rId3" Type="http://schemas.openxmlformats.org/officeDocument/2006/relationships/hyperlink" Target="consultantplus://offline/ref=F50247E029ED4FD6223C829E920F9D5B223113C523025134E7BA32C091BFFFC192B9A4F7BE9C7721u2L" TargetMode="External"/><Relationship Id="rId4" Type="http://schemas.openxmlformats.org/officeDocument/2006/relationships/hyperlink" Target="consultantplus://offline/ref=F50247E029ED4FD6223C829E920F9D5B223113C523025134E7BA32C091BFFFC192B9A4F7BF9C7E21u1L" TargetMode="External"/><Relationship Id="rId5" Type="http://schemas.openxmlformats.org/officeDocument/2006/relationships/hyperlink" Target="consultantplus://offline/ref=F50247E029ED4FD6223C829E920F9D5B223113C523025134E7BA32C091BFFFC192B9A4F7BF9C7E21uBL" TargetMode="External"/><Relationship Id="rId6" Type="http://schemas.openxmlformats.org/officeDocument/2006/relationships/hyperlink" Target="consultantplus://offline/ref=F50247E029ED4FD6223C829E920F9D5B223113C523025134E7BA32C091BFFFC192B9A4F7BF9C7E21uBL" TargetMode="External"/><Relationship Id="rId7" Type="http://schemas.openxmlformats.org/officeDocument/2006/relationships/hyperlink" Target="consultantplus://offline/ref=F50247E029ED4FD6223C829E920F9D5B223113C523025134E7BA32C091BFFFC192B9A4F7BF9C7E21u0L" TargetMode="External"/><Relationship Id="rId8" Type="http://schemas.openxmlformats.org/officeDocument/2006/relationships/hyperlink" Target="consultantplus://offline/ref=F50247E029ED4FD6223C829E920F9D5B223113C523025134E7BA32C091BFFFC192B9A4F7BF9C7E21u0L" TargetMode="External"/><Relationship Id="rId9" Type="http://schemas.openxmlformats.org/officeDocument/2006/relationships/hyperlink" Target="consultantplus://offline/ref=F50247E029ED4FD6223C829E920F9D5B223113C523025134E7BA32C091BFFFC192B9A4F7BF9C7E21u4L" TargetMode="External"/><Relationship Id="rId10" Type="http://schemas.openxmlformats.org/officeDocument/2006/relationships/hyperlink" Target="consultantplus://offline/ref=F50247E029ED4FD6223C829E920F9D5B223113C523025134E7BA32C091BFFFC192B9A4F7BF9C7E21u0L" TargetMode="External"/><Relationship Id="rId11" Type="http://schemas.openxmlformats.org/officeDocument/2006/relationships/hyperlink" Target="consultantplus://offline/ref=F50247E029ED4FD6223C829E920F9D5B223113C523025134E7BA32C091BFFFC192B9A4F7BF9C7E21u0L" TargetMode="External"/><Relationship Id="rId12" Type="http://schemas.openxmlformats.org/officeDocument/2006/relationships/hyperlink" Target="consultantplus://offline/ref=F50247E029ED4FD6223C829E920F9D5B223113C523025134E7BA32C091BFFFC192B9A4F7BF9C7E21u0L" TargetMode="External"/><Relationship Id="rId13" Type="http://schemas.openxmlformats.org/officeDocument/2006/relationships/hyperlink" Target="consultantplus://offline/ref=F50247E029ED4FD6223C829E920F9D5B223113C523025134E7BA32C091BFFFC192B9A4F7BF9C7E21uBL" TargetMode="External"/><Relationship Id="rId14" Type="http://schemas.openxmlformats.org/officeDocument/2006/relationships/hyperlink" Target="consultantplus://offline/ref=F50247E029ED4FD6223C829E920F9D5B223113C523025134E7BA32C091BFFFC192B9A4F7BF9C7E21u0L" TargetMode="External"/><Relationship Id="rId15" Type="http://schemas.openxmlformats.org/officeDocument/2006/relationships/hyperlink" Target="consultantplus://offline/ref=F50247E029ED4FD6223C829E920F9D5B223113C523025134E7BA32C091BFFFC192B9A4F7BF9C7E21u0L" TargetMode="External"/><Relationship Id="rId16" Type="http://schemas.openxmlformats.org/officeDocument/2006/relationships/hyperlink" Target="consultantplus://offline/ref=F50247E029ED4FD6223C829E920F9D5B223113C523025134E7BA32C091BFFFC192B9A4F7BF9C7E21uBL" TargetMode="External"/><Relationship Id="rId17" Type="http://schemas.openxmlformats.org/officeDocument/2006/relationships/hyperlink" Target="consultantplus://offline/ref=F50247E029ED4FD6223C829E920F9D5B223113C523025134E7BA32C091BFFFC192B9A4F7BF9C7E21uBL" TargetMode="External"/><Relationship Id="rId18" Type="http://schemas.openxmlformats.org/officeDocument/2006/relationships/hyperlink" Target="consultantplus://offline/ref=F50247E029ED4FD6223C829E920F9D5B223113C523025134E7BA32C091BFFFC192B9A4F7BF9C7E21uBL" TargetMode="External"/><Relationship Id="rId19" Type="http://schemas.openxmlformats.org/officeDocument/2006/relationships/hyperlink" Target="consultantplus://offline/ref=F50247E029ED4FD6223C829E920F9D5B223113C523025134E7BA32C091BFFFC192B9A4F7BF9C7E21uBL" TargetMode="External"/><Relationship Id="rId20" Type="http://schemas.openxmlformats.org/officeDocument/2006/relationships/hyperlink" Target="consultantplus://offline/ref=F50247E029ED4FD6223C829E920F9D5B223113C523025134E7BA32C091BFFFC192B9A4F7BF9C7E21uBL" TargetMode="External"/><Relationship Id="rId21" Type="http://schemas.openxmlformats.org/officeDocument/2006/relationships/hyperlink" Target="consultantplus://offline/ref=F50247E029ED4FD6223C829E920F9D5B223113C523025134E7BA32C091BFFFC192B9A4F7BF9C7E21u4L" TargetMode="External"/><Relationship Id="rId22" Type="http://schemas.openxmlformats.org/officeDocument/2006/relationships/hyperlink" Target="consultantplus://offline/ref=F50247E029ED4FD6223C829E920F9D5B223113C523025134E7BA32C091BFFFC192B9A4F7BF9C7E21u0L" TargetMode="External"/><Relationship Id="rId23" Type="http://schemas.openxmlformats.org/officeDocument/2006/relationships/hyperlink" Target="consultantplus://offline/ref=F50247E029ED4FD6223C829E920F9D5B223113C523025134E7BA32C091BFFFC192B9A4F7BF9C7E21u0L" TargetMode="External"/><Relationship Id="rId24" Type="http://schemas.openxmlformats.org/officeDocument/2006/relationships/hyperlink" Target="consultantplus://offline/ref=F50247E029ED4FD6223C829E920F9D5B223113C523025134E7BA32C091BFFFC192B9A4F7BF9C7E21u4L" TargetMode="External"/><Relationship Id="rId25" Type="http://schemas.openxmlformats.org/officeDocument/2006/relationships/hyperlink" Target="consultantplus://offline/ref=F50247E029ED4FD6223C829E920F9D5B223113C523025134E7BA32C091BFFFC192B9A4F7BF9C7E21uBL" TargetMode="External"/><Relationship Id="rId26" Type="http://schemas.openxmlformats.org/officeDocument/2006/relationships/hyperlink" Target="consultantplus://offline/ref=F50247E029ED4FD6223C829E920F9D5B223113C523025134E7BA32C091BFFFC192B9A4F7BF9C7E21u0L" TargetMode="External"/><Relationship Id="rId27" Type="http://schemas.openxmlformats.org/officeDocument/2006/relationships/hyperlink" Target="consultantplus://offline/ref=F50247E029ED4FD6223C829E920F9D5B223113C523025134E7BA32C091BFFFC192B9A4F7BF9C7E21u4L" TargetMode="External"/><Relationship Id="rId28" Type="http://schemas.openxmlformats.org/officeDocument/2006/relationships/hyperlink" Target="consultantplus://offline/ref=F50247E029ED4FD6223C829E920F9D5B223113C523025134E7BA32C091BFFFC192B9A4F7BF9C7E21u0L" TargetMode="External"/><Relationship Id="rId29" Type="http://schemas.openxmlformats.org/officeDocument/2006/relationships/hyperlink" Target="consultantplus://offline/ref=F50247E029ED4FD6223C829E920F9D5B223113C523025134E7BA32C091BFFFC192B9A4F7BF9C7E21u0L" TargetMode="External"/><Relationship Id="rId30" Type="http://schemas.openxmlformats.org/officeDocument/2006/relationships/hyperlink" Target="consultantplus://offline/ref=F50247E029ED4FD6223C829E920F9D5B223113C523025134E7BA32C091BFFFC192B9A4F7BF9C7E21u0L" TargetMode="External"/><Relationship Id="rId31" Type="http://schemas.openxmlformats.org/officeDocument/2006/relationships/hyperlink" Target="consultantplus://offline/ref=F50247E029ED4FD6223C829E920F9D5B223113C523025134E7BA32C091BFFFC192B9A4F7BF9C7E21u0L" TargetMode="External"/><Relationship Id="rId32" Type="http://schemas.openxmlformats.org/officeDocument/2006/relationships/hyperlink" Target="consultantplus://offline/ref=F50247E029ED4FD6223C829E920F9D5B223113C523025134E7BA32C091BFFFC192B9A4F7BF9C7E21u1L" TargetMode="External"/><Relationship Id="rId33" Type="http://schemas.openxmlformats.org/officeDocument/2006/relationships/hyperlink" Target="consultantplus://offline/ref=F50247E029ED4FD6223C829E920F9D5B223113C523025134E7BA32C091BFFFC192B9A4F7BF9C7E21u4L" TargetMode="External"/><Relationship Id="rId34" Type="http://schemas.openxmlformats.org/officeDocument/2006/relationships/hyperlink" Target="consultantplus://offline/ref=F50247E029ED4FD6223C829E920F9D5B223113C523025134E7BA32C091BFFFC192B9A4F7BF9C7E21uBL" TargetMode="External"/><Relationship Id="rId35" Type="http://schemas.openxmlformats.org/officeDocument/2006/relationships/hyperlink" Target="consultantplus://offline/ref=F50247E029ED4FD6223C829E920F9D5B223113C523025134E7BA32C091BFFFC192B9A4F7BF9C7E21u7L" TargetMode="External"/><Relationship Id="rId36" Type="http://schemas.openxmlformats.org/officeDocument/2006/relationships/hyperlink" Target="consultantplus://offline/ref=F50247E029ED4FD6223C829E920F9D5B223113C523025134E7BA32C091BFFFC192B9A4F7BF9C7E21u0L" TargetMode="External"/><Relationship Id="rId37" Type="http://schemas.openxmlformats.org/officeDocument/2006/relationships/hyperlink" Target="consultantplus://offline/ref=F50247E029ED4FD6223C829E920F9D5B223113C523025134E7BA32C091BFFFC192B9A4F7BF9C7E21u4L" TargetMode="External"/><Relationship Id="rId38" Type="http://schemas.openxmlformats.org/officeDocument/2006/relationships/hyperlink" Target="consultantplus://offline/ref=F50247E029ED4FD6223C829E920F9D5B223113C523025134E7BA32C091BFFFC192B9A4F7BF9C7E21u1L" TargetMode="External"/><Relationship Id="rId39" Type="http://schemas.openxmlformats.org/officeDocument/2006/relationships/hyperlink" Target="consultantplus://offline/ref=F50247E029ED4FD6223C829E920F9D5B223113C523025134E7BA32C091BFFFC192B9A4F7BF9C7E21uBL" TargetMode="External"/><Relationship Id="rId40" Type="http://schemas.openxmlformats.org/officeDocument/2006/relationships/hyperlink" Target="consultantplus://offline/ref=F50247E029ED4FD6223C829E920F9D5B223113C523025134E7BA32C091BFFFC192B9A4F7BF9C7E21uBL" TargetMode="External"/><Relationship Id="rId41" Type="http://schemas.openxmlformats.org/officeDocument/2006/relationships/hyperlink" Target="consultantplus://offline/ref=F50247E029ED4FD6223C829E920F9D5B223113C523025134E7BA32C091BFFFC192B9A4F7BF9C7E21u1L" TargetMode="External"/><Relationship Id="rId42" Type="http://schemas.openxmlformats.org/officeDocument/2006/relationships/hyperlink" Target="consultantplus://offline/ref=F50247E029ED4FD6223C829E920F9D5B223113C523025134E7BA32C091BFFFC192B9A4F7BF9C7E21u1L" TargetMode="External"/><Relationship Id="rId43" Type="http://schemas.openxmlformats.org/officeDocument/2006/relationships/hyperlink" Target="consultantplus://offline/ref=F50247E029ED4FD6223C829E920F9D5B223113C523025134E7BA32C091BFFFC192B9A4F7BF9C7E21u0L" TargetMode="External"/><Relationship Id="rId44" Type="http://schemas.openxmlformats.org/officeDocument/2006/relationships/hyperlink" Target="consultantplus://offline/ref=F50247E029ED4FD6223C829E920F9D5B223113C523025134E7BA32C091BFFFC192B9A4F7BF9C7E21u1L" TargetMode="External"/><Relationship Id="rId45" Type="http://schemas.openxmlformats.org/officeDocument/2006/relationships/hyperlink" Target="consultantplus://offline/ref=F50247E029ED4FD6223C829E920F9D5B223113C523025134E7BA32C091BFFFC192B9A4F7BF9C7E21u0L" TargetMode="External"/><Relationship Id="rId46" Type="http://schemas.openxmlformats.org/officeDocument/2006/relationships/hyperlink" Target="consultantplus://offline/ref=F50247E029ED4FD6223C829E920F9D5B223113C523025134E7BA32C091BFFFC192B9A4F7BF9C7E21u0L" TargetMode="External"/><Relationship Id="rId47" Type="http://schemas.openxmlformats.org/officeDocument/2006/relationships/hyperlink" Target="consultantplus://offline/ref=F50247E029ED4FD6223C829E920F9D5B223113C523025134E7BA32C091BFFFC192B9A4F7BF9C7E21u1L" TargetMode="External"/><Relationship Id="rId48" Type="http://schemas.openxmlformats.org/officeDocument/2006/relationships/hyperlink" Target="consultantplus://offline/ref=F50247E029ED4FD6223C829E920F9D5B223113C523025134E7BA32C091BFFFC192B9A4F7BF9C7E21u1L" TargetMode="External"/><Relationship Id="rId49" Type="http://schemas.openxmlformats.org/officeDocument/2006/relationships/hyperlink" Target="consultantplus://offline/ref=F50247E029ED4FD6223C829E920F9D5B223113C523025134E7BA32C091BFFFC192B9A4F7BF9C7E21u0L" TargetMode="External"/><Relationship Id="rId50" Type="http://schemas.openxmlformats.org/officeDocument/2006/relationships/hyperlink" Target="consultantplus://offline/ref=F50247E029ED4FD6223C829E920F9D5B223113C523025134E7BA32C091BFFFC192B9A4F7BF9C7E21u0L" TargetMode="External"/><Relationship Id="rId51" Type="http://schemas.openxmlformats.org/officeDocument/2006/relationships/hyperlink" Target="consultantplus://offline/ref=F50247E029ED4FD6223C829E920F9D5B223113C523025134E7BA32C091BFFFC192B9A4F7BF9C7E21uBL" TargetMode="External"/><Relationship Id="rId52" Type="http://schemas.openxmlformats.org/officeDocument/2006/relationships/hyperlink" Target="consultantplus://offline/ref=F50247E029ED4FD6223C829E920F9D5B223113C523025134E7BA32C091BFFFC192B9A4F7BF9C7E21uBL" TargetMode="External"/><Relationship Id="rId53" Type="http://schemas.openxmlformats.org/officeDocument/2006/relationships/hyperlink" Target="consultantplus://offline/ref=F50247E029ED4FD6223C829E920F9D5B223113C523025134E7BA32C091BFFFC192B9A4F7BF9C7E21u7L" TargetMode="External"/><Relationship Id="rId54" Type="http://schemas.openxmlformats.org/officeDocument/2006/relationships/hyperlink" Target="consultantplus://offline/ref=F50247E029ED4FD6223C829E920F9D5B223113C523025134E7BA32C091BFFFC192B9A4F7BF9C7E21u0L" TargetMode="External"/><Relationship Id="rId55" Type="http://schemas.openxmlformats.org/officeDocument/2006/relationships/hyperlink" Target="consultantplus://offline/ref=F50247E029ED4FD6223C829E920F9D5B223113C523025134E7BA32C091BFFFC192B9A4F7BF9C7E21uBL" TargetMode="External"/><Relationship Id="rId56" Type="http://schemas.openxmlformats.org/officeDocument/2006/relationships/hyperlink" Target="consultantplus://offline/ref=F50247E029ED4FD6223C829E920F9D5B223113C523025134E7BA32C091BFFFC192B9A4F7BF9C7E21u0L" TargetMode="External"/><Relationship Id="rId57" Type="http://schemas.openxmlformats.org/officeDocument/2006/relationships/hyperlink" Target="consultantplus://offline/ref=F50247E029ED4FD6223C829E920F9D5B223113C523025134E7BA32C091BFFFC192B9A4F7BF9C7E21u0L" TargetMode="External"/><Relationship Id="rId58" Type="http://schemas.openxmlformats.org/officeDocument/2006/relationships/hyperlink" Target="consultantplus://offline/ref=F50247E029ED4FD6223C829E920F9D5B223113C523025134E7BA32C091BFFFC192B9A4F7BF9C7E21u0L" TargetMode="External"/><Relationship Id="rId59" Type="http://schemas.openxmlformats.org/officeDocument/2006/relationships/hyperlink" Target="consultantplus://offline/ref=F50247E029ED4FD6223C829E920F9D5B223113C523025134E7BA32C091BFFFC192B9A4F7BF9C7E21u5L" TargetMode="External"/><Relationship Id="rId60" Type="http://schemas.openxmlformats.org/officeDocument/2006/relationships/hyperlink" Target="consultantplus://offline/ref=F50247E029ED4FD6223C829E920F9D5B223113C523025134E7BA32C091BFFFC192B9A4F7BF9C7E21u5L" TargetMode="External"/><Relationship Id="rId61" Type="http://schemas.openxmlformats.org/officeDocument/2006/relationships/hyperlink" Target="consultantplus://offline/ref=F50247E029ED4FD6223C829E920F9D5B223113C523025134E7BA32C091BFFFC192B9A4F7BF9C7E21u5L" TargetMode="External"/><Relationship Id="rId62" Type="http://schemas.openxmlformats.org/officeDocument/2006/relationships/hyperlink" Target="consultantplus://offline/ref=F50247E029ED4FD6223C829E920F9D5B223113C523025134E7BA32C091BFFFC192B9A4F7BF9C7E21u0L" TargetMode="External"/><Relationship Id="rId63" Type="http://schemas.openxmlformats.org/officeDocument/2006/relationships/hyperlink" Target="consultantplus://offline/ref=F50247E029ED4FD6223C829E920F9D5B223113C523025134E7BA32C091BFFFC192B9A4F7BF9C7E21u0L" TargetMode="External"/><Relationship Id="rId64" Type="http://schemas.openxmlformats.org/officeDocument/2006/relationships/hyperlink" Target="consultantplus://offline/ref=F50247E029ED4FD6223C829E920F9D5B223113C523025134E7BA32C091BFFFC192B9A4F7BF9C7E21u4L" TargetMode="External"/><Relationship Id="rId65" Type="http://schemas.openxmlformats.org/officeDocument/2006/relationships/hyperlink" Target="consultantplus://offline/ref=F50247E029ED4FD6223C829E920F9D5B223113C523025134E7BA32C091BFFFC192B9A4F7BF9C7E21u0L" TargetMode="External"/><Relationship Id="rId66" Type="http://schemas.openxmlformats.org/officeDocument/2006/relationships/hyperlink" Target="consultantplus://offline/ref=F50247E029ED4FD6223C829E920F9D5B223113C523025134E7BA32C091BFFFC192B9A4F7BF9C7E21u1L" TargetMode="External"/><Relationship Id="rId67" Type="http://schemas.openxmlformats.org/officeDocument/2006/relationships/hyperlink" Target="consultantplus://offline/ref=F50247E029ED4FD6223C829E920F9D5B223113C523025134E7BA32C091BFFFC192B9A4F7BF9C7E21u0L" TargetMode="External"/><Relationship Id="rId68" Type="http://schemas.openxmlformats.org/officeDocument/2006/relationships/hyperlink" Target="consultantplus://offline/ref=F50247E029ED4FD6223C829E920F9D5B223113C523025134E7BA32C091BFFFC192B9A4F7BF9C7E21u0L" TargetMode="External"/><Relationship Id="rId69" Type="http://schemas.openxmlformats.org/officeDocument/2006/relationships/hyperlink" Target="consultantplus://offline/ref=F50247E029ED4FD6223C829E920F9D5B223113C523025134E7BA32C091BFFFC192B9A4F7BF9C7E21uBL" TargetMode="External"/><Relationship Id="rId70" Type="http://schemas.openxmlformats.org/officeDocument/2006/relationships/hyperlink" Target="consultantplus://offline/ref=F50247E029ED4FD6223C829E920F9D5B223113C523025134E7BA32C091BFFFC192B9A4F7BF9C7E21u0L" TargetMode="External"/><Relationship Id="rId71" Type="http://schemas.openxmlformats.org/officeDocument/2006/relationships/hyperlink" Target="consultantplus://offline/ref=F50247E029ED4FD6223C829E920F9D5B223113C523025134E7BA32C091BFFFC192B9A4F7BF9C7E21u4L" TargetMode="External"/><Relationship Id="rId72" Type="http://schemas.openxmlformats.org/officeDocument/2006/relationships/hyperlink" Target="consultantplus://offline/ref=F50247E029ED4FD6223C829E920F9D5B223113C523025134E7BA32C091BFFFC192B9A4F7BF9C7E21u0L" TargetMode="External"/><Relationship Id="rId73" Type="http://schemas.openxmlformats.org/officeDocument/2006/relationships/hyperlink" Target="consultantplus://offline/ref=F50247E029ED4FD6223C829E920F9D5B223113C523025134E7BA32C091BFFFC192B9A4F7BF9C7E21u4L" TargetMode="External"/><Relationship Id="rId74" Type="http://schemas.openxmlformats.org/officeDocument/2006/relationships/hyperlink" Target="consultantplus://offline/ref=F50247E029ED4FD6223C829E920F9D5B223113C523025134E7BA32C091BFFFC192B9A4F7BF9C7E21u0L" TargetMode="External"/><Relationship Id="rId75" Type="http://schemas.openxmlformats.org/officeDocument/2006/relationships/hyperlink" Target="consultantplus://offline/ref=F50247E029ED4FD6223C829E920F9D5B223113C523025134E7BA32C091BFFFC192B9A4F7BF9C7E21u4L" TargetMode="External"/><Relationship Id="rId76" Type="http://schemas.openxmlformats.org/officeDocument/2006/relationships/hyperlink" Target="consultantplus://offline/ref=F50247E029ED4FD6223C829E920F9D5B223113C523025134E7BA32C091BFFFC192B9A4F7BF9C7E21u0L" TargetMode="External"/><Relationship Id="rId77" Type="http://schemas.openxmlformats.org/officeDocument/2006/relationships/hyperlink" Target="consultantplus://offline/ref=F50247E029ED4FD6223C829E920F9D5B223113C523025134E7BA32C091BFFFC192B9A4F7BF9C7E21uBL" TargetMode="External"/><Relationship Id="rId78" Type="http://schemas.openxmlformats.org/officeDocument/2006/relationships/hyperlink" Target="consultantplus://offline/ref=F50247E029ED4FD6223C829E920F9D5B223113C523025134E7BA32C091BFFFC192B9A4F7BF9C7E21u0L" TargetMode="External"/><Relationship Id="rId79" Type="http://schemas.openxmlformats.org/officeDocument/2006/relationships/hyperlink" Target="consultantplus://offline/ref=F50247E029ED4FD6223C829E920F9D5B223113C523025134E7BA32C091BFFFC192B9A4F7BF9C7E21uBL" TargetMode="External"/><Relationship Id="rId80" Type="http://schemas.openxmlformats.org/officeDocument/2006/relationships/hyperlink" Target="consultantplus://offline/ref=F50247E029ED4FD6223C829E920F9D5B223113C523025134E7BA32C091BFFFC192B9A4F7BF9C7E21u4L" TargetMode="External"/><Relationship Id="rId81" Type="http://schemas.openxmlformats.org/officeDocument/2006/relationships/hyperlink" Target="consultantplus://offline/ref=F50247E029ED4FD6223C829E920F9D5B223113C523025134E7BA32C091BFFFC192B9A4F7BF9C7E21u0L" TargetMode="External"/><Relationship Id="rId82" Type="http://schemas.openxmlformats.org/officeDocument/2006/relationships/hyperlink" Target="consultantplus://offline/ref=F50247E029ED4FD6223C829E920F9D5B223113C523025134E7BA32C091BFFFC192B9A4F7BF9C7E21uBL" TargetMode="External"/><Relationship Id="rId83" Type="http://schemas.openxmlformats.org/officeDocument/2006/relationships/hyperlink" Target="consultantplus://offline/ref=F50247E029ED4FD6223C829E920F9D5B223113C523025134E7BA32C091BFFFC192B9A4F7BF9C7E21u1L" TargetMode="External"/><Relationship Id="rId84" Type="http://schemas.openxmlformats.org/officeDocument/2006/relationships/hyperlink" Target="consultantplus://offline/ref=F50247E029ED4FD6223C829E920F9D5B223113C523025134E7BA32C091BFFFC192B9A4F7BF9C7E21u1L" TargetMode="External"/><Relationship Id="rId85" Type="http://schemas.openxmlformats.org/officeDocument/2006/relationships/hyperlink" Target="consultantplus://offline/ref=F50247E029ED4FD6223C829E920F9D5B223113C523025134E7BA32C091BFFFC192B9A4F7BF9C7E21u1L" TargetMode="External"/><Relationship Id="rId86" Type="http://schemas.openxmlformats.org/officeDocument/2006/relationships/hyperlink" Target="consultantplus://offline/ref=F50247E029ED4FD6223C829E920F9D5B223113C523025134E7BA32C091BFFFC192B9A4F7BF9C7E21u1L" TargetMode="External"/><Relationship Id="rId87" Type="http://schemas.openxmlformats.org/officeDocument/2006/relationships/hyperlink" Target="consultantplus://offline/ref=F50247E029ED4FD6223C829E920F9D5B223113C523025134E7BA32C091BFFFC192B9A4F7BF9C7E21u1L" TargetMode="External"/><Relationship Id="rId88" Type="http://schemas.openxmlformats.org/officeDocument/2006/relationships/hyperlink" Target="consultantplus://offline/ref=F50247E029ED4FD6223C829E920F9D5B223113C523025134E7BA32C091BFFFC192B9A4F7BF9C7E21u1L" TargetMode="External"/><Relationship Id="rId89" Type="http://schemas.openxmlformats.org/officeDocument/2006/relationships/hyperlink" Target="consultantplus://offline/ref=F50247E029ED4FD6223C829E920F9D5B223113C523025134E7BA32C091BFFFC192B9A4F7BF9C7E21uBL" TargetMode="External"/><Relationship Id="rId90" Type="http://schemas.openxmlformats.org/officeDocument/2006/relationships/hyperlink" Target="consultantplus://offline/ref=F50247E029ED4FD6223C829E920F9D5B223113C523025134E7BA32C091BFFFC192B9A4F7BF9C7E21u0L" TargetMode="External"/><Relationship Id="rId91" Type="http://schemas.openxmlformats.org/officeDocument/2006/relationships/hyperlink" Target="consultantplus://offline/ref=F50247E029ED4FD6223C829E920F9D5B223113C523025134E7BA32C091BFFFC192B9A4F7BF9C7E21uBL" TargetMode="External"/><Relationship Id="rId92" Type="http://schemas.openxmlformats.org/officeDocument/2006/relationships/hyperlink" Target="consultantplus://offline/ref=F50247E029ED4FD6223C829E920F9D5B223113C523025134E7BA32C091BFFFC192B9A4F7BF9C7E21uBL" TargetMode="External"/><Relationship Id="rId93" Type="http://schemas.openxmlformats.org/officeDocument/2006/relationships/hyperlink" Target="consultantplus://offline/ref=F50247E029ED4FD6223C829E920F9D5B223113C523025134E7BA32C091BFFFC192B9A4F7BF9C7E21u4L" TargetMode="External"/><Relationship Id="rId94" Type="http://schemas.openxmlformats.org/officeDocument/2006/relationships/hyperlink" Target="consultantplus://offline/ref=F50247E029ED4FD6223C829E920F9D5B223113C523025134E7BA32C091BFFFC192B9A4F7BF9C7E21u4L" TargetMode="External"/><Relationship Id="rId95" Type="http://schemas.openxmlformats.org/officeDocument/2006/relationships/hyperlink" Target="consultantplus://offline/ref=F50247E029ED4FD6223C829E920F9D5B223113C523025134E7BA32C091BFFFC192B9A4F7BF9C7E21u0L" TargetMode="External"/><Relationship Id="rId96" Type="http://schemas.openxmlformats.org/officeDocument/2006/relationships/hyperlink" Target="consultantplus://offline/ref=F50247E029ED4FD6223C829E920F9D5B223113C523025134E7BA32C091BFFFC192B9A4F7BF9C7E21u0L" TargetMode="External"/><Relationship Id="rId97" Type="http://schemas.openxmlformats.org/officeDocument/2006/relationships/hyperlink" Target="consultantplus://offline/ref=F50247E029ED4FD6223C829E920F9D5B223113C523025134E7BA32C091BFFFC192B9A4F7BF9C7E21u1L" TargetMode="External"/><Relationship Id="rId98" Type="http://schemas.openxmlformats.org/officeDocument/2006/relationships/hyperlink" Target="consultantplus://offline/ref=F50247E029ED4FD6223C829E920F9D5B223113C523025134E7BA32C091BFFFC192B9A4F7BF9C7E21u4L" TargetMode="External"/><Relationship Id="rId99" Type="http://schemas.openxmlformats.org/officeDocument/2006/relationships/hyperlink" Target="consultantplus://offline/ref=F50247E029ED4FD6223C829E920F9D5B223113C523025134E7BA32C091BFFFC192B9A4F7BF9C7E21u0L" TargetMode="External"/><Relationship Id="rId100" Type="http://schemas.openxmlformats.org/officeDocument/2006/relationships/hyperlink" Target="consultantplus://offline/ref=F50247E029ED4FD6223C829E920F9D5B223113C523025134E7BA32C091BFFFC192B9A4F7BF9C7E21u0L" TargetMode="External"/><Relationship Id="rId101" Type="http://schemas.openxmlformats.org/officeDocument/2006/relationships/hyperlink" Target="consultantplus://offline/ref=F50247E029ED4FD6223C829E920F9D5B223113C523025134E7BA32C091BFFFC192B9A4F7BF9C7E21u0L" TargetMode="External"/><Relationship Id="rId102" Type="http://schemas.openxmlformats.org/officeDocument/2006/relationships/hyperlink" Target="consultantplus://offline/ref=F50247E029ED4FD6223C829E920F9D5B223113C523025134E7BA32C091BFFFC192B9A4F7BF9C7E21u0L" TargetMode="External"/><Relationship Id="rId103" Type="http://schemas.openxmlformats.org/officeDocument/2006/relationships/hyperlink" Target="consultantplus://offline/ref=F50247E029ED4FD6223C829E920F9D5B223113C523025134E7BA32C091BFFFC192B9A4F7BF9C7E21u0L" TargetMode="External"/><Relationship Id="rId104" Type="http://schemas.openxmlformats.org/officeDocument/2006/relationships/hyperlink" Target="consultantplus://offline/ref=F50247E029ED4FD6223C829E920F9D5B223113C523025134E7BA32C091BFFFC192B9A4F7BF9C7E21u4L" TargetMode="External"/><Relationship Id="rId105" Type="http://schemas.openxmlformats.org/officeDocument/2006/relationships/hyperlink" Target="consultantplus://offline/ref=F50247E029ED4FD6223C829E920F9D5B223113C523025134E7BA32C091BFFFC192B9A4F7BF9C7E21u0L" TargetMode="External"/><Relationship Id="rId106" Type="http://schemas.openxmlformats.org/officeDocument/2006/relationships/hyperlink" Target="consultantplus://offline/ref=F50247E029ED4FD6223C829E920F9D5B223113C523025134E7BA32C091BFFFC192B9A4F7BF9C7E21u4L" TargetMode="External"/><Relationship Id="rId107" Type="http://schemas.openxmlformats.org/officeDocument/2006/relationships/hyperlink" Target="consultantplus://offline/ref=F50247E029ED4FD6223C829E920F9D5B223113C523025134E7BA32C091BFFFC192B9A4F7BF9C7E21u0L" TargetMode="External"/><Relationship Id="rId108" Type="http://schemas.openxmlformats.org/officeDocument/2006/relationships/hyperlink" Target="consultantplus://offline/ref=F50247E029ED4FD6223C829E920F9D5B223113C523025134E7BA32C091BFFFC192B9A4F7BF9C7E21u0L" TargetMode="External"/><Relationship Id="rId109" Type="http://schemas.openxmlformats.org/officeDocument/2006/relationships/hyperlink" Target="consultantplus://offline/ref=F50247E029ED4FD6223C829E920F9D5B223113C523025134E7BA32C091BFFFC192B9A4F7BF9C7E21u0L" TargetMode="External"/><Relationship Id="rId110" Type="http://schemas.openxmlformats.org/officeDocument/2006/relationships/hyperlink" Target="consultantplus://offline/ref=F50247E029ED4FD6223C829E920F9D5B223113C523025134E7BA32C091BFFFC192B9A4F7BF9C7E21u0L" TargetMode="External"/><Relationship Id="rId111" Type="http://schemas.openxmlformats.org/officeDocument/2006/relationships/hyperlink" Target="consultantplus://offline/ref=F50247E029ED4FD6223C829E920F9D5B223113C523025134E7BA32C091BFFFC192B9A4F7BF9C7E21u0L" TargetMode="External"/><Relationship Id="rId112" Type="http://schemas.openxmlformats.org/officeDocument/2006/relationships/hyperlink" Target="consultantplus://offline/ref=F50247E029ED4FD6223C829E920F9D5B223113C523025134E7BA32C091BFFFC192B9A4F7BF9C7E21u0L" TargetMode="External"/><Relationship Id="rId113" Type="http://schemas.openxmlformats.org/officeDocument/2006/relationships/hyperlink" Target="consultantplus://offline/ref=F50247E029ED4FD6223C829E920F9D5B223113C523025134E7BA32C091BFFFC192B9A4F7BF9C7E21u0L" TargetMode="External"/><Relationship Id="rId114" Type="http://schemas.openxmlformats.org/officeDocument/2006/relationships/hyperlink" Target="consultantplus://offline/ref=F50247E029ED4FD6223C829E920F9D5B223113C523025134E7BA32C091BFFFC192B9A4F7BF9C7E21u0L" TargetMode="External"/><Relationship Id="rId115" Type="http://schemas.openxmlformats.org/officeDocument/2006/relationships/hyperlink" Target="consultantplus://offline/ref=F50247E029ED4FD6223C829E920F9D5B223113C523025134E7BA32C091BFFFC192B9A4F7BF9C7E21u0L" TargetMode="External"/><Relationship Id="rId116" Type="http://schemas.openxmlformats.org/officeDocument/2006/relationships/hyperlink" Target="consultantplus://offline/ref=F50247E029ED4FD6223C829E920F9D5B223113C523025134E7BA32C091BFFFC192B9A4F7BF9C7E21u0L" TargetMode="External"/><Relationship Id="rId117" Type="http://schemas.openxmlformats.org/officeDocument/2006/relationships/hyperlink" Target="consultantplus://offline/ref=F50247E029ED4FD6223C829E920F9D5B223113C523025134E7BA32C091BFFFC192B9A4F7BF9C7E21u1L" TargetMode="External"/><Relationship Id="rId118" Type="http://schemas.openxmlformats.org/officeDocument/2006/relationships/hyperlink" Target="consultantplus://offline/ref=F50247E029ED4FD6223C829E920F9D5B223113C523025134E7BA32C091BFFFC192B9A4F7BF9C7E21u0L" TargetMode="External"/><Relationship Id="rId119" Type="http://schemas.openxmlformats.org/officeDocument/2006/relationships/hyperlink" Target="consultantplus://offline/ref=F50247E029ED4FD6223C829E920F9D5B223113C523025134E7BA32C091BFFFC192B9A4F7BF9C7E21u0L" TargetMode="External"/><Relationship Id="rId120" Type="http://schemas.openxmlformats.org/officeDocument/2006/relationships/hyperlink" Target="consultantplus://offline/ref=F50247E029ED4FD6223C829E920F9D5B223113C523025134E7BA32C091BFFFC192B9A4F7BF9C7E21u0L" TargetMode="External"/><Relationship Id="rId121" Type="http://schemas.openxmlformats.org/officeDocument/2006/relationships/hyperlink" Target="consultantplus://offline/ref=F50247E029ED4FD6223C829E920F9D5B223113C523025134E7BA32C091BFFFC192B9A4F7BF9C7E21u0L" TargetMode="External"/><Relationship Id="rId122" Type="http://schemas.openxmlformats.org/officeDocument/2006/relationships/hyperlink" Target="consultantplus://offline/ref=F50247E029ED4FD6223C829E920F9D5B223113C523025134E7BA32C091BFFFC192B9A4F7BF9C7E21u0L" TargetMode="External"/><Relationship Id="rId123" Type="http://schemas.openxmlformats.org/officeDocument/2006/relationships/hyperlink" Target="consultantplus://offline/ref=F50247E029ED4FD6223C829E920F9D5B223113C523025134E7BA32C091BFFFC192B9A4F7BF9C7E21u0L" TargetMode="External"/><Relationship Id="rId124" Type="http://schemas.openxmlformats.org/officeDocument/2006/relationships/hyperlink" Target="consultantplus://offline/ref=F50247E029ED4FD6223C829E920F9D5B223113C523025134E7BA32C091BFFFC192B9A4F7BF9C7E21u0L" TargetMode="External"/><Relationship Id="rId125" Type="http://schemas.openxmlformats.org/officeDocument/2006/relationships/hyperlink" Target="consultantplus://offline/ref=F50247E029ED4FD6223C829E920F9D5B223113C523025134E7BA32C091BFFFC192B9A4F7BF9C7E21u0L" TargetMode="External"/><Relationship Id="rId126" Type="http://schemas.openxmlformats.org/officeDocument/2006/relationships/hyperlink" Target="consultantplus://offline/ref=F50247E029ED4FD6223C829E920F9D5B223113C523025134E7BA32C091BFFFC192B9A4F7BF9C7E21u0L" TargetMode="External"/><Relationship Id="rId127" Type="http://schemas.openxmlformats.org/officeDocument/2006/relationships/hyperlink" Target="consultantplus://offline/ref=F50247E029ED4FD6223C829E920F9D5B223113C523025134E7BA32C091BFFFC192B9A4F7BF9C7E21u0L" TargetMode="External"/><Relationship Id="rId128" Type="http://schemas.openxmlformats.org/officeDocument/2006/relationships/hyperlink" Target="consultantplus://offline/ref=F50247E029ED4FD6223C829E920F9D5B223113C523025134E7BA32C091BFFFC192B9A4F7BF9C7E21u4L" TargetMode="External"/><Relationship Id="rId129" Type="http://schemas.openxmlformats.org/officeDocument/2006/relationships/hyperlink" Target="consultantplus://offline/ref=F50247E029ED4FD6223C829E920F9D5B223113C523025134E7BA32C091BFFFC192B9A4F7BF9C7E21u0L" TargetMode="External"/><Relationship Id="rId130" Type="http://schemas.openxmlformats.org/officeDocument/2006/relationships/hyperlink" Target="consultantplus://offline/ref=F50247E029ED4FD6223C829E920F9D5B223113C523025134E7BA32C091BFFFC192B9A4F7BF9C7E21u0L" TargetMode="External"/><Relationship Id="rId131" Type="http://schemas.openxmlformats.org/officeDocument/2006/relationships/hyperlink" Target="consultantplus://offline/ref=F50247E029ED4FD6223C829E920F9D5B223113C523025134E7BA32C091BFFFC192B9A4F7BF9C7E21u0L" TargetMode="External"/><Relationship Id="rId132" Type="http://schemas.openxmlformats.org/officeDocument/2006/relationships/hyperlink" Target="consultantplus://offline/ref=F50247E029ED4FD6223C829E920F9D5B223113C523025134E7BA32C091BFFFC192B9A4F7BF9C7E21uBL" TargetMode="External"/><Relationship Id="rId133" Type="http://schemas.openxmlformats.org/officeDocument/2006/relationships/hyperlink" Target="consultantplus://offline/ref=F50247E029ED4FD6223C829E920F9D5B223113C523025134E7BA32C091BFFFC192B9A4F7BF9C7E21u0L" TargetMode="External"/><Relationship Id="rId134" Type="http://schemas.openxmlformats.org/officeDocument/2006/relationships/hyperlink" Target="consultantplus://offline/ref=F50247E029ED4FD6223C829E920F9D5B223113C523025134E7BA32C091BFFFC192B9A4F7BF9C7E21u4L" TargetMode="External"/><Relationship Id="rId135" Type="http://schemas.openxmlformats.org/officeDocument/2006/relationships/hyperlink" Target="consultantplus://offline/ref=F50247E029ED4FD6223C829E920F9D5B223113C523025134E7BA32C091BFFFC192B9A4F7BF9C7E21u0L" TargetMode="External"/><Relationship Id="rId136" Type="http://schemas.openxmlformats.org/officeDocument/2006/relationships/hyperlink" Target="consultantplus://offline/ref=F50247E029ED4FD6223C829E920F9D5B223113C523025134E7BA32C091BFFFC192B9A4F7BF9C7E21u1L" TargetMode="External"/><Relationship Id="rId137" Type="http://schemas.openxmlformats.org/officeDocument/2006/relationships/hyperlink" Target="consultantplus://offline/ref=F50247E029ED4FD6223C829E920F9D5B223113C523025134E7BA32C091BFFFC192B9A4F7BF9C7E21uBL" TargetMode="External"/><Relationship Id="rId138" Type="http://schemas.openxmlformats.org/officeDocument/2006/relationships/hyperlink" Target="consultantplus://offline/ref=F50247E029ED4FD6223C829E920F9D5B223113C523025134E7BA32C091BFFFC192B9A4F7BF9C7E21u1L" TargetMode="External"/><Relationship Id="rId139" Type="http://schemas.openxmlformats.org/officeDocument/2006/relationships/hyperlink" Target="consultantplus://offline/ref=F50247E029ED4FD6223C829E920F9D5B223113C523025134E7BA32C091BFFFC192B9A4F7BF9C7E21u0L" TargetMode="External"/><Relationship Id="rId140" Type="http://schemas.openxmlformats.org/officeDocument/2006/relationships/hyperlink" Target="consultantplus://offline/ref=F50247E029ED4FD6223C829E920F9D5B223113C523025134E7BA32C091BFFFC192B9A4F7BF9C7E21u0L" TargetMode="External"/><Relationship Id="rId141" Type="http://schemas.openxmlformats.org/officeDocument/2006/relationships/hyperlink" Target="consultantplus://offline/ref=F50247E029ED4FD6223C829E920F9D5B223113C523025134E7BA32C091BFFFC192B9A4F7BF9C7E21u1L" TargetMode="External"/><Relationship Id="rId142" Type="http://schemas.openxmlformats.org/officeDocument/2006/relationships/hyperlink" Target="consultantplus://offline/ref=F50247E029ED4FD6223C829E920F9D5B223113C523025134E7BA32C091BFFFC192B9A4F7BF9C7E21uBL" TargetMode="External"/><Relationship Id="rId143" Type="http://schemas.openxmlformats.org/officeDocument/2006/relationships/hyperlink" Target="consultantplus://offline/ref=F50247E029ED4FD6223C829E920F9D5B223113C523025134E7BA32C091BFFFC192B9A4F7BF9C7E21u0L" TargetMode="External"/><Relationship Id="rId144" Type="http://schemas.openxmlformats.org/officeDocument/2006/relationships/hyperlink" Target="consultantplus://offline/ref=F50247E029ED4FD6223C829E920F9D5B223113C523025134E7BA32C091BFFFC192B9A4F7BF9C7E21u0L" TargetMode="External"/><Relationship Id="rId145" Type="http://schemas.openxmlformats.org/officeDocument/2006/relationships/hyperlink" Target="consultantplus://offline/ref=F50247E029ED4FD6223C829E920F9D5B223113C523025134E7BA32C091BFFFC192B9A4F7BF9C7E21u0L" TargetMode="External"/><Relationship Id="rId146" Type="http://schemas.openxmlformats.org/officeDocument/2006/relationships/hyperlink" Target="consultantplus://offline/ref=F50247E029ED4FD6223C829E920F9D5B223113C523025134E7BA32C091BFFFC192B9A4F7BF9C7E21u0L" TargetMode="External"/><Relationship Id="rId147" Type="http://schemas.openxmlformats.org/officeDocument/2006/relationships/hyperlink" Target="consultantplus://offline/ref=F50247E029ED4FD6223C829E920F9D5B223113C523025134E7BA32C091BFFFC192B9A4F7BF9C7E21u0L" TargetMode="External"/><Relationship Id="rId148" Type="http://schemas.openxmlformats.org/officeDocument/2006/relationships/hyperlink" Target="consultantplus://offline/ref=F50247E029ED4FD6223C829E920F9D5B223113C523025134E7BA32C091BFFFC192B9A4F7BF9C7E21u0L" TargetMode="External"/><Relationship Id="rId149" Type="http://schemas.openxmlformats.org/officeDocument/2006/relationships/hyperlink" Target="consultantplus://offline/ref=F50247E029ED4FD6223C829E920F9D5B223113C523025134E7BA32C091BFFFC192B9A4F7BF9C7E21u0L" TargetMode="External"/><Relationship Id="rId150" Type="http://schemas.openxmlformats.org/officeDocument/2006/relationships/hyperlink" Target="consultantplus://offline/ref=F50247E029ED4FD6223C829E920F9D5B223113C523025134E7BA32C091BFFFC192B9A4F7BF9C7E21u0L" TargetMode="External"/><Relationship Id="rId151" Type="http://schemas.openxmlformats.org/officeDocument/2006/relationships/hyperlink" Target="consultantplus://offline/ref=F50247E029ED4FD6223C829E920F9D5B223113C523025134E7BA32C091BFFFC192B9A4F7BF9C7E21u0L" TargetMode="External"/><Relationship Id="rId152" Type="http://schemas.openxmlformats.org/officeDocument/2006/relationships/hyperlink" Target="consultantplus://offline/ref=F50247E029ED4FD6223C829E920F9D5B223113C523025134E7BA32C091BFFFC192B9A4F7BF9C7E21uBL" TargetMode="External"/><Relationship Id="rId153" Type="http://schemas.openxmlformats.org/officeDocument/2006/relationships/hyperlink" Target="consultantplus://offline/ref=F50247E029ED4FD6223C829E920F9D5B223113C523025134E7BA32C091BFFFC192B9A4F7BF9C7E21u0L" TargetMode="External"/><Relationship Id="rId154" Type="http://schemas.openxmlformats.org/officeDocument/2006/relationships/hyperlink" Target="consultantplus://offline/ref=F50247E029ED4FD6223C829E920F9D5B223113C523025134E7BA32C091BFFFC192B9A4F7BF9C7E21u0L" TargetMode="External"/><Relationship Id="rId155" Type="http://schemas.openxmlformats.org/officeDocument/2006/relationships/hyperlink" Target="consultantplus://offline/ref=F50247E029ED4FD6223C829E920F9D5B223113C523025134E7BA32C091BFFFC192B9A4F7BF9C7E21u0L" TargetMode="External"/><Relationship Id="rId156" Type="http://schemas.openxmlformats.org/officeDocument/2006/relationships/hyperlink" Target="consultantplus://offline/ref=F50247E029ED4FD6223C829E920F9D5B223113C523025134E7BA32C091BFFFC192B9A4F7BF9C7E21u0L" TargetMode="External"/><Relationship Id="rId157" Type="http://schemas.openxmlformats.org/officeDocument/2006/relationships/hyperlink" Target="consultantplus://offline/ref=F50247E029ED4FD6223C829E920F9D5B223113C523025134E7BA32C091BFFFC192B9A4F7BF9C7E21uBL" TargetMode="External"/><Relationship Id="rId158" Type="http://schemas.openxmlformats.org/officeDocument/2006/relationships/hyperlink" Target="consultantplus://offline/ref=F50247E029ED4FD6223C829E920F9D5B223113C523025134E7BA32C091BFFFC192B9A4F7BF9C7E21u0L" TargetMode="External"/><Relationship Id="rId159" Type="http://schemas.openxmlformats.org/officeDocument/2006/relationships/hyperlink" Target="consultantplus://offline/ref=F50247E029ED4FD6223C829E920F9D5B223113C523025134E7BA32C091BFFFC192B9A4F7BF9C7E21uBL" TargetMode="External"/><Relationship Id="rId160" Type="http://schemas.openxmlformats.org/officeDocument/2006/relationships/hyperlink" Target="consultantplus://offline/ref=F50247E029ED4FD6223C829E920F9D5B223113C523025134E7BA32C091BFFFC192B9A4F7BF9C7E21uBL" TargetMode="External"/><Relationship Id="rId161" Type="http://schemas.openxmlformats.org/officeDocument/2006/relationships/hyperlink" Target="consultantplus://offline/ref=F50247E029ED4FD6223C829E920F9D5B223113C523025134E7BA32C091BFFFC192B9A4F7BF9C7E21uBL" TargetMode="External"/><Relationship Id="rId162" Type="http://schemas.openxmlformats.org/officeDocument/2006/relationships/hyperlink" Target="consultantplus://offline/ref=F50247E029ED4FD6223C829E920F9D5B223113C523025134E7BA32C091BFFFC192B9A4F7BF9C7E21uBL" TargetMode="External"/><Relationship Id="rId163" Type="http://schemas.openxmlformats.org/officeDocument/2006/relationships/hyperlink" Target="consultantplus://offline/ref=F50247E029ED4FD6223C829E920F9D5B223113C523025134E7BA32C091BFFFC192B9A4F7BF9C7E21uBL" TargetMode="External"/><Relationship Id="rId164" Type="http://schemas.openxmlformats.org/officeDocument/2006/relationships/hyperlink" Target="consultantplus://offline/ref=F50247E029ED4FD6223C829E920F9D5B223113C523025134E7BA32C091BFFFC192B9A4F7BF9C7E21uBL" TargetMode="External"/><Relationship Id="rId165" Type="http://schemas.openxmlformats.org/officeDocument/2006/relationships/hyperlink" Target="consultantplus://offline/ref=F50247E029ED4FD6223C829E920F9D5B223113C523025134E7BA32C091BFFFC192B9A4F7BF9C7E21uBL" TargetMode="External"/><Relationship Id="rId166" Type="http://schemas.openxmlformats.org/officeDocument/2006/relationships/hyperlink" Target="consultantplus://offline/ref=F50247E029ED4FD6223C829E920F9D5B223113C523025134E7BA32C091BFFFC192B9A4F7BF9C7E21u0L" TargetMode="External"/><Relationship Id="rId167" Type="http://schemas.openxmlformats.org/officeDocument/2006/relationships/hyperlink" Target="consultantplus://offline/ref=F50247E029ED4FD6223C829E920F9D5B223113C523025134E7BA32C091BFFFC192B9A4F7BF9C7E21u4L" TargetMode="External"/><Relationship Id="rId168" Type="http://schemas.openxmlformats.org/officeDocument/2006/relationships/hyperlink" Target="consultantplus://offline/ref=F50247E029ED4FD6223C829E920F9D5B223113C523025134E7BA32C091BFFFC192B9A4F7BF9C7E21u0L" TargetMode="External"/><Relationship Id="rId169" Type="http://schemas.openxmlformats.org/officeDocument/2006/relationships/hyperlink" Target="consultantplus://offline/ref=F50247E029ED4FD6223C829E920F9D5B223113C523025134E7BA32C091BFFFC192B9A4F7BF9C7E21u4L" TargetMode="External"/><Relationship Id="rId170" Type="http://schemas.openxmlformats.org/officeDocument/2006/relationships/hyperlink" Target="consultantplus://offline/ref=F50247E029ED4FD6223C829E920F9D5B223113C523025134E7BA32C091BFFFC192B9A4F7BF9C7E21uBL" TargetMode="External"/><Relationship Id="rId171" Type="http://schemas.openxmlformats.org/officeDocument/2006/relationships/hyperlink" Target="consultantplus://offline/ref=F50247E029ED4FD6223C829E920F9D5B223113C523025134E7BA32C091BFFFC192B9A4F7BF9C7E21u4L" TargetMode="External"/><Relationship Id="rId172" Type="http://schemas.openxmlformats.org/officeDocument/2006/relationships/hyperlink" Target="consultantplus://offline/ref=F50247E029ED4FD6223C829E920F9D5B223113C523025134E7BA32C091BFFFC192B9A4F7BF9C7E21u0L" TargetMode="External"/><Relationship Id="rId173" Type="http://schemas.openxmlformats.org/officeDocument/2006/relationships/hyperlink" Target="consultantplus://offline/ref=F50247E029ED4FD6223C829E920F9D5B223113C523025134E7BA32C091BFFFC192B9A4F7BF9C7E21u4L" TargetMode="External"/><Relationship Id="rId174" Type="http://schemas.openxmlformats.org/officeDocument/2006/relationships/hyperlink" Target="consultantplus://offline/ref=F50247E029ED4FD6223C829E920F9D5B223113C523025134E7BA32C091BFFFC192B9A4F7BF9C7E21u0L" TargetMode="External"/><Relationship Id="rId175" Type="http://schemas.openxmlformats.org/officeDocument/2006/relationships/hyperlink" Target="consultantplus://offline/ref=F50247E029ED4FD6223C829E920F9D5B223113C523025134E7BA32C091BFFFC192B9A4F7BF9C7E21uBL" TargetMode="External"/><Relationship Id="rId176" Type="http://schemas.openxmlformats.org/officeDocument/2006/relationships/hyperlink" Target="consultantplus://offline/ref=F50247E029ED4FD6223C829E920F9D5B223113C523025134E7BA32C091BFFFC192B9A4F7BF9C7E21u7L" TargetMode="External"/><Relationship Id="rId177" Type="http://schemas.openxmlformats.org/officeDocument/2006/relationships/hyperlink" Target="consultantplus://offline/ref=F50247E029ED4FD6223C829E920F9D5B223113C523025134E7BA32C091BFFFC192B9A4F7BF9C7E21u1L" TargetMode="External"/><Relationship Id="rId178" Type="http://schemas.openxmlformats.org/officeDocument/2006/relationships/hyperlink" Target="consultantplus://offline/ref=F50247E029ED4FD6223C829E920F9D5B223113C523025134E7BA32C091BFFFC192B9A4F7BF9C7E21u1L" TargetMode="External"/><Relationship Id="rId179" Type="http://schemas.openxmlformats.org/officeDocument/2006/relationships/hyperlink" Target="consultantplus://offline/ref=F50247E029ED4FD6223C829E920F9D5B223113C523025134E7BA32C091BFFFC192B9A4F7BF9C7E21u1L" TargetMode="External"/><Relationship Id="rId180" Type="http://schemas.openxmlformats.org/officeDocument/2006/relationships/hyperlink" Target="consultantplus://offline/ref=F50247E029ED4FD6223C829E920F9D5B223113C523025134E7BA32C091BFFFC192B9A4F7BF9C7E21u1L" TargetMode="External"/><Relationship Id="rId181" Type="http://schemas.openxmlformats.org/officeDocument/2006/relationships/hyperlink" Target="consultantplus://offline/ref=F50247E029ED4FD6223C829E920F9D5B223113C523025134E7BA32C091BFFFC192B9A4F7BF9C7E21u1L" TargetMode="External"/><Relationship Id="rId182" Type="http://schemas.openxmlformats.org/officeDocument/2006/relationships/hyperlink" Target="consultantplus://offline/ref=F50247E029ED4FD6223C829E920F9D5B223113C523025134E7BA32C091BFFFC192B9A4F7BF9C7E21u1L" TargetMode="External"/><Relationship Id="rId183" Type="http://schemas.openxmlformats.org/officeDocument/2006/relationships/hyperlink" Target="consultantplus://offline/ref=F50247E029ED4FD6223C829E920F9D5B223113C523025134E7BA32C091BFFFC192B9A4F7BF9C7E21u0L" TargetMode="External"/><Relationship Id="rId184" Type="http://schemas.openxmlformats.org/officeDocument/2006/relationships/hyperlink" Target="consultantplus://offline/ref=F50247E029ED4FD6223C829E920F9D5B223113C523025134E7BA32C091BFFFC192B9A4F7BF9C7E21u4L" TargetMode="External"/><Relationship Id="rId185" Type="http://schemas.openxmlformats.org/officeDocument/2006/relationships/hyperlink" Target="consultantplus://offline/ref=F50247E029ED4FD6223C829E920F9D5B223113C523025134E7BA32C091BFFFC192B9A4F7BF9C7E21u0L" TargetMode="External"/><Relationship Id="rId186" Type="http://schemas.openxmlformats.org/officeDocument/2006/relationships/hyperlink" Target="consultantplus://offline/ref=F50247E029ED4FD6223C829E920F9D5B223113C523025134E7BA32C091BFFFC192B9A4F7BF9C7E21u0L" TargetMode="External"/><Relationship Id="rId187" Type="http://schemas.openxmlformats.org/officeDocument/2006/relationships/hyperlink" Target="consultantplus://offline/ref=F50247E029ED4FD6223C829E920F9D5B223113C523025134E7BA32C091BFFFC192B9A4F7BF9C7E21u0L" TargetMode="External"/><Relationship Id="rId188" Type="http://schemas.openxmlformats.org/officeDocument/2006/relationships/hyperlink" Target="consultantplus://offline/ref=F50247E029ED4FD6223C829E920F9D5B223113C523025134E7BA32C091BFFFC192B9A4F7BF9C7E21u0L" TargetMode="External"/><Relationship Id="rId189" Type="http://schemas.openxmlformats.org/officeDocument/2006/relationships/hyperlink" Target="consultantplus://offline/ref=F50247E029ED4FD6223C829E920F9D5B223113C523025134E7BA32C091BFFFC192B9A4F7BF9C7E21u0L" TargetMode="External"/><Relationship Id="rId190" Type="http://schemas.openxmlformats.org/officeDocument/2006/relationships/hyperlink" Target="consultantplus://offline/ref=F50247E029ED4FD6223C829E920F9D5B223113C523025134E7BA32C091BFFFC192B9A4F7BF9C7E21uBL" TargetMode="External"/><Relationship Id="rId191" Type="http://schemas.openxmlformats.org/officeDocument/2006/relationships/hyperlink" Target="consultantplus://offline/ref=F50247E029ED4FD6223C829E920F9D5B223113C523025134E7BA32C091BFFFC192B9A4F7BF9C7E21uBL" TargetMode="External"/><Relationship Id="rId192" Type="http://schemas.openxmlformats.org/officeDocument/2006/relationships/hyperlink" Target="consultantplus://offline/ref=F50247E029ED4FD6223C829E920F9D5B223113C523025134E7BA32C091BFFFC192B9A4F7BF9C7E21u4L" TargetMode="External"/><Relationship Id="rId193" Type="http://schemas.openxmlformats.org/officeDocument/2006/relationships/hyperlink" Target="consultantplus://offline/ref=F50247E029ED4FD6223C829E920F9D5B223113C523025134E7BA32C091BFFFC192B9A4F7BF9C7E21u0L" TargetMode="External"/><Relationship Id="rId194" Type="http://schemas.openxmlformats.org/officeDocument/2006/relationships/hyperlink" Target="consultantplus://offline/ref=F50247E029ED4FD6223C829E920F9D5B223113C523025134E7BA32C091BFFFC192B9A4F7BF9C7E21u4L" TargetMode="External"/><Relationship Id="rId195" Type="http://schemas.openxmlformats.org/officeDocument/2006/relationships/hyperlink" Target="consultantplus://offline/ref=F50247E029ED4FD6223C829E920F9D5B223113C523025134E7BA32C091BFFFC192B9A4F7BF9C7E21uBL" TargetMode="External"/><Relationship Id="rId196" Type="http://schemas.openxmlformats.org/officeDocument/2006/relationships/hyperlink" Target="consultantplus://offline/ref=F50247E029ED4FD6223C829E920F9D5B223113C523025134E7BA32C091BFFFC192B9A4F7BF9C7E21u7L" TargetMode="External"/><Relationship Id="rId197" Type="http://schemas.openxmlformats.org/officeDocument/2006/relationships/hyperlink" Target="consultantplus://offline/ref=F50247E029ED4FD6223C829E920F9D5B223113C523025134E7BA32C091BFFFC192B9A4F7BF9C7E21uBL" TargetMode="External"/><Relationship Id="rId198" Type="http://schemas.openxmlformats.org/officeDocument/2006/relationships/hyperlink" Target="consultantplus://offline/ref=F50247E029ED4FD6223C829E920F9D5B223113C523025134E7BA32C091BFFFC192B9A4F7BF9C7E21u0L" TargetMode="External"/><Relationship Id="rId199" Type="http://schemas.openxmlformats.org/officeDocument/2006/relationships/hyperlink" Target="consultantplus://offline/ref=F50247E029ED4FD6223C829E920F9D5B223113C523025134E7BA32C091BFFFC192B9A4F7BF9C7E21u0L" TargetMode="External"/><Relationship Id="rId200" Type="http://schemas.openxmlformats.org/officeDocument/2006/relationships/hyperlink" Target="consultantplus://offline/ref=F50247E029ED4FD6223C829E920F9D5B223113C523025134E7BA32C091BFFFC192B9A4F7BF9C7E21uBL" TargetMode="External"/><Relationship Id="rId201" Type="http://schemas.openxmlformats.org/officeDocument/2006/relationships/hyperlink" Target="consultantplus://offline/ref=F50247E029ED4FD6223C829E920F9D5B223113C523025134E7BA32C091BFFFC192B9A4F7BF9C7E21u0L" TargetMode="External"/><Relationship Id="rId202" Type="http://schemas.openxmlformats.org/officeDocument/2006/relationships/hyperlink" Target="consultantplus://offline/ref=F50247E029ED4FD6223C829E920F9D5B223113C523025134E7BA32C091BFFFC192B9A4F7BF9C7E21uBL" TargetMode="External"/><Relationship Id="rId203" Type="http://schemas.openxmlformats.org/officeDocument/2006/relationships/hyperlink" Target="consultantplus://offline/ref=F50247E029ED4FD6223C829E920F9D5B223113C523025134E7BA32C091BFFFC192B9A4F7BF9C7E21uBL" TargetMode="External"/><Relationship Id="rId204" Type="http://schemas.openxmlformats.org/officeDocument/2006/relationships/hyperlink" Target="consultantplus://offline/ref=F50247E029ED4FD6223C829E920F9D5B223113C523025134E7BA32C091BFFFC192B9A4F7BF9C7E21uBL" TargetMode="External"/><Relationship Id="rId205" Type="http://schemas.openxmlformats.org/officeDocument/2006/relationships/hyperlink" Target="consultantplus://offline/ref=F50247E029ED4FD6223C829E920F9D5B223113C523025134E7BA32C091BFFFC192B9A4F7BF9C7E21u0L" TargetMode="External"/><Relationship Id="rId206" Type="http://schemas.openxmlformats.org/officeDocument/2006/relationships/hyperlink" Target="consultantplus://offline/ref=F50247E029ED4FD6223C829E920F9D5B223113C523025134E7BA32C091BFFFC192B9A4F7BF9C7E21uBL" TargetMode="External"/><Relationship Id="rId207" Type="http://schemas.openxmlformats.org/officeDocument/2006/relationships/hyperlink" Target="consultantplus://offline/ref=F50247E029ED4FD6223C829E920F9D5B223113C523025134E7BA32C091BFFFC192B9A4F7BF9C7E21uBL" TargetMode="External"/><Relationship Id="rId208" Type="http://schemas.openxmlformats.org/officeDocument/2006/relationships/hyperlink" Target="consultantplus://offline/ref=F50247E029ED4FD6223C829E920F9D5B223113C523025134E7BA32C091BFFFC192B9A4F7BF9C7E21u0L" TargetMode="External"/><Relationship Id="rId209" Type="http://schemas.openxmlformats.org/officeDocument/2006/relationships/hyperlink" Target="consultantplus://offline/ref=F50247E029ED4FD6223C829E920F9D5B223113C523025134E7BA32C091BFFFC192B9A4F7BF9C7E21u0L" TargetMode="External"/><Relationship Id="rId210" Type="http://schemas.openxmlformats.org/officeDocument/2006/relationships/hyperlink" Target="consultantplus://offline/ref=F50247E029ED4FD6223C829E920F9D5B223113C523025134E7BA32C091BFFFC192B9A4F7BF9C7E21u0L" TargetMode="External"/><Relationship Id="rId211" Type="http://schemas.openxmlformats.org/officeDocument/2006/relationships/hyperlink" Target="consultantplus://offline/ref=F50247E029ED4FD6223C829E920F9D5B223113C523025134E7BA32C091BFFFC192B9A4F7BF9C7E21uBL" TargetMode="External"/><Relationship Id="rId212" Type="http://schemas.openxmlformats.org/officeDocument/2006/relationships/hyperlink" Target="consultantplus://offline/ref=F50247E029ED4FD6223C829E920F9D5B223113C523025134E7BA32C091BFFFC192B9A4F7BF9C7E21u0L" TargetMode="External"/><Relationship Id="rId213" Type="http://schemas.openxmlformats.org/officeDocument/2006/relationships/hyperlink" Target="consultantplus://offline/ref=F50247E029ED4FD6223C829E920F9D5B223113C523025134E7BA32C091BFFFC192B9A4F7BF9C7E21u0L" TargetMode="External"/><Relationship Id="rId214" Type="http://schemas.openxmlformats.org/officeDocument/2006/relationships/hyperlink" Target="consultantplus://offline/ref=F50247E029ED4FD6223C829E920F9D5B223113C523025134E7BA32C091BFFFC192B9A4F7BF9C7E21u1L" TargetMode="External"/><Relationship Id="rId215" Type="http://schemas.openxmlformats.org/officeDocument/2006/relationships/hyperlink" Target="consultantplus://offline/ref=F50247E029ED4FD6223C829E920F9D5B223113C523025134E7BA32C091BFFFC192B9A4F7BF9C7E21u4L" TargetMode="External"/><Relationship Id="rId216" Type="http://schemas.openxmlformats.org/officeDocument/2006/relationships/hyperlink" Target="consultantplus://offline/ref=F50247E029ED4FD6223C829E920F9D5B223113C523025134E7BA32C091BFFFC192B9A4F7BF9C7E21u4L" TargetMode="External"/><Relationship Id="rId217" Type="http://schemas.openxmlformats.org/officeDocument/2006/relationships/hyperlink" Target="consultantplus://offline/ref=F50247E029ED4FD6223C829E920F9D5B223113C523025134E7BA32C091BFFFC192B9A4F7BF9C7E21u0L" TargetMode="External"/><Relationship Id="rId218" Type="http://schemas.openxmlformats.org/officeDocument/2006/relationships/hyperlink" Target="consultantplus://offline/ref=F50247E029ED4FD6223C829E920F9D5B223113C523025134E7BA32C091BFFFC192B9A4F7BF9C7E21u4L" TargetMode="External"/><Relationship Id="rId219" Type="http://schemas.openxmlformats.org/officeDocument/2006/relationships/hyperlink" Target="consultantplus://offline/ref=F50247E029ED4FD6223C829E920F9D5B223113C523025134E7BA32C091BFFFC192B9A4F7BF9C7E21u1L" TargetMode="External"/><Relationship Id="rId220" Type="http://schemas.openxmlformats.org/officeDocument/2006/relationships/hyperlink" Target="consultantplus://offline/ref=F50247E029ED4FD6223C829E920F9D5B223113C523025134E7BA32C091BFFFC192B9A4F7BF9C7E21uBL" TargetMode="External"/><Relationship Id="rId221" Type="http://schemas.openxmlformats.org/officeDocument/2006/relationships/hyperlink" Target="consultantplus://offline/ref=F50247E029ED4FD6223C829E920F9D5B223113C523025134E7BA32C091BFFFC192B9A4F7BF9C7E21uBL" TargetMode="External"/><Relationship Id="rId222" Type="http://schemas.openxmlformats.org/officeDocument/2006/relationships/hyperlink" Target="consultantplus://offline/ref=F50247E029ED4FD6223C829E920F9D5B223113C523025134E7BA32C091BFFFC192B9A4F7BF9C7E21uBL" TargetMode="External"/><Relationship Id="rId223" Type="http://schemas.openxmlformats.org/officeDocument/2006/relationships/hyperlink" Target="consultantplus://offline/ref=F50247E029ED4FD6223C829E920F9D5B223113C523025134E7BA32C091BFFFC192B9A4F7BF9C7E21u1L" TargetMode="External"/><Relationship Id="rId224" Type="http://schemas.openxmlformats.org/officeDocument/2006/relationships/hyperlink" Target="consultantplus://offline/ref=F50247E029ED4FD6223C829E920F9D5B223113C523025134E7BA32C091BFFFC192B9A4F7BF9C7E21u0L" TargetMode="External"/><Relationship Id="rId225" Type="http://schemas.openxmlformats.org/officeDocument/2006/relationships/hyperlink" Target="consultantplus://offline/ref=F50247E029ED4FD6223C829E920F9D5B223113C523025134E7BA32C091BFFFC192B9A4F7BE9C7721u1L" TargetMode="External"/><Relationship Id="rId226" Type="http://schemas.openxmlformats.org/officeDocument/2006/relationships/hyperlink" Target="consultantplus://offline/ref=F50247E029ED4FD6223C829E920F9D5B223113C523025134E7BA32C091BFFFC192B9A4F7BF9C7F21u3L" TargetMode="External"/><Relationship Id="rId227" Type="http://schemas.openxmlformats.org/officeDocument/2006/relationships/hyperlink" Target="consultantplus://offline/ref=F50247E029ED4FD6223C829E920F9D5B223113C523025134E7BA32C091BFFFC192B9A4F7BE9C7721u1L" TargetMode="External"/><Relationship Id="rId228" Type="http://schemas.openxmlformats.org/officeDocument/2006/relationships/hyperlink" Target="consultantplus://offline/ref=F50247E029ED4FD6223C829E920F9D5B223113C523025134E7BA32C091BFFFC192B9A4F7BF9C7F21u3L" TargetMode="External"/><Relationship Id="rId229" Type="http://schemas.openxmlformats.org/officeDocument/2006/relationships/hyperlink" Target="consultantplus://offline/ref=F50247E029ED4FD6223C829E920F9D5B223113C523025134E7BA32C091BFFFC192B9A4F7BE9C7721u1L" TargetMode="External"/><Relationship Id="rId230" Type="http://schemas.openxmlformats.org/officeDocument/2006/relationships/hyperlink" Target="consultantplus://offline/ref=F50247E029ED4FD6223C829E920F9D5B223113C523025134E7BA32C091BFFFC192B9A4F7BF9C7F21u3L" TargetMode="External"/><Relationship Id="rId231" Type="http://schemas.openxmlformats.org/officeDocument/2006/relationships/hyperlink" Target="consultantplus://offline/ref=F50247E029ED4FD6223C829E920F9D5B223113C523025134E7BA32C091BFFFC192B9A4F7BE9C7721u1L" TargetMode="External"/><Relationship Id="rId232" Type="http://schemas.openxmlformats.org/officeDocument/2006/relationships/hyperlink" Target="consultantplus://offline/ref=F50247E029ED4FD6223C829E920F9D5B223113C523025134E7BA32C091BFFFC192B9A4F7BF9C7F21u3L" TargetMode="Externa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Admin</dc:creator>
  <dc:description/>
  <cp:keywords/>
  <dc:language>en-US</dc:language>
  <cp:lastModifiedBy>Admin</cp:lastModifiedBy>
  <dcterms:modified xsi:type="dcterms:W3CDTF">2012-03-02T11:47:00Z</dcterms:modified>
  <cp:revision>2</cp:revision>
  <dc:subject/>
  <dc:title/>
</cp:coreProperties>
</file>