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vanish/>
          <w:color w:val="000000"/>
        </w:rPr>
        <w:t>#G0</w:t>
      </w:r>
      <w:r>
        <w:rPr>
          <w:color w:val="000000"/>
        </w:rPr>
        <w:t xml:space="preserve">                        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инистерство здравоохранения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ЛАВНЫЙ ГОСУДАРСТВЕННЫЙ САНИТАРНЫЙ ВРАЧ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т 6 мая 2003 года N 92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 введении в действие ГН 1.2.1323-03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На основании </w:t>
      </w:r>
      <w:r>
        <w:rPr>
          <w:vanish/>
          <w:color w:val="000000"/>
        </w:rPr>
        <w:t>#M12291 901729631</w:t>
      </w:r>
      <w:r>
        <w:rPr>
          <w:color w:val="000000"/>
        </w:rPr>
        <w:t>Федерального закона "О санитарно-эпидемиологическом благополучии населения" от 30 марта 1999 года N 52-ФЗ</w:t>
      </w:r>
      <w:r>
        <w:rPr>
          <w:vanish/>
          <w:color w:val="000000"/>
        </w:rPr>
        <w:t>#S</w:t>
      </w:r>
      <w:r>
        <w:rPr>
          <w:color w:val="000000"/>
        </w:rPr>
        <w:t xml:space="preserve"> (Собрание законодательства Российской Федерации, 1999, N 14, ст.1650) и </w:t>
      </w:r>
      <w:r>
        <w:rPr>
          <w:vanish/>
          <w:color w:val="000000"/>
        </w:rPr>
        <w:t>#M12293 0 901765645 0 0 0 0 0 0 0 8469328</w:t>
      </w:r>
      <w:r>
        <w:rPr>
          <w:color w:val="000000"/>
        </w:rPr>
        <w:t>Положения о государственном санитарно-эпидемиологическом нормировании</w:t>
      </w:r>
      <w:r>
        <w:rPr>
          <w:vanish/>
          <w:color w:val="000000"/>
        </w:rPr>
        <w:t>#S</w:t>
      </w:r>
      <w:r>
        <w:rPr>
          <w:color w:val="000000"/>
        </w:rPr>
        <w:t xml:space="preserve">, утвержденного </w:t>
      </w:r>
      <w:r>
        <w:rPr>
          <w:vanish/>
          <w:color w:val="000000"/>
        </w:rPr>
        <w:t>#M12291 901765645</w:t>
      </w:r>
      <w:r>
        <w:rPr>
          <w:color w:val="000000"/>
        </w:rPr>
        <w:t>постановлением Правительства Российской Федерации от 24 июля 2000 года N 554</w:t>
      </w:r>
      <w:r>
        <w:rPr>
          <w:vanish/>
          <w:color w:val="000000"/>
        </w:rPr>
        <w:t>#S</w:t>
      </w:r>
      <w:r>
        <w:rPr>
          <w:color w:val="000000"/>
        </w:rPr>
        <w:t xml:space="preserve"> (Собрание законодательства Российской Федерации, 2000, N 31, ст.3295),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Ввести в действие с 25 июня 2003 года </w:t>
      </w:r>
      <w:r>
        <w:rPr>
          <w:vanish/>
          <w:color w:val="000000"/>
        </w:rPr>
        <w:t>#M12293 1 901862524 3855663234 1985650447 49564599 1732284511 4234230923 2697443001 2483551668 373616323</w:t>
      </w:r>
      <w:r>
        <w:rPr>
          <w:color w:val="000000"/>
        </w:rPr>
        <w:t>"Гигиенические нормативы содержания пестицидов в объектах окружающей среды. ГН 1.2.1323-03"</w:t>
      </w:r>
      <w:r>
        <w:rPr>
          <w:vanish/>
          <w:color w:val="000000"/>
        </w:rPr>
        <w:t>#S</w:t>
      </w:r>
      <w:r>
        <w:rPr>
          <w:color w:val="000000"/>
        </w:rPr>
        <w:t>, утвержденные Главным государственным санитарным врачом Российской Федерации 2 мая 2003 года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ind w:firstLine="240"/>
        <w:jc w:val="both"/>
        <w:rPr/>
      </w:pPr>
      <w:r>
        <w:rPr>
          <w:vanish/>
          <w:color w:val="000000"/>
        </w:rPr>
        <w:t>#M12293 2 901862524 3855663234 1985650447 49564599 1732284511 4234230923 2697443001 2483551668 373616323</w:t>
      </w:r>
      <w:r>
        <w:rPr>
          <w:color w:val="000000"/>
        </w:rPr>
        <w:t>Гигиеническими нормативами 1.2.1323-03</w:t>
      </w:r>
      <w:r>
        <w:rPr>
          <w:vanish/>
          <w:color w:val="000000"/>
        </w:rPr>
        <w:t>#S</w:t>
      </w:r>
      <w:r>
        <w:rPr>
          <w:color w:val="000000"/>
        </w:rPr>
        <w:t>, введенными в действие настоящим постановлением следует руководствоваться с учетом:</w:t>
      </w:r>
    </w:p>
    <w:p>
      <w:pPr>
        <w:pStyle w:val="Normal"/>
        <w:ind w:firstLine="240"/>
        <w:jc w:val="both"/>
        <w:rPr/>
      </w:pPr>
      <w:r>
        <w:rPr>
          <w:vanish/>
          <w:color w:val="000000"/>
        </w:rPr>
        <w:t>#M12293 3 901888559 3792932933 1985650450 49564602 1732284514 3115948760 2697443001 2483551668 79</w:t>
      </w:r>
      <w:r>
        <w:rPr>
          <w:color w:val="000000"/>
        </w:rPr>
        <w:t>Дополнения N 1 к настоящим Гигиеническим нормативам - ГН 1.2.1832-04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3 4 901888559 77 2430577868 4294967294 3874882817 13 77 787539 2422330472</w:t>
      </w:r>
      <w:r>
        <w:rPr>
          <w:color w:val="000000"/>
        </w:rPr>
        <w:t>постановление Главного государственного санитарного врача Российской Федерации от 4 февраля 2004 года N 4</w:t>
      </w:r>
      <w:r>
        <w:rPr>
          <w:vanish/>
          <w:color w:val="000000"/>
        </w:rPr>
        <w:t>#S</w:t>
      </w:r>
      <w:r>
        <w:rPr>
          <w:color w:val="000000"/>
        </w:rPr>
        <w:t>) (зарегистрирован в Министерстве юстиции Российской Федерации 19.02.2004, N 5564) (Российская газета, N 46, 06.03.2004) (введено в действие с 1 мая 2004 года);</w:t>
      </w:r>
    </w:p>
    <w:p>
      <w:pPr>
        <w:pStyle w:val="Normal"/>
        <w:ind w:firstLine="240"/>
        <w:jc w:val="both"/>
        <w:rPr/>
      </w:pPr>
      <w:r>
        <w:rPr>
          <w:vanish/>
          <w:color w:val="000000"/>
        </w:rPr>
        <w:t>#M12293 5 901890592 3792932933 1985650450 49564602 1732284514 3115948760 2697443001 2483551668 24568</w:t>
      </w:r>
      <w:r>
        <w:rPr>
          <w:color w:val="000000"/>
        </w:rPr>
        <w:t>Дополнения N 2 к настоящим Гигиеническим нормативам - ГН 1.2.1839-04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3 6 901890592 77 2430577868 4294967294 3874882817 13 77 787539 2422330472</w:t>
      </w:r>
      <w:r>
        <w:rPr>
          <w:color w:val="000000"/>
        </w:rPr>
        <w:t>постановление Главного государственного санитарного врача РФ от 25 февраля 2004 года N 7</w:t>
      </w:r>
      <w:r>
        <w:rPr>
          <w:vanish/>
          <w:color w:val="000000"/>
        </w:rPr>
        <w:t>#S</w:t>
      </w:r>
      <w:r>
        <w:rPr>
          <w:color w:val="000000"/>
        </w:rPr>
        <w:t>) (зарегистрирован в Министерстве юстиции Российской Федерации 09.03.2004, N 5622) (Российская газета, N 53, 17.03.2004) (введено в действие с 1 мая 2004 года);</w:t>
      </w:r>
    </w:p>
    <w:p>
      <w:pPr>
        <w:pStyle w:val="Normal"/>
        <w:ind w:firstLine="240"/>
        <w:jc w:val="both"/>
        <w:rPr/>
      </w:pPr>
      <w:r>
        <w:rPr>
          <w:vanish/>
          <w:color w:val="000000"/>
        </w:rPr>
        <w:t>#M12293 7 901972453 0 0 0 0 0 0 0 3493013281</w:t>
      </w:r>
      <w:r>
        <w:rPr>
          <w:color w:val="000000"/>
        </w:rPr>
        <w:t>Дополнения N 3 к настоящим Гигиеническим нормативам - ГН 1.2.1876-06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1 901972453</w:t>
      </w:r>
      <w:r>
        <w:rPr>
          <w:color w:val="000000"/>
        </w:rPr>
        <w:t>постановление Главного государственного санитарного врача Российской Федерации от 6 марта 2006 года N 3</w:t>
      </w:r>
      <w:r>
        <w:rPr>
          <w:vanish/>
          <w:color w:val="000000"/>
        </w:rPr>
        <w:t>#S</w:t>
      </w:r>
      <w:r>
        <w:rPr>
          <w:color w:val="000000"/>
        </w:rPr>
        <w:t>) (зарегистрирован в Министерстве юстиции Российской Федерации 11.04.2006 N 7676) (Бюллетень нормативных актов федеральных органов исполнительной власти, N 16, 17.04.2006) (введено в действие с 1 мая 2006 года);</w:t>
      </w:r>
    </w:p>
    <w:p>
      <w:pPr>
        <w:pStyle w:val="Normal"/>
        <w:ind w:firstLine="240"/>
        <w:jc w:val="both"/>
        <w:rPr/>
      </w:pPr>
      <w:r>
        <w:rPr>
          <w:vanish/>
          <w:color w:val="000000"/>
        </w:rPr>
        <w:t>#M12293 8 901989413 0 0 0 0 0 0 0 2919332610</w:t>
      </w:r>
      <w:r>
        <w:rPr>
          <w:color w:val="000000"/>
        </w:rPr>
        <w:t>Дополнения N 4 к настоящим Гигиеническим нормативам - ГН 1.2.1987-06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1 901989413</w:t>
      </w:r>
      <w:r>
        <w:rPr>
          <w:color w:val="000000"/>
        </w:rPr>
        <w:t>постановление Главного государственного санитарного врача Российской Федерации от 19 июля 2006 года N 17</w:t>
      </w:r>
      <w:r>
        <w:rPr>
          <w:vanish/>
          <w:color w:val="000000"/>
        </w:rPr>
        <w:t>#S</w:t>
      </w:r>
      <w:r>
        <w:rPr>
          <w:color w:val="000000"/>
        </w:rPr>
        <w:t>) (зарегистрирован в Министерстве юстиции Российской Федерации 29.08.2006 N 8177) (Бюллетень нормативных актов федеральных органов исполнительной власти, N 36, 04.09.2006) (введено в действие с 15 августа 2006 года).</w:t>
      </w:r>
    </w:p>
    <w:p>
      <w:pPr>
        <w:pStyle w:val="Normal"/>
        <w:jc w:val="both"/>
        <w:rPr/>
      </w:pPr>
      <w:r>
        <w:rPr>
          <w:color w:val="000000"/>
        </w:rPr>
        <w:t xml:space="preserve">____________________________________________________________________    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right"/>
        <w:rPr>
          <w:color w:val="000000"/>
        </w:rPr>
      </w:pPr>
      <w:r>
        <w:rPr>
          <w:color w:val="000000"/>
        </w:rPr>
        <w:t xml:space="preserve">Г.Онищенко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Зарегистрировано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в Министерстве юстиции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28 мая 2003 года,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регистрационный N 4601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лавный государственный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анитарный врач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оссийской Федерации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ервый заместитель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инистра здравоохран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.Г.Онищенк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2 мая 2003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Дата введения: 25 июня 2003 год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игиенические нормативы содержания пестицидов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в объектах окружающей среды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ГН 1.2.1323-03 </w:t>
      </w:r>
    </w:p>
    <w:p>
      <w:pPr>
        <w:pStyle w:val="Normal"/>
        <w:jc w:val="both"/>
        <w:rPr/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Настоящими Гигиеническими нормативами следует руководствоваться с учетом:</w:t>
      </w:r>
    </w:p>
    <w:p>
      <w:pPr>
        <w:pStyle w:val="Normal"/>
        <w:ind w:firstLine="240"/>
        <w:jc w:val="both"/>
        <w:rPr/>
      </w:pPr>
      <w:r>
        <w:rPr>
          <w:vanish/>
          <w:color w:val="000000"/>
        </w:rPr>
        <w:t>#M12293 0 901888559 3792932933 1985650450 49564602 1732284514 3115948760 2697443001 2483551668 79</w:t>
      </w:r>
      <w:r>
        <w:rPr>
          <w:color w:val="000000"/>
        </w:rPr>
        <w:t>Дополнения N 1 к настоящим Гигиеническим нормативам - ГН 1.2.1832-04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1 901888559</w:t>
      </w:r>
      <w:r>
        <w:rPr>
          <w:color w:val="000000"/>
        </w:rPr>
        <w:t>постановление Главного государственного санитарного врача Российской Федерации от 4 февраля 2004 года N 4</w:t>
      </w:r>
      <w:r>
        <w:rPr>
          <w:vanish/>
          <w:color w:val="000000"/>
        </w:rPr>
        <w:t>#S</w:t>
      </w:r>
      <w:r>
        <w:rPr>
          <w:color w:val="000000"/>
        </w:rPr>
        <w:t>) (зарегистрирован в Министерстве юстиции Российской Федерации 19.02.2004 N 5564) (Российская газета, N 46, 06.03.2004) (введено в действие с 1 мая 2004 года);</w:t>
      </w:r>
    </w:p>
    <w:p>
      <w:pPr>
        <w:pStyle w:val="Normal"/>
        <w:ind w:firstLine="240"/>
        <w:jc w:val="both"/>
        <w:rPr/>
      </w:pPr>
      <w:r>
        <w:rPr>
          <w:vanish/>
          <w:color w:val="000000"/>
        </w:rPr>
        <w:t>#M12293 1 901890592 3792932933 1985650450 49564602 1732284514 3115948760 2697443001 2483551668 24568</w:t>
      </w:r>
      <w:r>
        <w:rPr>
          <w:color w:val="000000"/>
        </w:rPr>
        <w:t>Дополнения N 2 к настоящим Гигиеническим нормативам - ГН 1.2.1323-03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3 2 901890592 77 2430577868 4294967294 3874882817 13 77 787539 2422330472</w:t>
      </w:r>
      <w:r>
        <w:rPr>
          <w:color w:val="000000"/>
        </w:rPr>
        <w:t>постановление Главного государственного санитарного врача РФ от 25 февраля 2004 года N 7</w:t>
      </w:r>
      <w:r>
        <w:rPr>
          <w:vanish/>
          <w:color w:val="000000"/>
        </w:rPr>
        <w:t>#S</w:t>
      </w:r>
      <w:r>
        <w:rPr>
          <w:color w:val="000000"/>
        </w:rPr>
        <w:t>) (зарегистрирован в Министерстве юстиции Российской Федерации 09.03.2004, N 5622) (Российская газета, N 53, 17.03.2004) (введено в действие с 1 мая 2004 года);</w:t>
      </w:r>
    </w:p>
    <w:p>
      <w:pPr>
        <w:pStyle w:val="Normal"/>
        <w:ind w:firstLine="240"/>
        <w:jc w:val="both"/>
        <w:rPr/>
      </w:pPr>
      <w:r>
        <w:rPr>
          <w:vanish/>
          <w:color w:val="000000"/>
        </w:rPr>
        <w:t>#M12293 3 901972453 0 0 0 0 0 0 0 3493013281</w:t>
      </w:r>
      <w:r>
        <w:rPr>
          <w:color w:val="000000"/>
        </w:rPr>
        <w:t>Дополнения N 3 к настоящим Гигиеническим нормативам - ГН 1.2.1876-06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1 901972453</w:t>
      </w:r>
      <w:r>
        <w:rPr>
          <w:color w:val="000000"/>
        </w:rPr>
        <w:t>постановление Главного государственного санитарного врача Российской Федерации от 6 марта 2006 года N 3</w:t>
      </w:r>
      <w:r>
        <w:rPr>
          <w:vanish/>
          <w:color w:val="000000"/>
        </w:rPr>
        <w:t>#S</w:t>
      </w:r>
      <w:r>
        <w:rPr>
          <w:color w:val="000000"/>
        </w:rPr>
        <w:t>) (зарегистрирован в Министерстве юстиции Российской Федерации 11.04.2006 N 7676) (Бюллетень нормативных актов федеральных органов исполнительной власти, N 16, 17.04.2006) (введено в действие с 1 мая 2006 года);</w:t>
      </w:r>
    </w:p>
    <w:p>
      <w:pPr>
        <w:pStyle w:val="Normal"/>
        <w:ind w:firstLine="240"/>
        <w:jc w:val="both"/>
        <w:rPr/>
      </w:pPr>
      <w:r>
        <w:rPr>
          <w:vanish/>
          <w:color w:val="000000"/>
        </w:rPr>
        <w:t>#M12293 4 901989413 0 0 0 0 0 0 0 2919332610</w:t>
      </w:r>
      <w:r>
        <w:rPr>
          <w:color w:val="000000"/>
        </w:rPr>
        <w:t>Дополнения N 4 к настоящим Гигиеническим нормативам - ГН 1.2.1987-06</w:t>
      </w:r>
      <w:r>
        <w:rPr>
          <w:vanish/>
          <w:color w:val="000000"/>
        </w:rPr>
        <w:t>#S</w:t>
      </w:r>
      <w:r>
        <w:rPr>
          <w:color w:val="000000"/>
        </w:rPr>
        <w:t xml:space="preserve"> (</w:t>
      </w:r>
      <w:r>
        <w:rPr>
          <w:vanish/>
          <w:color w:val="000000"/>
        </w:rPr>
        <w:t>#M12291 901989413</w:t>
      </w:r>
      <w:r>
        <w:rPr>
          <w:color w:val="000000"/>
        </w:rPr>
        <w:t>постановление Главного государственного санитарного врача Российской Федерации от 19 июля 2006 года N 17</w:t>
      </w:r>
      <w:r>
        <w:rPr>
          <w:vanish/>
          <w:color w:val="000000"/>
        </w:rPr>
        <w:t>#S</w:t>
      </w:r>
      <w:r>
        <w:rPr>
          <w:color w:val="000000"/>
        </w:rPr>
        <w:t>) (зарегистрирован в Министерстве юстиции Российской Федерации 29.08.2006 N 8177) (Бюллетень нормативных актов федеральных органов исполнительной власти, N 36, 04.09.2006) (введено в действие с 15 августа 2006 года)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I. Общие положения и область применения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1.1. Гигиенические нормативы содержания пестицидов в объектах окружающей среды (далее - гигиенические нормативы) разработаны на основании </w:t>
      </w:r>
      <w:r>
        <w:rPr>
          <w:vanish/>
          <w:color w:val="000000"/>
        </w:rPr>
        <w:t>#M12291 901729631</w:t>
      </w:r>
      <w:r>
        <w:rPr>
          <w:color w:val="000000"/>
        </w:rPr>
        <w:t>Федерального закона "О санитарно-эпидемиологическом благополучии населения" от 30 марта 1999 года N 52-ФЗ</w:t>
      </w:r>
      <w:r>
        <w:rPr>
          <w:vanish/>
          <w:color w:val="000000"/>
        </w:rPr>
        <w:t>#S</w:t>
      </w:r>
      <w:r>
        <w:rPr>
          <w:color w:val="000000"/>
        </w:rPr>
        <w:t xml:space="preserve"> (Собрание законодательства Российской Федерации, 1999, N 14, ст.1650), </w:t>
      </w:r>
      <w:r>
        <w:rPr>
          <w:vanish/>
          <w:color w:val="000000"/>
        </w:rPr>
        <w:t>#M12293 0 9045962 0 0 0 0 0 0 0 0</w:t>
      </w:r>
      <w:r>
        <w:rPr>
          <w:color w:val="000000"/>
        </w:rPr>
        <w:t>Федерального закона "О безопасном обращении с пестицидами и агрохимикатами" от 19 июля 1997 года N 109-ФЗ</w:t>
      </w:r>
      <w:r>
        <w:rPr>
          <w:vanish/>
          <w:color w:val="000000"/>
        </w:rPr>
        <w:t>#S</w:t>
      </w:r>
      <w:r>
        <w:rPr>
          <w:color w:val="000000"/>
        </w:rPr>
        <w:t xml:space="preserve"> (Собрание законодательства Российской Федерации, 1997, N 29, ст.3510), </w:t>
      </w:r>
      <w:r>
        <w:rPr>
          <w:vanish/>
          <w:color w:val="000000"/>
        </w:rPr>
        <w:t>#M12293 1 901765645 0 0 0 0 0 0 0 8469328</w:t>
      </w:r>
      <w:r>
        <w:rPr>
          <w:color w:val="000000"/>
        </w:rPr>
        <w:t>Положения о государственном санитарно-эпидемиологическом нормировании</w:t>
      </w:r>
      <w:r>
        <w:rPr>
          <w:vanish/>
          <w:color w:val="000000"/>
        </w:rPr>
        <w:t>#S</w:t>
      </w:r>
      <w:r>
        <w:rPr>
          <w:color w:val="000000"/>
        </w:rPr>
        <w:t xml:space="preserve">, утвержденного </w:t>
      </w:r>
      <w:r>
        <w:rPr>
          <w:vanish/>
          <w:color w:val="000000"/>
        </w:rPr>
        <w:t>#M12291 901765645</w:t>
      </w:r>
      <w:r>
        <w:rPr>
          <w:color w:val="000000"/>
        </w:rPr>
        <w:t>постановлением Правительства Российской Федерации от 24 июля 2000 года N 554</w:t>
      </w:r>
      <w:r>
        <w:rPr>
          <w:vanish/>
          <w:color w:val="000000"/>
        </w:rPr>
        <w:t>#S</w:t>
      </w:r>
      <w:r>
        <w:rPr>
          <w:color w:val="000000"/>
        </w:rPr>
        <w:t xml:space="preserve"> (Собрание законодательства Российской Федерации, 2000, N 31, ст.3295)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.2. Гигиенический норматив - это установленное исследованиями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с позиций его безопасности и (или) безвредности для человека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.3. Пестициды, используемые в народном хозяйстве и в быту, не должны выделять (отдавать) в окружающую среду вредные и опасные для здоровья человека вещества и соединения в количествах, превышающих установленные гигиенические нормативы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.4. Сельскохозяйственное сырье и пищевые продукты, произведенные с использованием пестицидов, должны соответствовать установленным нормативными документами требованиям к допустимому содержанию остаточных количеств пестицидов и их метаболитов, представляющих опасность для здоровья нынешнего и будущих поколений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.5. Ответственность за соблюдение гигиенических нормативов содержания пестицидов и их опасных метаболитов (далее - пестициды) в объектах окружающей среды несут физические и юридические лица, осуществляющие оборот пестицидов на всех этапах их производства, хранения, транспортировки, реализации, применения, утилизации и уничтожения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.6. Контроль за соблюдением установленных гигиенических нормативов содержания пестицидов в производимой сельскохозяйственной продукции осуществляется, исходя из информации о применении пестицидов при производстве, хранении и транспортировке такой продукции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На основе информации о применяемых пестицидах осуществляется контроль и за содержанием их остаточных количеств в объектах окружающей среды (вода, почва, воздух)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.7. При отсутствии гигиенических нормативов для отдельных сельскохозяйственных культур следует ориентироваться на нормативы, установленные для культур, входящих в ту же группу пищевых продуктов (косточковые или семечковые плодовые культуры, корнеплоды и пр.), имеющих близкие величины допустимой суточной дозы (ДСД) и среднесуточную норму потребления в питании человека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.8. Для осуществления контроля за содержанием остаточных количеств пестицидов могут использоваться только те методы, аналитические стандарты и оборудование, которые прошли утверждение в установленном порядке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1.9. В настоящий документ включен также ряд гигиенических нормативов действующих веществ пестицидов, не разрешенных к применению на территории Российской Федерации, для целей осуществления контроля за уровнем содержания пестицидов в импортируемой продукции, а также проведения исследований в случаях аварийных ситуаций и т.п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8844"/>
      </w:tblGrid>
      <w:tr>
        <w:trPr/>
        <w:tc>
          <w:tcPr>
            <w:tcW w:w="8844" w:type="dxa"/>
            <w:tcBorders/>
          </w:tcPr>
          <w:p>
            <w:pPr>
              <w:pStyle w:val="Heading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II. Гигиенические нормативы пестицидов в объектах окружающей среды</w:t>
            </w:r>
            <w:r>
              <w:rPr>
                <w:color w:val="000000"/>
              </w:rPr>
              <w:drawing>
                <wp:inline distT="0" distB="0" distL="0" distR="0">
                  <wp:extent cx="68580" cy="175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4" t="-206" r="-52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844" w:type="dxa"/>
            <w:tcBorders/>
            <w:tcMar>
              <w:left w:w="36" w:type="dxa"/>
              <w:right w:w="36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8580" cy="175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4" t="-206" r="-52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графе 2 указаны только те вещества, по которым осуществляется контроль. Если вещество (в графе 2) является одним из компонентов смесевого препарата, то после его торгового названия (в графе 9) в скобках указывается порядковый номер другого компонента (в случае контроля по обоим компонентам). До косой черты указаны ПДК, после черты - ОДК (для почвы), ОДУ (для воды) или ОБУВ (для воздуха). ВДСД и ВМДУ помечены звездочкой (*). Сокращения и условные обозначения представлены в примечании в конце таблицы.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016"/>
        <w:gridCol w:w="840"/>
        <w:gridCol w:w="840"/>
        <w:gridCol w:w="876"/>
        <w:gridCol w:w="840"/>
        <w:gridCol w:w="840"/>
        <w:gridCol w:w="1584"/>
        <w:gridCol w:w="160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NN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ующ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щества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С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г/к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К\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К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г/кг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К\ОД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вод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ем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г/дм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К\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воздух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н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г/м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ДК\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В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тмос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рн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дух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мг/м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дукции (мг/кг)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фирменн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парат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14300" cy="160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225" r="-315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</w:rPr>
              <w:t>-дигидро-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гептахлор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(тр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-т.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,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(м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хлопчатник (масло), виноград - 0,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, овощи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 - 0,2*; мак масличный - 0,15*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ло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индолил-3) уксусная кислота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тероаукс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хлорид-N,N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метил-N-)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2-хлорэтил) гидрозиния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7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8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яблоки, картофель - нд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аз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(2,4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хлорфенил)-S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ил-O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илтиофосфа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4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ик, яблоки, цитрусовые (мякоть), капуста, картофель, мясо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 - 0,0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 и масло) - 0,02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олнечник (семена)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 - 0,0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родина - нд*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афо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(4-трет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ил-2-N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фенил)-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и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иламид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сфа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молочные продукты - н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мясные продукты - 0,3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дофос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эле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метил-0-(2,4,5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хлорфенил)-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илтиофосфа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, томаты, свекла сахарная, капуста, яблоки, груши, айва, вишня, черешня, сливы, абрикос, алыча, виноград, грибы - 1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к - 0,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трусовые (мякоть) - 0,3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родина, крыжовник, лесные ягоды, продукты животноводства - н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 - 0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чатник (масло) - 0,1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хлорме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фос-3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этил-0-фени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-пропилти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сф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пищевые продукты - нд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терофос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016"/>
        <w:gridCol w:w="840"/>
        <w:gridCol w:w="840"/>
        <w:gridCol w:w="840"/>
        <w:gridCol w:w="840"/>
        <w:gridCol w:w="840"/>
        <w:gridCol w:w="1668"/>
        <w:gridCol w:w="159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8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-ди-(4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фенил-2,2,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хлорэта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\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и птиц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вежи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лажденые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оженные),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ДТ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его основе (полидафен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ей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продукты (печень, почки), колбасы, кулинарные изделия, консервы из мяса и птицы - по сырью (в пересчете на жир) яйца, семена льна, рапса, горчицы, овощи, бахчевые, грибы, картофель, зеленый горошек, фрукты, ягоды, виноград, масло растительное дезодорированное, высшей степени очистки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и кисломолочные изделия, бобовые, семена сои, хлопчатника, кукурузы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ты переработки молока (сыры, творожные изделия, масло сливочное, сливки, сметана), молоко и молочные изделия сухие (в пересчете на жир), жир животный - 1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пресноводная (свежая, охлажденная, замороженная) - 0,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морская, тунцовая (свежая, охлажденная, замороженая), мясо морских животных, масло растительное недезодорирова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е, жир рыбий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соленая, копченая, вяленая - 0,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ные консервы (пресноводных, морских, тунцовых рыб, мясо морских животных) - по сыр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 рыб и продукты из нее, консервы из печени рыб - 3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кра, балычные изделия, сельдь жирная - 2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кукуруза - 0,0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крупы - по сырью; семена подсолнечника, арахиса, орехи, какао (бобы) - 0,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ы плодово-ягодные, овощные - по сыр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и - по сыр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 - 0,0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к - 0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ты детского пит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птированные молочные смеси (для детей 0-3 мес. возраста)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ты для детей 4-12 мес. возраст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ог 18% - 0,06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ы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картофель, фрукты - 0,0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ло растительное - 0,1 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оксотиалани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тиокарбам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й кислоты триэтиленовая соль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ьфокар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ион-К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016"/>
        <w:gridCol w:w="840"/>
        <w:gridCol w:w="840"/>
        <w:gridCol w:w="912"/>
        <w:gridCol w:w="840"/>
        <w:gridCol w:w="840"/>
        <w:gridCol w:w="1584"/>
        <w:gridCol w:w="1584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10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(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этоксикарб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лметил)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фтали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льфокислоты кальциевая соль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7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йм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1-(4-нитрофенил)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амино-1,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ндиол] азотнокислая соль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6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маты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кстрамин-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,5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хлорпирид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1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болит и полупродукт синтеза кентавр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3,6-ТВА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15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ца - 0,05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фпон, полидим, трисбен 200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4-Д кислота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пищевые продукты - нд (предел обнаружения - 0,005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4-Д,2,4-Д аминная соль, амидим, аминнопелик, бюктрил Д (87), диален, дезормон, дикопур, лендмастер (117), лонтрим (197), гранд, гербоксон, метофен (137), пол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имулин А6, луварам, тордон 101 (255), феноксазин (67), трезор (319), фенфиз, сангор, эстерон, (255), сансак, ланцет, прим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4-Д бутиловый эфир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5\(тр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6\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4-Д бутиловый эфир, бутанон, фенаг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4-Д малолетучие эфиры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5\(тр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олан (137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4-Д октиловый эфир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5\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\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4-Д октиловый эфир, октап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4-Д 2-эти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ксиловый эфир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5\(тр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тус 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4-ДВ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люцерна, клевер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4-ДМ, СИС-67Б, сис-бурата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амино-4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метиламино-6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пропил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аминоокс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,5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аз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/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болит и полупродукт синтеза круг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амино-4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метиламино-6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илпропил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и-ноокси-1,3,5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аз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/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болит и полупродукт синтеза круг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амино-4-мети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метокси-1,3,5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аз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/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2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болит и полупродукт синтеза хардин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амино-6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метиламино-4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-1,3,5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аз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1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болит и полупродукт синтеза грамекс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карбометокс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ино-хиназал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МАХ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метил-4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меламиноме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лбензимид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ол-5-ол дигидрохлори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3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куруза, огурцы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био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оксо-2,5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гидрофура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кукуруза, рис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урцы, капуста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вказ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хлорэтилфо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овой кислоты бензимидазольная соль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4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рбизо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-этоксиэфир-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пропионовой кислоты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болит и полупродукт синтеза кентавр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3-дихлор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цикло-(2,2,1)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пта-5-ен-2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иро-[2</w:t>
            </w:r>
            <w:r>
              <w:rPr>
                <w:color w:val="000000"/>
              </w:rPr>
              <w:drawing>
                <wp:inline distT="0" distB="0" distL="0" distR="0">
                  <wp:extent cx="68580" cy="1752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4" t="-206" r="-52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(4</w:t>
            </w:r>
            <w:r>
              <w:rPr>
                <w:color w:val="000000"/>
              </w:rPr>
              <w:drawing>
                <wp:inline distT="0" distB="0" distL="0" distR="0">
                  <wp:extent cx="68580" cy="1752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4" t="-206" r="-52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5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ихлор-4</w:t>
            </w:r>
            <w:r>
              <w:rPr>
                <w:color w:val="000000"/>
              </w:rPr>
              <w:drawing>
                <wp:inline distT="0" distB="0" distL="0" distR="0">
                  <wp:extent cx="68580" cy="1752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4" t="-206" r="-52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опентен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drawing>
                <wp:inline distT="0" distB="0" distL="0" distR="0">
                  <wp:extent cx="68580" cy="1752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4" t="-206" r="-52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3</w:t>
            </w:r>
            <w:r>
              <w:rPr>
                <w:color w:val="000000"/>
              </w:rPr>
              <w:drawing>
                <wp:inline distT="0" distB="0" distL="0" distR="0">
                  <wp:extent cx="68580" cy="1752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4" t="-206" r="-52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-дион]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Ф-2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-(3</w:t>
            </w:r>
            <w:r>
              <w:rPr>
                <w:color w:val="000000"/>
              </w:rPr>
              <w:drawing>
                <wp:inline distT="0" distB="0" distL="0" distR="0">
                  <wp:extent cx="68580" cy="1752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4" t="-206" r="-52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5</w:t>
            </w:r>
            <w:r>
              <w:rPr>
                <w:color w:val="000000"/>
              </w:rPr>
              <w:drawing>
                <wp:inline distT="0" distB="0" distL="0" distR="0">
                  <wp:extent cx="68580" cy="1752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4" t="-206" r="-52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хлорпиридил-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си)фено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28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болит и полупродукт синтеза кентавр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6,7-трихлор-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тиадизнаи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сид-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 - 0,04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ин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016"/>
        <w:gridCol w:w="840"/>
        <w:gridCol w:w="840"/>
        <w:gridCol w:w="912"/>
        <w:gridCol w:w="840"/>
        <w:gridCol w:w="912"/>
        <w:gridCol w:w="1584"/>
        <w:gridCol w:w="1584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32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этил-5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оксиметил-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урил-2)-1,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окса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ца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маты, перец - 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дар-1, фэти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метил-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оурацила натриевая соль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7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со, овес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тиур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4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Bacillus thuringiensis, var. dendrolimus (</w:t>
            </w:r>
            <w:r>
              <w:rPr>
                <w:color w:val="000000"/>
              </w:rPr>
              <w:t>спорово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исталлический комплекс и экзотоксин)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х 10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леток\м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дроб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лл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5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Bacillus thuringiensis var. insektus (</w:t>
            </w:r>
            <w:r>
              <w:rPr>
                <w:color w:val="000000"/>
              </w:rPr>
              <w:t>спорово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исталлический комплекс и экзотоксин)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сектин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6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Bacillus thuringiensis, var. kurstaki (</w:t>
            </w:r>
            <w:r>
              <w:rPr>
                <w:color w:val="000000"/>
              </w:rPr>
              <w:t>спорово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исталлический комплекс)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кле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ок\м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х 10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ок\м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пел, лепидоци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7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Bacillus thuringiensis, var. tenebrionis (</w:t>
            </w:r>
            <w:r>
              <w:rPr>
                <w:color w:val="000000"/>
              </w:rPr>
              <w:t>спорово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исталлический комплекс и экзотоксин)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водор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8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Bacillus thuringiensis, var. thuringiensis (</w:t>
            </w:r>
            <w:r>
              <w:rPr>
                <w:color w:val="000000"/>
              </w:rPr>
              <w:t>спорово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исталлический комплекс)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ктоспеин, гомел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9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Bacillus thuringiensis, var. thuringiensis (</w:t>
            </w:r>
            <w:r>
              <w:rPr>
                <w:color w:val="000000"/>
              </w:rPr>
              <w:t>спорово</w:t>
            </w:r>
            <w:r>
              <w:rPr>
                <w:color w:val="000000"/>
                <w:lang w:val="en-US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исталлический комплекс и экзотоксин)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ок/м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г/м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П, битоксиб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лл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0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Beaveria bassiana (</w:t>
            </w:r>
            <w:r>
              <w:rPr>
                <w:color w:val="000000"/>
              </w:rPr>
              <w:t>конидии</w:t>
            </w:r>
            <w:r>
              <w:rPr>
                <w:color w:val="000000"/>
                <w:lang w:val="en-US"/>
              </w:rPr>
              <w:t xml:space="preserve">)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г/м</w:t>
            </w:r>
            <w:r>
              <w:rPr>
                <w:color w:val="000000"/>
              </w:rPr>
              <w:drawing>
                <wp:inline distT="0" distB="0" distL="0" distR="0">
                  <wp:extent cx="83820" cy="1752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9" t="-206" r="-429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вер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РТС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\ (тр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0\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куруза, масло растительное, свекла сахарная - 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изор, алирокс, джанеп-плюс, майзокс-плюс, зеан, эрадикан 6Е, эрадикан-экстра, хаптам, витокс, ниптан, эрадикан ЗС, эптам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СРА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4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,0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горох овощной - 0,0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со, рис, картофель, подсолнечник (масло) - 0,05;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рил АС, амитен, амитен С, базагран М (81), банлен, диамет Д, дикотекс 40, камбилен (213), кафпон, сис-маказал, сис-67 МЕБ (42) МСРА/ДМА, агроксон, хвастокс экстра, гербиток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порох, лен-долгунец (семена)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о, рис, картофель, подсолнечник (масло) - 0,05 (для данных препаратов)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М-4Х, агритокс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СРВ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-в.)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\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и бобовых - 0,1 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М-4ХМ, сис-67МВ, сис-нади-бут, сис-67МЕВ(42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4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N,N-</w:t>
            </w:r>
            <w:r>
              <w:rPr>
                <w:color w:val="000000"/>
              </w:rPr>
              <w:t>ди</w:t>
            </w:r>
            <w:r>
              <w:rPr>
                <w:color w:val="000000"/>
                <w:lang w:val="en-US"/>
              </w:rPr>
              <w:t xml:space="preserve"> (b-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сиэтил) морфолиний хлорид</w:t>
            </w:r>
            <w:r>
              <w:rPr>
                <w:vanish/>
                <w:color w:val="000000"/>
              </w:rPr>
              <w:t>#S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0\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чатник (семена и масло), гречиха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фоно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,N-диметил-N</w:t>
            </w:r>
            <w:r>
              <w:rPr>
                <w:color w:val="000000"/>
              </w:rPr>
              <w:drawing>
                <wp:inline distT="0" distB="0" distL="0" distR="0">
                  <wp:extent cx="68580" cy="1752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4" t="-206" r="-52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-хлорфенил) гуанид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урцы - 1,0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Д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-</w:t>
            </w:r>
            <w:r>
              <w:rPr>
                <w:color w:val="000000"/>
              </w:rPr>
              <w:drawing>
                <wp:inline distT="0" distB="0" distL="0" distR="0">
                  <wp:extent cx="129540" cy="1600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8" t="-225" r="-278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-метокс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лхлор-ацет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-толуидид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 - 0,25*; хлопчатник (масло) - 0,25; кукуруза - 0,5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лу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-</w:t>
            </w:r>
            <w:r>
              <w:rPr>
                <w:color w:val="000000"/>
              </w:rPr>
              <w:drawing>
                <wp:inline distT="0" distB="0" distL="0" distR="0">
                  <wp:extent cx="129540" cy="1600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8" t="-225" r="-278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-этоксиэтил хлорацетамид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оксил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-(изопропокс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бонил-0-(4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фенилкарб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ил)-этанолам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лин 2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-(4-хлорфенил)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6-диметил-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боксипиридин-2-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5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чатник (масло)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кадон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10020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004"/>
        <w:gridCol w:w="864"/>
        <w:gridCol w:w="840"/>
        <w:gridCol w:w="912"/>
        <w:gridCol w:w="840"/>
        <w:gridCol w:w="924"/>
        <w:gridCol w:w="1584"/>
        <w:gridCol w:w="1572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50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-метип-O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лилкарбамат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ко, молочные продукты, яйца - нд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крези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-окись-2,6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тидина 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, огурцы - 0,04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ин, ивин-П, капанин, потейтин люци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)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0,8 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)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)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церна - нд (для данной смеси)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юци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2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seudomonas syringae (бактерио-фаг)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нтофаг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erticillium lecanii (конидии)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тицилл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4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ипротрин 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ощи - 0,2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зорани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оксистробин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4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/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огурцы, томаты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2*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истар Ф, квадри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во-N-окси-2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илпиридин маргнец (II) хлорид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\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шеница - 0,08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ман-1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7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ринатрин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 - 0,03*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фас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ролеин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\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\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гнаци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9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ахлор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2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 (зерно и масло), кукуруза - 0,02*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ссо, лассо+ атразин (68), шатохло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дрин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\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- нд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ьдр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локсидим натрий 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, столовая - 0,05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са гар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ьфаметрин 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ранящихся запасов к моменту реализации - 0,01 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куруза, картофель, зерно хлебных злаков, яблоки, виноград, черешня, свекла, рапс, горчица, томаты, дикорастущие грибы и ягоды - нд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стак, альфа-ципи, ММ-альф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3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юминия фосэтил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\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0\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ноград - 0,8; огурцы - 0,5; лук -0,01; хмель сухой - 1,0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етт, алюфит, мицу, эфаль М, микал (363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4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идосульфурон 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2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1,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1; кукуруза (зерно) - 0,5*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дил секатор (177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инокислоты свободные 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инол форте, кадостим, фос-нутре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6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инофумаровой кислоты диметиловый эфир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ма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7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итраз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(м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/(с.-с.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, томаты, мед, хмель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bки, груши, яблоки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чатник (семена и масло) - нд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так, бипин, варрапо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тразин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ит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 (тр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0\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4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уруза - 0,0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, яйца - 0,0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ко - нд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цетазин (71), лассо+атр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 (59), ладдок (81), лентагран-комби (259), майазин, прадо, протразин (258), примэкстра (227), ротаприм 500 (227), феноксазин (14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9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цетоксим 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0/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5,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болит и полупродукт синтеза крут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цетомиприд 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6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2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4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картофель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урцы, томаты - 0,3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спил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цетохлор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 (семена и масло) - 0,0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уруза - 0,03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я (семена), подсолнечник (семена) - 0,01; соя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ценит, аценит А, аценит 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ер, ацетал, шацемид А, ацетатрин (268), ацетазин (67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масло) - 0,04; подсолнечник (масло) - 0,02; кукуруза (зерно) - 0,03 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нес, трофи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004"/>
        <w:gridCol w:w="840"/>
        <w:gridCol w:w="840"/>
        <w:gridCol w:w="912"/>
        <w:gridCol w:w="840"/>
        <w:gridCol w:w="840"/>
        <w:gridCol w:w="1584"/>
        <w:gridCol w:w="159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72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цифлуоре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 (семена) - 0,1*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зер 2С, такл, галакситоп (81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ктерий анаэробных активная культура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тиватор прорастания семян, активатор почвенной микрофлоры, активатор фотосинтез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ндиокарб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, кукуруза - 0,05*;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вокс, сидок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илмуравь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ой кислоты натриевая соль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4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чатник (семена и масло), лен (семена), зерно хлебных злаков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-1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нзошпропэт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хол, суффик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ном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\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рис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хлопчатник (масло), овощные, плодовые, ягодные, соя (семена и масло) - нд;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гроцит, бенлат, фундазол, беноми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нсулид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таз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нсулгпап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6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, хмель, томаты, баклажаны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нко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сульфуро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4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 - 0,02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ндак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нтаз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рис - 0,1; горох (овощной и на зерно) - 0,1; соя (семена и масло), кукуруза - 0,1*; хмель сухой - 1,0*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гран, базагран М (42), ладдок (72), оксазон, галакситоп (72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2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та-цифлутр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, картофель - 0,2; капуста, зерно хлебных злаков - 0,1; горох (зерно) - 0,2*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льдок, чинук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напакр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5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рукты, цитрусовые (мякоть)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оци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оресметр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4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2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9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, огурцы - 0,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цы - 0,0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- 0,00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родина - нд*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атр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фентр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5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 и масло) - 0,0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 - 0,0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хранящиеся запасы), виноград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, огурцы - 0,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уруза (зерно), подсолнечник (семена) - нд*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лстар, семафор, просто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6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мистый 4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ени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оний метилбензаль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гида +4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илен-тр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ил-фосфоний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мид-4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родифени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ометина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куруза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оксофо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7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омоксин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просо, кукуруза - 0,05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ктрил-25, парднер, бюктрил Д(14), бромотри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8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омофос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(opr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(А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, фасоль, огурцы, салат, горошек зеленый, виноград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, груши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ня, черешня, слива - 0,0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 сухой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ородина, крыжовник, малина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кси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омпропила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 и масло) - 0,02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, шрот, мед - 0,0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 - 0,0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трусовые (мякоть) - 0,0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годные культуры - 0,05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ор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омуконазо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яблоки, груши, виноград - 0,0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ая смородина - 0,08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нит, вектр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онопо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\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чатник (семена и масло)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онотак, броноко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пирим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, дыни, яблоки - 0,1 смородина нд;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мро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профез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3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маты - 0,2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пплауд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004"/>
        <w:gridCol w:w="840"/>
        <w:gridCol w:w="840"/>
        <w:gridCol w:w="912"/>
        <w:gridCol w:w="840"/>
        <w:gridCol w:w="924"/>
        <w:gridCol w:w="1584"/>
        <w:gridCol w:w="1584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94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тила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6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уруза - 0,5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ельд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юс, сута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ю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оксикар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ксим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(с.-х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трусовые (мякоть) - 0,01; хлопчатник (семена и масло)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авин 755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6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мидоти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(с.-с.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ощи - 0,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льваль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7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нола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,0\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 (семена), кукуруза - 0,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 (масло)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к 1,0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нам 6Е, сурпас 6, 7Е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8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нклозол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олнечник (семена и масло) - 0,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, томаты - 1,0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 - 3,0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годные культуры - нд*;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нил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рус гранулеза с примесью полиэдроза озимой совки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рин О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рус гранулеза яблонной плодожорки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рин ГЯП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1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рус ядерного полиэдроза капустной совк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рин ЭК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рус ядерного полиэдроза кольчатого шелкопряда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рин КШ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3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рус ядерного полиэдроза непарного шелкопряда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рин ЭНШ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4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рус ядерного палиэдроза хлопковой совки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рин Х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лаксифопмет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, подсолнечник (семена), со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емена)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растительное, свекла кормовая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, - 0,0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пс (семена)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- 0,01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лек-супер,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6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аксифоп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оксиэт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, подсолнечник (семена), соя (семена)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растительное, свекла кормовая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 - 0,0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пс (семена)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- 0,01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ллек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7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ксафлумур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-в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- 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не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8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ксахлорбензо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3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шеница - 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ксахлор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нзо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9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ксахлорбутадие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(тр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\ 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ноград и продукты его переработки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ксахлор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тадиен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1992"/>
        <w:gridCol w:w="840"/>
        <w:gridCol w:w="840"/>
        <w:gridCol w:w="840"/>
        <w:gridCol w:w="840"/>
        <w:gridCol w:w="840"/>
        <w:gridCol w:w="1668"/>
        <w:gridCol w:w="1584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110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ксахлор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логекса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drawing>
                <wp:inline distT="0" distB="0" distL="0" distR="0">
                  <wp:extent cx="335280" cy="1600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7" t="-225" r="-107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-изомеры)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ей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\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и птица (свежие, охлажденные и мороженые)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продукты (печень, почки)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басы, кулинарные изделия, консервы из мяса и птицы - по сырью (в пересчете на жир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и кисломолочные изделия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ты переработки молока (сыры, творожные изделия, масло сливочное, сливки, сметана), молоко и молочные изделия сухие (в пересчете на жир) - 1,2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пресноводная (свежая, охлажденая, замороженая) - 0,0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морская, тунцовая (свежая, охлажденая, замороженая)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морских животных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соленая - копченая, вяленая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ные консервы (пресноводных, морских, тунцовых рыб, мяса морских животных) - по сырью; печень рыб и продукты из нее, консервы из печени рыб - 1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кра, балычные изделия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дь жирная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кукуруза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овые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крупы - по сырь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а сои, хлопчатника, кукурузы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а льна, рапса, горчицы - 0,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а подсолнечника, арахиса, орехи, какао (бобы)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растительное недезодорир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нное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растительное дезодорированное, высшей степени очистки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 животный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 рыбий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 бахчевые, грибы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зеленый горошек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укты, ягоды, виноград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ервы плодово-ягодные, овощные - по сырью; соки - по сырью; мед - 0,0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мма-изомер ГХЦГ, креолин, линдан, гексахлоран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ты детского пит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аптированные молочные смеси (для детей 0-3 мес. возраста) - 0,0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ты для детей 4-12 мес. возраст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ог - 18%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- 0,0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ы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картофель, фрукты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ло растительное - 0,01 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972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1992"/>
        <w:gridCol w:w="840"/>
        <w:gridCol w:w="840"/>
        <w:gridCol w:w="960"/>
        <w:gridCol w:w="840"/>
        <w:gridCol w:w="840"/>
        <w:gridCol w:w="1584"/>
        <w:gridCol w:w="159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111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кситиазокс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трусовые (мякоть) - 0,02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 - 0,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масло)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, виноград - 0,1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ссор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2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птахлор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птазол, гептанол, вельзико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6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3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ббереллиновых кислот натриевые соли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бберсиб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4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ббереллин - А3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бберелл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5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дразид малеиновой кислоты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, свекла сахарная, столовая, лук, чеснок, морковь, томаты, арбузы - 8,0; зеленый табак - 30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Г-натрия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6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мексазо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, столовая, горох, рис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чигаре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7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ифоса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4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овые, цитрусовые, подсолнечник (семена), зерно хлебных злаков, овощи, картофель, кукуруза, грибы - 0,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узы - 0,3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подсолнечник (масло)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годы (в том числе дикорастущие) - н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, соя (зерно) - 0,15*; соя (масло) 0,5*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иалка, глисол, глитан, глицел, глифопин, глифосат, раундап, утал, цидокор, форсат, глиэтар, фосулен, чистарт (127), нитосорг, глифен, зеро, лендмастер (14), глимефон, сангли, мамба, алаз раундап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8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ифосат тримезиум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8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4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ячменя, яблоки - 0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ноград - 0,3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аг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9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юфосинат аммоний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довые, ягодные, цитрусовые, виноград, морковь, картофель - 0,2; подсолнечник, гречиха, просо, рапс, лен, зерно хлебных злаков, бобовых, растительные масла - 0,4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т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0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азат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05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окт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1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миновые кислоты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дрогумат, оксигума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2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миновых кислот аммониевые соли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моксин Ж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3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миновых кислот натриевые соли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мат натрия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4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 (+)-1-(пар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рофенил)-1,3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оксизопропи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моний-2-хлор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илфосфоновая кислота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7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маты - 1,5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кстре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5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ЕР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свекла сахарная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толовая, хлопчатник (масло) - 0,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трусовые (мякоть) - 0,05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ЭФ, амифо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6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зоме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овощи, рыба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зомет, тиазон базамед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9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7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лап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,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овые, виноград, картофель, свекла -1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 0,2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масло)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годы (в том числе дикорастущие)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лаион, пропинат, чистарт (117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8 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минозид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 - 3,0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ар, ДЯК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10020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1980"/>
        <w:gridCol w:w="840"/>
        <w:gridCol w:w="840"/>
        <w:gridCol w:w="1008"/>
        <w:gridCol w:w="840"/>
        <w:gridCol w:w="840"/>
        <w:gridCol w:w="1584"/>
        <w:gridCol w:w="160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129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льтаметр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, подсолнечник (семена), дыня, табак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масло), подсолнечник (масло), персик, бананы - 0,0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зернобобовые, яблоки, груша, капуста, кукуруза, огурцы, салат, рис, цитрусовые (мякоть)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картофель, свекла сахарная, томаты, арбуз, соя (масло), перец, какао-бобы - 0,0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 сухой - 5,0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ковь - нд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цис, децис фло, децис квик (357), децел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-обио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-отек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0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мет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хлопчатник (масло) - 0,35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ка птофос, систок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1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смедифам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(с.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, кормовая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толовая - 0,1*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анал AM, бетанал-компакт (337), бурефен ФД (337), бурефен ФД11 (337), бетанал-прогресс AM (337, 413), кемифам Д, кемифам С (337), кемифим про (337, 413), битап ФД 11 (337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2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сметр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5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-вз.)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 - 0,05; лук"- 0,05*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мер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зин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4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капуста, лук, картофель, хлопчатник (семена и масло), кукуруза, брюква, турнепс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, столовая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к, томаты, огурцы, мак масличный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 сухой - 1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(в пересчете на жир)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ковь, молоко, молочные продукты, мясо птицы, яйца - нд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удин, диазинон, диазол, муравьед, медветокс, гризли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4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фентиур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2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/0,000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, огурцы, томаты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чатник (масло) - нд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га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5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бромхлор-пропа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маг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6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изопропилд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офосфоновой кислоты калиевая соль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4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нд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мет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7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камба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.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\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кукуруза, просо - нд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вел, дианат, диален супер, метофен (14), чистолан (17), ковбой, прессинг, дифезан, тридик (319), камбио, камбио (81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8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ква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х - 0,05; подсолнечник (семена)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солнечник (масло) - 0,1; мясо - 0,01; молоко - нд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лон, реглон-супе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9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клора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7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ик-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 - 0,06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, капуста, лук, картофель - нд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тр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0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клофоп-мет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 (зерно)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я (масло) - 0,02*; зешю члебных злаков - нд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ллоксан, продифокс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888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004"/>
        <w:gridCol w:w="840"/>
        <w:gridCol w:w="840"/>
        <w:gridCol w:w="864"/>
        <w:gridCol w:w="840"/>
        <w:gridCol w:w="840"/>
        <w:gridCol w:w="1584"/>
        <w:gridCol w:w="159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141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кофо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, перец, томаты, огурцы, яблоки, виноград, груши, баклажаны, бахчевые, слива, вишня, черешня, цитрусовые (мякоть)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 сухой - 5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годные - н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масло) - 0,01*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артан, хлорэтанол, кельт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2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метенами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7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6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уруза, соя (семена и масло), свекла сахарная, столовая, кормовая - 0,0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солнечник (семена и масло) - 0,04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ронтье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3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метип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/0,1 (общ.)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масло) - н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олнечник (семена, масло), картофель - 0,05*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вейд 25F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4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метилового эфира дегидроаспар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повой кислоты калиевая соль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3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куруза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мар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5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метоа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ши, слива, маслины, грибы, рис, бахчевые, огурцы, томаты, табак, махорка - нд (предел обнаружения 0,02); свекла столовая, хмель сухой - нд* (предел обнаружения - 0,02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ковица, ягоды (в том числе дикорастущие), капуста - н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зернобобовые, просо, яблоки, виноград, цитрусовые (мякоть), свекла сахарная, картофель, подсолнечник (семена и масло)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-58, рогор, фосфамид, фами-дофос би-58 новый, данадим, нугор, бином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6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метоморф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4\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, огурцы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роба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7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никоназо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4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\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05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ми 8, суми 8-супер, суми 8-универсал, суми-8 ФЛО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8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итроорт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езо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8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НОК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9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нобут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-в.)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, огурцы, плодовые семечковые, виноград, свекла сахарная, цитрусовые (мякоть), хлопчатник (масло), перец 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мель сухой - 0,5; ягоды (все)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рекс, изофе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нокап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урцы, бахчевые, яблоки, груши, виноград - 1,0; ягоды (все)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тан ЛЦ, каратан ФН57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1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пропетр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, арбуз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чатник (масло)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тофор, пахт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2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талимфос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огурцы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, виноград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годы (все)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ндре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3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тиан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7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, персики - нд*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л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4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ур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 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мек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5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енами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5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, перцы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к - 0,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а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зур, димид, ридеон, энид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004"/>
        <w:gridCol w:w="840"/>
        <w:gridCol w:w="840"/>
        <w:gridCol w:w="912"/>
        <w:gridCol w:w="840"/>
        <w:gridCol w:w="840"/>
        <w:gridCol w:w="1584"/>
        <w:gridCol w:w="1584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156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еноконазо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, свекла сахарная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ши 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08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овые косточковые - 0,15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р, риас (267), прогресс, дивидент ско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7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лубензур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6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, шампиньоны - 0,1; капуста - 0,05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мил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8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флюфеника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даль, кварц-супер (170), зирол(213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9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хлобутразо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ца - 0,1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жи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0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хлораль мочевина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хлораль мочевин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1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хлорпро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хлорпроп-П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мука - 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4-ДП, дуплозан ДП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2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хлорфос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3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, яблоки, груша, черешня, вишня, слива, смородина, цитрусовые (мякоть), виноград, крыжовник, чай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отруби - 0,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укты животноводства, мука, крупа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ДВФ, аэроль-2(328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3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хлофлуани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годы (все), виноград, яблоки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упаре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4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хлорпропен + дихлорпропа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5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циандиами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5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6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болит и полупродукт синтеза гранетар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6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обутена дихлориды (смесь)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\ 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,009\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ДВ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7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оксафлюто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куруза зерно - 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л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8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опропал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к -1,0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арл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9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опротиола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 - 0,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дзив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0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опротур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9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ц-супер (158), толк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1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онфенфос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7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4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пс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танол-Т (303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2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азакв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1 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 (семена и масло) - 0,1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епте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3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азаметабенз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ссер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4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азапир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годы дикорастущие - 2,0; грибы дикорастущие - 4,0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сена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5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азетапир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7 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2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4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я (семена и масло) - 0,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во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6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идаклоприд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урцы, томаты - 0,1; картофель - 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фидор, чинук (82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7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досульфуро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ил натрия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 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1; кукуруза (зерно) - 0,2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атор (64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8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одфенфос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 (А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, крыжовник, виноград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ородина, малина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одофос, нуванол 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9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оксин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нок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к - 0,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трил, актрил М (213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0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робенфос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-в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 - 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тацин П, рицид П, ритац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1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роди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ноград - 0,4 огурцы, томаты, земляника, картофель, подсолнечник (семена и масло), морковь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враль, ровраль фло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азофос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-в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8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маты, огурцы, земляника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ра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3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я винилоксиэти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тиокарбам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урцы - 0,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ндита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4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та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3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тан, каптадин, мелипур, ортоци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5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бар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-вз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\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чатник (семена и масло), кукуруза, яблоки, мясо, молоко и молочные продукты, мед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ин, варроат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6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бендазим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яника, смородина, яблоки, виноград, огурцы - нд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МК, дерозал, фунабен, бавестин, колфуго дуплет, колфуго супер и колор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960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004"/>
        <w:gridCol w:w="840"/>
        <w:gridCol w:w="876"/>
        <w:gridCol w:w="912"/>
        <w:gridCol w:w="840"/>
        <w:gridCol w:w="840"/>
        <w:gridCol w:w="1584"/>
        <w:gridCol w:w="1584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187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бокс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просо, кукуруза - нд*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т-универсал (371), витавакс 200 FF (303), фенорам (303), фенокс, кемикар, кемикар Т (303), витатиурам (303),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 0,2; кукуруза (масло) - нт 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вакс 200 (303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8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босульфа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онтроль по карб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рану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онтроль по карб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рану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куруза, свекла сахарная - нд (контроль по карбофурану); картофель - 0,2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ша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9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бофура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-в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/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, виноград - нд; хмель сухой - 5,0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ифур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фур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й-фура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бофуран,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пс (семена, масло) - 0,05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инуфур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пс (семена, масло), горчица (семена, масло) - 0,05 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рад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0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фентразо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6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/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1,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рор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1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изаалофоп-П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фур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4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, морковь, томаты, капуста, подсолнечник (семена), соя (семена), свекла сахарная, кормовая, столовая - 0,04; лук (репка), подсолнечник (масло), соя (масло) - 0,06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тер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2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инклорак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35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 - 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це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3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етодим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7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к, морковь, соя (семена и масло), свекла сахарная, кормовая, столовая, лен-долгунец (семена) - 0,1; картофель - 0,2, подсолнечник (семена, масло) - 0,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урион, селек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ефоксидим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\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 - нд* (предел обнаружения 0,05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ура плю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5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динафоп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рг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ик (антидот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6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омаз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4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 (семена и масло) - 0,01*; рис - 0,2*; рис (солома)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, свекла сахарная, рапс (семена, масло) - 0,1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ман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7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опирали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5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4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2; капуста - 0,05*; кукуруза, свекла сахарная - 0,1*; мясо и мясопродукты - 0,3; молоко и молочные продукты, дикорастущие грибы и ягоды - нд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екла сахарная,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нтрел 300, лонтрим (14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пс (семена, масло) - 0,5 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нтрел, гран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8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офентез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4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7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2,0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цитрусовые (мякоть) - 0,0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 - 0,02*; хлопчатник (семена) - 0,1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полло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9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езоксим-мет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5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, виноград, томаты - 0,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, черная смородина - 0,1*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би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отоксифос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мясомолочные продукты - н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- 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родекс, вольфазоль-Д, глак-Ц, циодрин, дерматозоль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мафос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чные продукты, яйца - н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вядина, мясо птицы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инина, мясопродукты - 0,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а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нац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, столовая, кормовая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ляника - нд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зар, гексилур, ацетлур (230), эльбатан, фенален (362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3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ямбдацигалотр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ня - 0,03*; персики - 0,2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 сухой - 1,0*; горчица (семена, масло)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пс (семена, масло), соя (семена, масло) - 0,1; кукуруза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, томаты, горох, зерно хлебных злаков, картофель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 - 0,0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 - 0,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тэ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004"/>
        <w:gridCol w:w="840"/>
        <w:gridCol w:w="840"/>
        <w:gridCol w:w="912"/>
        <w:gridCol w:w="840"/>
        <w:gridCol w:w="840"/>
        <w:gridCol w:w="1584"/>
        <w:gridCol w:w="159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204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юфенур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5/ 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, картофель - 0,04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ч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5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ати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\(тр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\ (м.р.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3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, столовая, яблоня, груша, айва, вишня, черешня, слива, виноград, арбуз, капуста, огурцы, томаты, дыня, чай - 0,5; кукуруза, горох, соя (зерно) - 0,3; табак, махорка, хмель сухой, грибы, крупа (кроме манной) - 1,0; подсолнечника (масло), соя (масло) - 0,1; подсолнечник (семена) - 0,5*; мука - 2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ахис -1,0*; хлеб - 0,3*; цитрусовые (мякоть) - 0,2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шек зеленый - 0,5*; горчица, мак масличный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годы (все), манная крупа, продукты животноводства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бофос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фан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бофо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ор (85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- 0,05*</w:t>
            </w:r>
          </w:p>
        </w:tc>
        <w:tc>
          <w:tcPr>
            <w:tcW w:w="1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а-Ц-М (398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6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коцеб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орг.)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к, томаты, виноград, огурцы - 0,1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робат МЦ, дита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промикс (408), ридомил МЦ (217, 408), татту (408), утан, сандофан М-8 (244,408), новозир, пеннкоцеб, метаксил, сектин, дитан, ридомип голд (217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тан М-45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7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ло нефтяное ингибированное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трусовые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ИМ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8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 би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8-оксихинолят)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5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картофель, яблоки, груша, томаты - 1,0; свекла сахарная - 0,1;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ноград - 0,5 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нолят 15С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9 </w:t>
            </w:r>
          </w:p>
        </w:tc>
        <w:tc>
          <w:tcPr>
            <w:tcW w:w="2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 гидроокись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7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,0/ </w:t>
            </w:r>
          </w:p>
        </w:tc>
        <w:tc>
          <w:tcPr>
            <w:tcW w:w="9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/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- 2,0*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мпи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0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 сульф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 меди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4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3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хмель сухой - 10,0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ясо - 2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довые семечковые и косточковые, овощные, виноград, цитрусовые, ягодные, бахчевые - 5,0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рдоская жидкость, витаксид (235, 382, 394), купроксат, купронафт, медный купоро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1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 трикаптолактам дихлорид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огидр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трусовые, свекла сахарная - нд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ци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2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 хлорокись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 меди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3,0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8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хмель сухой - 10,0*; плодовые семечковые и косточковые, овощные, виноград, цитрусовые, ягодные, бахчевые - 5,0*; свекла сахарная, томаты, огурцы, лук - 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окись меди, оксихом (244), полихом (408, 396), пилон (392), сандозар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- 2,0 </w:t>
            </w:r>
          </w:p>
        </w:tc>
        <w:tc>
          <w:tcPr>
            <w:tcW w:w="15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зат Р(393), ордан(393), абига-п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- 2,0*</w:t>
            </w:r>
          </w:p>
        </w:tc>
        <w:tc>
          <w:tcPr>
            <w:tcW w:w="15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хом, оксихлорид меди, куприкол, КОЛ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3 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копроп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-в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6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маков - 0,25 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 67МПРОП, си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7-мекмин, диапрен, актрил М (179), лонтрел 416С, камбилен (42), астикс, зирол (158), 2М-4ХП, дуплозан КВ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016"/>
        <w:gridCol w:w="840"/>
        <w:gridCol w:w="840"/>
        <w:gridCol w:w="840"/>
        <w:gridCol w:w="840"/>
        <w:gridCol w:w="840"/>
        <w:gridCol w:w="1668"/>
        <w:gridCol w:w="1572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214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наз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довые, овощи, бахчевые, картофель, свекла сахарная, бобовые, табак, махорка -1,0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йфо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5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захлор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 - 0,02; горчица (семена) - 0,02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чица (масло), рапс (семена, масло) - 0,04*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тизан С, бутизан 400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6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з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\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- 0,05*; горох - 0,1*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газин, сульфаз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7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аксил, металаксил М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"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лук, свекла сахарная, столовая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 - 0,5*; огурцы - 0,5; виноград - 0,03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 - 0,01; хмель сухой - 5,0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к - 1,0*; подсолнечник (семена и масло) - 0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ацид, апрон, арцерия (396, 408), ридо-полихом (366, 408) ридомил МЦ (206, 408), крептан, тубарид, ридомил, ридомил голд, метаксил, апрон голд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 - 0,5; виноград - 0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куруза (зерно) - 0,1 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домил голд МЦ(206, 40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 АП(353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8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ьдегид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\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плодовые, овощные, виноград - 0,7; цитрусовые (мякоть) - 0,2*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ьдеги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9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м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(м-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пам 40, карбати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0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митр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,02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3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, столовая - 0,03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тикс, пило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1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нитрофе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дразономезок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евой кислоты диэтиловый эфир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урцы - нд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муци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2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илбромид (контроль по неорганическому бромиду)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какао-бобы (для ввозимых после 24 часов проветривания) - 50,0; томаты - 3,0; продукты помола зерна, предназначенные для кулинарной обработки - 10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- 2,5; салат - 2,5*; укроп, сельдерей, петрушка -1,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лажаны, перец - 2,0*; хлеб и другие готовые изделия из зерна хлебных злаков, сухофрукты, арахис, орехи, какао-продукты (для непосредственного употребления)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офрукты (для ввозимых после 24 часов проветривания) - 20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ахис, орехи (для ввозимых после 24 часов проветривания) - 100,0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омистый мети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3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и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отиоцион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1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урцы, томаты - 0,05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оми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4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бромур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\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бак - 0,5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торан, тобакр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5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ксихлор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- 0,3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зок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6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ксур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c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овощные - 0,1; морковь - нд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занекс, кишерон, пуриве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7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лахлор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уруза, свекла сахарная, соя (семена), бахчевые, огурцы - 0,05*; табак, хмель сухой - 1,0*; череда - нд; хлопчатник (семена), подсолнечник (семена) - 0,1*; свекла столовая, хлопчатник (масло), подсолнечник (масло), соя (масло) - 0,02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ал, малора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ь (374), примэкстра (68), ротаприм 500(68)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уруза, свекла сахарная, соя (бобы), подсолнечник (семена) - 0,0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толовая, рапс (семена, масло) - 0,1 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уал-голд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8 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рибуз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-вз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3 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, картофель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 (семена) - 0,2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 (масло) - 0,1*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рази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нк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зурит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948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052"/>
        <w:gridCol w:w="840"/>
        <w:gridCol w:w="840"/>
        <w:gridCol w:w="876"/>
        <w:gridCol w:w="840"/>
        <w:gridCol w:w="888"/>
        <w:gridCol w:w="1584"/>
        <w:gridCol w:w="154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229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сульфуро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1,0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05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рен, гренч, ромегсоль, раджметсол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05*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гнум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0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фенпир-диэт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1,3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уруза (зерно) - 0,5*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тидот препаратов секатор, пума, пумасупе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1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лобутан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7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3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нн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2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льнеб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тительные пищевые продукты - 1,0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нипа, эдит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3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ин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9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7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 - 0,2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рам 6Е, ордрам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тра, оксонат, тиолент, шаккимол, ялан, байял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4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олинур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7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- нд; зерно хлебных злаков, зернобобовые - 0,2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зин, картекс М (268, 274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5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ед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9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- 0,2; овощи - 0,1; мясо - 0,3; яйца, молоко и продукты его переработки - нд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бром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6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ропами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олнечник (семена) - 0,1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олнечник (масло) - 0,0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, огурец, кабачок, тыква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к - 1,0*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вринол, дэпр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7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ий кремнефтори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ый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ктору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ктору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ктору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ктору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(с учетом естественного фона) - 0,4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нефт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тый натрий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8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рия салицил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9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7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са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9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рия трихлорацет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5\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годы (все) - н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, столовая, овощи, плодовые, подсолнечник (семена и масло), зерно хлебных злаков, зернобобовые - 0,01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хлор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цетат натрия, ацетлур (202), фенацит (375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0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осульфур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лагро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1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роалки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оляты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- нд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трафе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2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ротрихлор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для переработки - 0,1; мука - нд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парат 242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3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рэ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7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,0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тительные пищевые продукты - 0,1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бан, норур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4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садикс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,0\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 сырой - 0,2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 - 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 - 1,0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 - 0,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бак, огурцы, лук - нд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ксид (396, 408), сандофан (206, 408), оксихом (212), сандофан М-8 (206, 408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лам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, огурцы - 0,5*; свекла сахарная - 0,1*; хмель сухой -1,0*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а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6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сикарбокс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5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ца - 0,2*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нтвак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7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иметилэти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т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2,0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болит и полупродукт синтеза эллипс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8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сифлуорфе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, лук - 0,2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ал 2Е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9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атионмет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(тр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(м.р.)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- нд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фатокс, мегафос, метилпар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он, парашю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була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6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ощи, свекла сахарная - 0,05; табак - 0,1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ллам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1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ндиметал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5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 (семена и масло), чеснок, табак, хмель сухой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, морковь, капуста, огурцы - 0,0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ушка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чатник (семена) - 0,5*; хлопчатник (масло) - нд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нитран, стомп, кобр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2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нконазо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7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8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, смородина, земляника, малина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 -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узы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, дыни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персик, вишня - 0,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нд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паз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3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птанохлор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6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маты - 1,5 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лан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852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04"/>
        <w:gridCol w:w="2052"/>
        <w:gridCol w:w="840"/>
        <w:gridCol w:w="840"/>
        <w:gridCol w:w="840"/>
        <w:gridCol w:w="840"/>
        <w:gridCol w:w="840"/>
        <w:gridCol w:w="1704"/>
        <w:gridCol w:w="1392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254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метр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,03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7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7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 - 0,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, подсолнечник и соя (масло), кукуруза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ши, яблоки, рис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ня, виноград, ягоды (все) - 0,0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ня, зерно хлебных злаков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, соя (семена), горох - 0,0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олнечник (семена) - 1,0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ц, огурцы томаты 0,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метри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буш, висметрин, ровикурт, пермефос, искра 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м) 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) 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\ 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 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- 0,1; томаты - 0,4 (для данной смеси - эфоксен)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фоксен 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5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клорам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кукуруза - нд; ягоды дикорастущие - 0,5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дон 22К, тордон 101 (14), хлорамп, сангор (14)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6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разосульфу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нэт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 - 0,1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риус 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7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разофос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- нд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фуган 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8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ридабе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\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трусовые (мякоть) - 0,3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нмайт 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9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рид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куруза - 0,05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нтагран, лентагран комби (68), амадеус 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ридафенти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, цитрусовые (мякоть) - 0,1*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фунак, фунол 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1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римикарб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-в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\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, персики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 сухой 1,0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, свекла сахарная, хлопчатник (семена и масло), горох - нд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римор 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2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римифосмет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Н-5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годы (все), шампиньоны, яйца - н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ня, перцы, баклажаны - 0,2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, томаты, свекла сахарная - 0,2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юква, турнепс, капуста, сельдерей (зелень), персики, виноград, чай - 0,5*; цитрусовые (мякоть)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редис, сельдерей (корень), морковь - 0,0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 птицы - 0,1; рис, табак - 1,0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 птицы - 0,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х, зерно хлебных злаков в момент обработки - 5,0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теллик, фосбецид, пиритион 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1; томаты, огурцы - 0,2 </w:t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теллик 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3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римифосэт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куруза - 0,1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ицид 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4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гексамет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н-гуанид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4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- 0,2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мет (406)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5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римисульфур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5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куруза - 0,05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л 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6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укты метаболизма грибов-эндофитов женьшеня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мбионт-1 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7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укты метаболизма грибов-эндофитов облепихи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фан 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8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етр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олнечник (семена), соя (масло), тмин, кориандр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олнечник" (масло), кукуруза, картофель, соя (семена и масло), горох, чеснок, фасоль, чечевица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ковь, сельдерей, укроп, петрушка - нд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загард, прометрин, зиразин, селектин, ацетатрин (71), протразин (68), ситрин, картекс М (234, 274)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9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з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-в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\(м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го, кориандр - 0,2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зернобобовые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ковь - нд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замил, пропазин 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0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мокарб гидрохлорид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- 0,1*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викур </w:t>
            </w:r>
          </w:p>
        </w:tc>
      </w:tr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1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н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с - 0,3 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нид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088"/>
        <w:gridCol w:w="840"/>
        <w:gridCol w:w="840"/>
        <w:gridCol w:w="912"/>
        <w:gridCol w:w="840"/>
        <w:gridCol w:w="840"/>
        <w:gridCol w:w="1704"/>
        <w:gridCol w:w="138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272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рги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 и масло), соя (семена и масло)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ня - 0,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трусовые (мякоть) - 0,3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- 0,2*; яблоки, виноград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мель сухой - 30,0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ай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3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хизафоп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03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, масло), лен (семена, треста)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 - 0,005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огу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4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хлор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, лук, чеснок, брюква, турнепс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зернобобовые - 0,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уруза - 0,3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я (семена и масло) - нд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цилид, нитицид, рамрод, картекс М (234, 268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5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изами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,3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3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корий салатный - 1,0*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рб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6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етамфос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, субпродукты, жир, молоко - нд*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отик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7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иконазо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 - 0,1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чер (345), бампер, низонит, трифон, тилт, тилт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ум, риас (156), райдер (344), альто супер (389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8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оксур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д 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укты животноводства - нд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йг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9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иофос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8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 и масло), виноград -0,1; капуста - 0,05*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кути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енфос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6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п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 (семена) - 0,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 (масло)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а - 0,03; виноград, яблоки, персики, цитрусовые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екр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1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хлораз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05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ак, мираж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2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имид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, томаты, виноград - 0,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яника - нд*; горох - 1,0*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милек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3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имсульфур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3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 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куруза, картофель - 0,01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ус, базис (314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4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а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7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а, суперсикс, поль-сульколь, сульфарид, тиови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5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оуглеро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\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10,0; мука, крупа - 1,0; хлеб и другие продукты, приготовленные из зерна - 0,006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оугле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дная эмульсия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6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токсидим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8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 - 0,1; цитрусовые -0,0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 - 0,03*; морковь - 0,02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 (семена и масло) 0,1; плодовые, виноград - 0,05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одан, набу, набу С, поаст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а - 0,03; морковь - 0,02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у, набу 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7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маз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ит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\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кукуруза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овые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трусовые - 0,0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й, виноград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капуста -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годы (в том числе дикорастущие) - нд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затоп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8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ироксам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/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2; виноград - 0,1*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лькон (316, 292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9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льпрофос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стар, хелатион,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0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ьфаниловой кислоты моноэтанолами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я соль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1,0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ила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1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ьфометуро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ила калиевая соль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4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/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- нд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кор-85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2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буконазо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4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 - 0,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о (зерно) - 0,2*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ликур, фоликур ВТ (317), ракзан, витал (313), фалькон (316, 28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ксил, ракси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+ ТМТД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100"/>
        <w:gridCol w:w="840"/>
        <w:gridCol w:w="840"/>
        <w:gridCol w:w="912"/>
        <w:gridCol w:w="840"/>
        <w:gridCol w:w="840"/>
        <w:gridCol w:w="1704"/>
        <w:gridCol w:w="136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293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мефос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6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свекла сахарная, хлопчатник (масло) - 0,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трусовые (мякоть), молоко - н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яйца - 1,0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бат, дифо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4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пралоксидим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,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 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 - 0,1*; соя (семена) - 0,5*; соя (масло) - 0,2*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амо 50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5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бац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трусовые, плодовые - 0,05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тилур, синба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6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бумет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5\ 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5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овые семечковые, виноград - 0,1; цитрусовые (мякоть) - 0,1*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агард комби (285), виказ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7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бутилаз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овые семечковые, виноград, цитрусовые (мякоть) - 0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- 0,05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доприм, топогард (299), карагард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 (296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8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бутиур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ибы - 0,1; ягоды - нд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айк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9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бутр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- 0,1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н, топогард (297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буфос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0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, кормовая - 0,0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бак, картофель, кукуруза - 0,05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унте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1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пеноиды природные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пено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2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традиф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бахчевые, яблоки - 0,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масло), виноград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, цитрусовые (мякоть) - 0,2*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ди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3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траконазо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4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3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2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минен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4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мети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илендиамин щавелевокислый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сол-2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5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трафлуор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/(м.р.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чатник (масло) - нд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милон, ХОЭ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6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c.-c.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чатник (семена) - 0,1 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6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хлор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нфос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4\(тр.)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5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, плодовые - 0,8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ягоды (все)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 и масло)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мель сухой - 5,0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дон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7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абендазо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5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8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2*; томаты - 0,1*; картофель - 1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2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то, титусим винцит (357), вис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8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аклопри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7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4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 - 0,02*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ипсо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9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аметоксам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2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картофель, огурцы, горох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, баклажаны, перец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довые семечковые - 0,1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тара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0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одикарб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3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 и масло) - 0,5;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рв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1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офанатмет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7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, зерно хлебных злаков, персики - 1,0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урма, фейхоа - 0,2*; огурцы, яблоки, груша, вишня, виноград - 0,5; смородина - нд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псин М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2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оциклам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,07\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 - 0,02; картофель - нд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висект S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3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рам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6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\ (м.р.)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- нд;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ТД СП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ТД ПТП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гам, тиг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, офтано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 (171),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к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н 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к)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к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 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к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лок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пищевые продукты - нд (для данной смеси - орлок)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ксил 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МТД (292), витавакс 200 FF (187), витавакс 200 (187), витатиурам (187), актамыр, фенорам (187), кемикар Т (187), витал (292), витарос (187), орлок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4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фенсульфуро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7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лен (масло) - 0,5; кукуруза (зерно) - 0,02; соя (зерно, масло) - 0,02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мони, базис (283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5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лкоксидим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6 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8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02 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сп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112"/>
        <w:gridCol w:w="840"/>
        <w:gridCol w:w="840"/>
        <w:gridCol w:w="840"/>
        <w:gridCol w:w="840"/>
        <w:gridCol w:w="888"/>
        <w:gridCol w:w="1704"/>
        <w:gridCol w:w="1356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316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адимено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7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просо - нд*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фидан, байтан, байтан 170ФС, байта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ниверсал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/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-с.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 - 0,05*</w:t>
            </w:r>
          </w:p>
        </w:tc>
        <w:tc>
          <w:tcPr>
            <w:tcW w:w="1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лькон (288, 292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7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адимеф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\ (м.р.)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свекла сахарная, огурцы, томаты - 0,5; дыня, яблоки, слива, алыча - 0,05;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оцен, байлетон тозонит, фоликур ВТ (292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ородина, земляника, фейхоа - нд 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8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алл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3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зернобобовые - 0,0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05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ютар (326), фортресс (326), авадекс БВ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9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асульфур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4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2,0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4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1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ран, сатис (368), дикуран форте (387), трезор (14), тридик (137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0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бенуронмет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6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3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нд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нста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1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морфами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ца, огурцы, яблоки - 0,2*; виноград - 0,1*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деморф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2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тиконазо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8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со (зерно) - 0,1; зерно хлебных злаков - 0,04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мис, премис тотал, премис 200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3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флоксистр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1,0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, груши - 0,1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то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4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флумизо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чмень, пшеница - 0,05*; огурцы, томаты, яблоки - 0,1*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фм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5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флусульфурон-мет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1,0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/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, кормовая - 0,02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ибу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6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флурал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,0\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чатник (семена и масло), морковь пучковой зрелости - 0,25*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уз - 0,25*; петрушка пучковая зрелая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солнечник (семена), капуста, томаты, огурцы, чеснок, баклажаны, перец, лук, соя (семена) - 0,1; подсолнечник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битреф, дигермин, продате, олитреф, флютар (318), фортресс (318), флюран, трифлюрекс трифлур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, трефлан,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асло), соя (масло) - 0,1*; морковь товарной зрелости - 0,01*; табак - 0,5;</w:t>
            </w:r>
          </w:p>
        </w:tc>
        <w:tc>
          <w:tcPr>
            <w:tcW w:w="1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тран, айвер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солнечник (масло), соя (масло) - 0,1 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флюрек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7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фор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, виноград - 0,01*; огурцы - 0,1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проль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8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ихлорф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)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кукуруза, бахчевые, виноград, зеленые овощи, капуста, огурцы, перец, томаты, соя (семена и масло), подсолнечник (семена и масло), картофель, зернобобовые, горчица, рис, плодовые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, лук, морковь, баклажаны, кабачки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 и масло) - 0,1*; грибы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годы дикорастущие, молоко, мясомолочные продукты - нд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цифон, аэроль-2 (160), педике, гиподерми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офос, пермефос, хлорофо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9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моксад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1,0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/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- 0,05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ос (392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0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азах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3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7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, груши - 0,2; виноград - 0,01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митан, актиклещ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1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амид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- 0,03; томаты - 0,5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тин (206, 408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2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аримо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4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4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, груши, виноград - 0,1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биг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3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бутати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си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5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рк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4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валер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3\ 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\(м.р.)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 - 0,2*;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версан, сумицидин, фенрио,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масло), кукуруза, соя (семена и масло), горох - 0,1*; яблоки, капуста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картофель - 0,01*; хмель сухой - 5,0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ца - 0,0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чмень - 0,0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а - 0,0015; смородина - нд*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вале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т, фенвал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840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112"/>
        <w:gridCol w:w="840"/>
        <w:gridCol w:w="840"/>
        <w:gridCol w:w="840"/>
        <w:gridCol w:w="840"/>
        <w:gridCol w:w="840"/>
        <w:gridCol w:w="1740"/>
        <w:gridCol w:w="130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335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итроти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- 1,0; мука, рис - 03; хлеб, подсолнечник Семена и масло), груши, вишня, слива, яблоки, цитрусовые (мякотъ), табак, свекла сахарная и столовая - 0,1; чай - 0,5*; ягоды и грибы дикорастущие - нд;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тион, овадофос, сумитион, фолитион, фенитион, самурай, фени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6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капт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 - 0,3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уд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7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медифам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, столовая, кормовая - 0,2; цикорий, цикорий салатный - 0,5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анал, бетана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есс AM (413, 131), бетана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акт (131), бурефен, бурефен ФД (131) бурефен ФД11 (131), буретан, кемифам, кемифам С (131), бетана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дем (413), кемифам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О (413), кемифим про (131, 413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8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оксапропэт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2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морковь, свекла столовая, подсолнечник (масло), лук - 0,01; свекла сахарная - 0,05*, соя (семена и масло) - 0,05; капуста - 0,02; рапс (семена и масло), горох - 0,2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ма-супер (230), фуроре, фуроре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ер, асфит, пума (230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9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оксикарб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ноград - 0,1; слива, яблоня - 0,01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сега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0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оксипроп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новой кислоты производные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7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3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 - 0,02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нтав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1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пиклон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нд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т, берет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ниверсал (187), беpeт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ь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2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пироксим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, виноград - 0,2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ту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3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пропатр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6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2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, виноград - 0,02; хлопчатник (семена и масло) -0,03*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нито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4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пропид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вые - 0,25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дер (271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5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пропиморф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1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3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2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чер (277), корбел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олнечник (семена) - 0,05*; подсолнечник (масло) - 0,1*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бе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6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ти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ерно хлебных злаков, зернобобовые, свекла сахарная - 0,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ко и молочные продукты - нд; мясо и мясопродукты - 0,2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айцид, сульф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фос, фенти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7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тоа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5\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трусовые (мякоть) - 0,05*; земляника - нд; груши, виноград, яблоки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ца, вишня, рис, слива - 0,1*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диал, элс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8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нур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8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-в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годы, грибы лесные - 1,0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бар, фенидим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9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прон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-в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1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, зерно хлебных злаков - 0,005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ент, космос, адони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0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ампроп-изопроп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2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1*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ффикс БВ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1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ампроп-м-мет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06*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ффикс 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2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уазифоп-п-бут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толовая - 0,1*; свекла сахарная, лук - 0,0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 - 0,03*; плодовые, виноград - 0,02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, рапс (семена, масло) - 0,0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х (зерно) - 0,03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солнечник (масло, семена) - 0,04*; картофель - 0,02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юзилад, фюзилад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ер, фюзилад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те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3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удиоксон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02; картофель - 0,02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ст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уруза (зерно) - 0,0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солнечник (семена, масло) - 0,05*; картофель - 0,05 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, максим АП (217), максим голд (217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4 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уометур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\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 и масло) - 0,1; ячмень - 0,5*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ран, флуомету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н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876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136"/>
        <w:gridCol w:w="840"/>
        <w:gridCol w:w="840"/>
        <w:gridCol w:w="876"/>
        <w:gridCol w:w="840"/>
        <w:gridCol w:w="840"/>
        <w:gridCol w:w="1704"/>
        <w:gridCol w:w="132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355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уроксипир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6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лук - 0,05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ране, ланце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6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урохлорид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9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3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чатник (масло), морковь - нд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йсе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7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утриафо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общ.)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5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свекла сахарная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ракс, феррак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тра (410)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4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5 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 - 0,1; зерно хлебных злаков, яблоки - 0,05 виноград - нд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акт, винцит (307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8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уфенз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7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 - 0,04*, виноград - 0,02*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умай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9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уцитрин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1 (оп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ца - нд;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бол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0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ювалин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блоки, груши, виноград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слива - 0,0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пс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я (семена и масло) - нд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врик 2F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1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зал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\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, капуста, дыня - 0,2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масло), баклажаны, томаты, свекла сахарная, фрукты семечковые и косточковые, виноград, цитрусовые (мякоть), зерно хлебных злаков, табак, махорка, грибы, зернобобовые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соя (семена и масло), мак масличный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 сухой - 2,0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с - 0,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юква крупноплодная, продукты животноводства, ягоды лесные - нд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а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олон, фозало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2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ксим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брюква, турнепс, горох, подсолнечник (масло), кукуруза - 0,0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оматы, баклажаны, мясо - 0,0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, свекла сахарная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олнечник (семена)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 сухой - 0,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, яйца - нд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после обработки в условиях хранения - 0,6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атон, фоксим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3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лпе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003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, виноград, плодовые, ягодные, томаты - нд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ал (62), микод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ль, фталан, фолп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4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льдегид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5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 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зде - нд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ал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5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оти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4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масло), свекла сахарная, столовая, яблоки, груши, сливы, вишня, капуста, виноград, чай, гранаты - 0,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 - 0,25*; цитрусовые (мякоть) - 0,04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ель сухой - 2,0*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тио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6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сме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3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4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 - 0,2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бы - 0,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, ягоды дикорастущие - нд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талафо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7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сф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1; зернопродукты - 0,0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хар, овощи и фрукты сухие, какао-бобы, чай, специи, орехи, арахис - 0,01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токсин, делиция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токсин, квикфос, магтоксин, фостек, целфос алфос, фоском, роденфо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8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торгликофе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3\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4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01;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тис (319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9 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ратиокарб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6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шеница, подсолнечник (семена и масло), рапс, кукуруза, свекла сахарная - нд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ет 300, промет 400, рапкол ТЗ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864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160"/>
        <w:gridCol w:w="840"/>
        <w:gridCol w:w="840"/>
        <w:gridCol w:w="876"/>
        <w:gridCol w:w="840"/>
        <w:gridCol w:w="840"/>
        <w:gridCol w:w="1704"/>
        <w:gridCol w:w="1284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370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ептенофос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, зернобобовые, яблоки, груши, виноград, огурцы, томаты, перец, вишня, персики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трусовые (мякоть) - 0,0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ина черноплодная, смородина - нд; картофель - 0,01*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циклат, децис-квик (129), хо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квик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изалофоп-П-эт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8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толовая - 0,01; арбуз, капуста, лук, свекла сахарная, морковь - 0,05; картофель, томаты, соя (семена, масло) - 0,05*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г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г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ер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инометион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ноград, плодовые семечковые - нд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ест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3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амбе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а, томаты, виноград, цитрусовые (мякоть), соя (семена и масло), хлопчатник (семена и масло) - 0,25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ибен, вегибе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4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бромур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кукуруза, соя (семена и масло) -0,1; морковь - нд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ран, малора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 (227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5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идаз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7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-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, столовая, кормовая - 0,1*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нален (202), бетоксон, феназон, фенацит (375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, столовая, кормовая - 0,1 </w:t>
            </w:r>
          </w:p>
        </w:tc>
        <w:tc>
          <w:tcPr>
            <w:tcW w:w="12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рамин ФЛ, пирамин, пирамин турбо,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толовая - 0,1*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лир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6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ина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овощи, фрукты - 0,1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рбан, карб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7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мекват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и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3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ца - 0,1; виноград, груши, яблоки, томаты, капуста - 0,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, хлорхоли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ид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 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та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1 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)</w:t>
            </w:r>
          </w:p>
        </w:tc>
        <w:tc>
          <w:tcPr>
            <w:tcW w:w="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 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та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\ 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та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2 (д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р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)</w:t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шеница - 0,1; виноград, груши, яблоки, томаты, капуста - 0,05 </w:t>
            </w:r>
          </w:p>
        </w:tc>
        <w:tc>
          <w:tcPr>
            <w:tcW w:w="12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коцель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8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оксур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ковь - 0,02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нор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9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оталон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2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аты, яблоки, виноград - 0,15*; огурцы - 0,1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- 0,1*; хмель сухой - 1,0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конил, хлортосип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- 0,05 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аво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0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пирифос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3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2 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уруза - 0,0006*; свекла сахарная - 0,00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- 0,00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 и масло) - 0,000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 - 0,005 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рсбан, нурелл-Д, пиринекс, фосбан, хлорпир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с, ципи плю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профам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7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к, морковь, цикорий - 0,05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 ИФК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сульфоксим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2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/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3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лен (масло), кукуруза - 0,005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г, кронос (384), кросс (384), ковбой (384, 137), прессинг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3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рсульфоксим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7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0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/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5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кукуруза - нд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лип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4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сульфур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д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\0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гли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тес)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/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н (семена) - нд; зерно хлебных злаков - 0,01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тем, глин, хардин, препарат 1, кросс (382), ковбой (137, 382), кронос (382), фенфиз (14), октиген, дифезан (137), кортес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ты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5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сульфурона калиевая соль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д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,0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3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н (семена) - нд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нок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6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талдимет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2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нд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ктал, тетра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7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толуро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6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8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01*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уран, дикура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те (306), хлорерт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8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фенсто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2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 и масло), виноград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трусовые (мякоть) - 0,1; яблоки - 2,0 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тр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9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флуазур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3 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) - 0,1; картофель, хлопчатник (масло) - 0,05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йм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9840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196"/>
        <w:gridCol w:w="840"/>
        <w:gridCol w:w="840"/>
        <w:gridCol w:w="840"/>
        <w:gridCol w:w="840"/>
        <w:gridCol w:w="792"/>
        <w:gridCol w:w="1704"/>
        <w:gridCol w:w="130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390 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анофос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\0,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3\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3\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трусовые (мякоть) - 0,05*; свекла, капуста, яблоки, виноград - 0,1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анок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1 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гексат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\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пчатник (семена и масло) - 0,01; соя (семена и масло) - 0,1*; хмель сухой - 1,0*; яблоки, виноград, цитрусовые (мякоть) - нд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сатин, пликтран, цист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2 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клоат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\(т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,0\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кла сахарная, столовая - 0,3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тикарб, ронит 6Е, циклоат, шабет, этс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3 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моксан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3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3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огурцы - 0,05; виноград - 0,1 *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зат (212), ордан (212), илон (205), пилон (212), танус (329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4 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неб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(м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 - 0,1; зерно хлебных злаков, рис, горох (кроме зеленого) - 0,2; томаты, огурцы, свекла сахарная, лук, бахчевые, плодовые семечковые и косточковые, виноград - 0,6; хмель сухой, табак, роза эфиромасличная -1,0; ягоды (все) - нд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неб, хомецин, мильток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ь, сероцин, купроз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5 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нидон-эт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8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ус Д (2.4Дк-1а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6 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нковая соль этиленби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тиокарбаминовой кислоты с этилентиурам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-сульфидом (комплекс)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6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- 0,02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иксил (408), арцерид (217, 408), базоцен (408), борицид (408), витаксид (244, 408), ридоп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хом (217, 408), полихом (212, 408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рам поликар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цин (398), паллинал (398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7 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нковая соль этиленби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тиокарбаминовой кислоты с этилентиурам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ульфидом и этиле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сдитиокарб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 марганца (смесь)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, яблоки, виноград - 0,1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марц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8 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перметри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2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6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5\ 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4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-с.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 и масло), виноград, соя (семена), морковь - 0,0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а - 0,01; цитрусовые (мякоть) - 0,01; огурцы, томаты, перцы - 0,2*; кукуруза - 0,05*; соя (масло)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*; арбуз, дыня - 0,2; ягоды (все) - нд; рыба - 0,0015; горошек (овощной), люцерна, рапс - 0,1; свекла сахарная, яблоки, картофель, пшеница - 0,05 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риво, рипкорд, ровикил, шерпа, циткор, кинмикс, фьюри, циперкил, цимбуш, зета, циперталь, искра, инта-Ц-М (205), инта-вир, циракс, ципи, ципершанс, лептоцид, лептоцид новый, шарпей, алметрин, цезар, роталаз, инта-ц-м, карбацин, ципи плюс, лептоци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, томаты - 0,2; морковь, виноград - 0,05; шампиньоны - 0,1; вишня - 0,1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а-вир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шцы, печень, почки крупного рогатого скота, овец, свиней и птицы, жир -0,2; молоко коров - 0,05; яйца птицы - 0,1 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перил, энтомозан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10224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80"/>
        <w:gridCol w:w="2208"/>
        <w:gridCol w:w="840"/>
        <w:gridCol w:w="840"/>
        <w:gridCol w:w="1008"/>
        <w:gridCol w:w="840"/>
        <w:gridCol w:w="840"/>
        <w:gridCol w:w="1704"/>
        <w:gridCol w:w="1464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399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проконазо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2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7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 - 0,05; свекла сахарная, горох, груши, виноград, яблоки - 0,1 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то400SC, атеми SL, атеми S альто супер (277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0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продини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7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1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довые (семечковые), плодовые (косточковые) - 0,4 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ру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1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дил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08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2\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2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фель, соя (семена и масло), подсолнечник (семена и масло) - 0,02 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дил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2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ндосульфа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7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17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ородина, земляника, огурцы, томаты - нд; хлопчатник (семена) - 0,1; хлопчатник (масло) - 0,05 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ксасуль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н, тиодан, эндосел, тионекс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3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пибрассинали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пи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4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эсфенвалерат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3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04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пс - 0,1; ячмень - 0,02*; хлопчатник (семена и масло), картоф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иноград, горох, зерно хлебных злаков, яблоки - 0,1; капуста - 0,05 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ми-альфа, сэмпай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5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алфлурали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4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бузы - 0,05*; хлопчатник (масло), подсолнечник (семена и масло), соя (семена и масло) - нд 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нал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6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ефон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6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4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008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рно хлебных злаков, цирусовые, свекла сахарная, горох, томаты, капуста, огурцы - 0,5*; картофель - 0,15 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позан-М, кампозан М-экстра, 2 - ХЭФК, серон 480, полимет (264)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7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лмеркур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орид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1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5\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 ртути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5\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пищевые продукты и сырье - нд 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нозан </w:t>
            </w:r>
          </w:p>
        </w:tc>
      </w:tr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8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лентиомоче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на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растительные и пищевые продукты - 0,02 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иксил (396), арцерид (217, 396), базоцен (396), борицид (396), цихом, витаксид (244, 396), ридополи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 (217, 396), поликарбацин (396), полихом (212, 396), паллинал (396), акробат МЦ (206), ридомил МЦ (206), дитан-купромикс (206), 1 атту (206), сандофан М-8 (206, 244), цинеб (394), дитан (206), новозир (206), пеннкоцеб (206), утан (206), ридомил (206, 217), полирам, сектин (206, 331), ридомил  голд (206, 217), метаксил (206, 217)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2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92"/>
        <w:gridCol w:w="2208"/>
        <w:gridCol w:w="840"/>
        <w:gridCol w:w="840"/>
        <w:gridCol w:w="864"/>
        <w:gridCol w:w="840"/>
        <w:gridCol w:w="840"/>
        <w:gridCol w:w="1704"/>
        <w:gridCol w:w="1380"/>
      </w:tblGrid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409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иофенкарб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5\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- 0,04; зерно бобовых - 0,2*; хлопчатник (семена), свекла сахарная - 0,1*; хлопчатник (масло), зерно хлебных злаков, рис - 0,05*; хмель сухой - 1,0*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онетон </w:t>
            </w:r>
          </w:p>
        </w:tc>
      </w:tr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0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иримол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2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15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хлебных злаков - 0,1*; пшеница, ячмень - 0,05 (для данного препарата - ферракс, ферракс-экстра)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льго ферракс, ферракс-экстра (357)</w:t>
            </w:r>
          </w:p>
        </w:tc>
      </w:tr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1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оксилат изодецилового спирта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1/(орг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1,0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нд-90 </w:t>
            </w:r>
          </w:p>
        </w:tc>
      </w:tr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2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офенпрокс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15*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 и масло), картофель - 0,1*; яблоки - 0,3*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бон </w:t>
            </w:r>
          </w:p>
        </w:tc>
      </w:tr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3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офумезат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2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\(общ.)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/0,1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толовая, кормовая, сахарная - 0,1; табак -1,0*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трон, кемирон, кемирон Фло, кемифам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О (131, 337), бетана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дем (337), бетанал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есс АМ (131, 337), кемифам про (131, 337)</w:t>
            </w:r>
          </w:p>
        </w:tc>
      </w:tr>
      <w:tr>
        <w:trPr/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4 </w:t>
            </w:r>
          </w:p>
        </w:tc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тримфос 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003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\0,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н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чатник (семена и масло), яблоки, виноград, слива - 0,5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ахарная - 0,01*; капуста, картофель, подсолнечник (семена и масло) - 0,1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х, зерно хлебных злаков (хранящиеся запасы) - 0,2*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годы (все) - нд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тисфар, экамет 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имечание. Сокращения и условные обозначения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tbl>
      <w:tblPr>
        <w:tblW w:w="6324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104"/>
        <w:gridCol w:w="456"/>
        <w:gridCol w:w="4764"/>
      </w:tblGrid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нн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щество не нормировано в данной сред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д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вещества не допускается в данной среде (на уровне чувствительности метода контроля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т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ирование вещества не требуется в данной сред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с.-т.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нитарно-токсикологическ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общ.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анитарны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тр.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локационны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орг.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олептическ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м.-в.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грационно-водны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м.-вз.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грационно-воздушны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фит.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тосанитарны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СД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тимая суточная доз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ДСД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енная допустимая суточная доз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ДК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ельно допустимая концентрац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м.р.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о-разовая концентрац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с.-с.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суточная концентрац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А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лерген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+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асен при попадании на кож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ДК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очная допустимая концентрац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ДУ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очный допустимый уровень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УВ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овочный безопасный уровень воздейств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ДУ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ально допустимый уровень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МДУ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енный максимально допустимый уровень.</w:t>
            </w:r>
          </w:p>
        </w:tc>
      </w:tr>
    </w:tbl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Preformat"/>
        <w:jc w:val="both"/>
        <w:rPr/>
      </w:pPr>
      <w:r>
        <w:rPr>
          <w:vanish/>
          <w:color w:val="000000"/>
        </w:rPr>
        <w:t>#G1</w:t>
      </w:r>
      <w:r>
        <w:rPr>
          <w:color w:val="000000"/>
        </w:rPr>
        <w:t>Текст документа сверен по:</w:t>
      </w:r>
    </w:p>
    <w:p>
      <w:pPr>
        <w:pStyle w:val="Preformat"/>
        <w:rPr>
          <w:color w:val="000000"/>
        </w:rPr>
      </w:pPr>
      <w:r>
        <w:rPr>
          <w:color w:val="000000"/>
        </w:rPr>
        <w:t xml:space="preserve">"Российская газета", </w:t>
      </w:r>
    </w:p>
    <w:p>
      <w:pPr>
        <w:pStyle w:val="Preformat"/>
        <w:rPr>
          <w:color w:val="000000"/>
        </w:rPr>
      </w:pPr>
      <w:r>
        <w:rPr>
          <w:color w:val="000000"/>
        </w:rPr>
        <w:t>N 119/1, 20.06.2003</w:t>
      </w:r>
    </w:p>
    <w:p>
      <w:pPr>
        <w:pStyle w:val="Preformat"/>
        <w:rPr>
          <w:color w:val="000000"/>
        </w:rPr>
      </w:pPr>
      <w:r>
        <w:rPr>
          <w:color w:val="000000"/>
        </w:rPr>
        <w:t>(специальный выпуск)</w:t>
      </w:r>
    </w:p>
    <w:p>
      <w:pPr>
        <w:pStyle w:val="Preforma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1:50:00Z</dcterms:created>
  <dc:creator>Win2000</dc:creator>
  <dc:description/>
  <dc:language>en-US</dc:language>
  <cp:lastModifiedBy>Win2000</cp:lastModifiedBy>
  <dcterms:modified xsi:type="dcterms:W3CDTF">2007-10-16T01:51:00Z</dcterms:modified>
  <cp:revision>1</cp:revision>
  <dc:subject/>
  <dc:title>                             </dc:title>
</cp:coreProperties>
</file>