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т 9 июня 2010 г. N 419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 представлении сведений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 деятельности, связанной с оборотом прекурсоров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наркотических средств и психотропных веществ, и регист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пераций, связанных с их оборотом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целях обеспечения государственного контроля за оборотом прекурсоров наркотических средств и психотропных веществ в соответствии с Федеральным законом "О наркотических средствах и психотропных веществах" Правительство Российской Федерации постановляе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Утвердить прилагаемы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авила представления юридическими лицами и индивидуальными предпринимателями отчетов о деятельности, связанной с оборотом прекурсоров наркотических средств и психотропных вещест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авила ведения и хранения специальных журналов регистрации операций, связанных с оборотом прекурсоров наркотических средств и психотропных вещест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зменения, которые вносятся в акты Правительства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Установить, что Министерство промышленности и торговли Российской Федерации на основании отчетов юридических лиц о количестве каждого ввезенного (вывезенного) прекурсора, внесенного в таблицы I и II списка IV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 июня 1998 г. N 681, составляет сводный годовой отчет с указанием данных по каждому юридическому лицу и представляет его в Федеральную службу Российской Федерации по контролю за оборотом наркотиков не позднее 25 февраля года, следующего за отчетным год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Настоящее Постановление вступает в силу с 22 июля 2010 г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.ПУТИ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ы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9 июня 2010 г. N 419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ЕДСТАВЛЕНИЯ ЮРИДИЧЕСКИМИ ЛИЦАМИ И ИНДИВИДУАЛЬНЫМ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ЕДПРИНИМАТЕЛЯМИ ОТЧЕТОВ О ДЕЯТЕЛЬНОСТИ, СВЯЗАННОЙ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 ОБОРОТОМ ПРЕКУРСОРОВ НАРКОТИЧЕСКИХ СРЕДСТВ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И ПСИХОТРОПНЫХ ВЕЩЕСТ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Настоящие Правила устанавливают порядок представления отчетов о деятельности, связанной с оборотом прекурсоров наркотических средств и психотропных веществ (далее - прекурсоры), внесенных в список IV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 июня 1998 г. N 681 (далее - список IV перечн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Юридические лица и индивидуальные предприниматели, осуществляющие в установленном порядке производство прекурсоров, внесенных в список IV перечня, а также реализацию и использование прекурсоров, внесенных в таблицы I и II списка IV перечня, представляют в территориальные органы Федеральной службы Российской Федерации по контролю за оборотом наркотиков по месту нахождения юридического лица или по месту осуществления деятельности индивидуального предпринимател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) квартальные отчеты о количестве каждого произведенного прекурсора, внесенного в список IV перечня, - не позднее 20 апреля, 20 июля, 20 октября и 20 января года по форме согласно приложению N 1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б) отчет о деятельности за истекший календарный год (далее - годовой отчет) о количестве каждого произведенного прекурсора, внесенного в список IV перечня, - ежегодно, не позднее 20 февраля, по форме согласно приложению N 2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) годовой отчет о количестве каждого реализованного прекурсора, внесенного в таблицы I и II списка IV перечня, - ежегодно, не позднее 20 февраля, по форме согласно приложению N 3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) годовой отчет о количестве каждого использованного прекурсора, внесенного в таблицы I и II списка IV перечня, - ежегодно, не позднее 20 февраля, по форме согласно приложению N 4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Юридические лица, осуществляющие в установленном порядке ввоз на таможенную территорию (вывоз с таможенной территории) Российской Федерации прекурсоров, внесенных в таблицы I и II списка IV перечня, представляют в Министерство промышленности и торговли Российской Федерации квартальные отчеты (не позднее 20 апреля, 20 июля, 20 октября и 20 января года) и годовой отчет (не позднее 20 февраля) о количестве каждого ввезенного (вывезенного) прекурсора по формам согласно соответственно приложениям N 5 и 6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. В случае реорганизации или ликвидации юридического лица, а также прекращения деятельности индивидуального предпринимателя отчеты о своей деятельности за период, следующий после представления последнего квартального (годового) отчета до дня завершения реорганизации, ликвидации либо до дня прекращения деятельности, представля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реорганизации - юридическим лицом не позднее дня, предшествующего дню завершения реорганиз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ликвидации - юридическим лицом не позднее дня, предшествующего дню исключения юридического лица из Единого государственного реестра юридических лиц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прекращении деятельности - физическим лицом не позднее дня, предшествующего дню исключения его как индивидуального предпринимателя из Единого государственного реестра индивидуальных предпринимател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дставления юридическими лицам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и индивидуальными предпринимателям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четов о деятельности, связанной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 оборотом прекурсоров наркотических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редств и психотропных вещест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количестве каждого произведенного прекурсор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несенного в список IV перечня наркотических средст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сихотропных веществ и их прекурсоров, подлежащ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ролю в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вартал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1-ПП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вартальн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 или фамилия, имя, отч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дентификационный номер налогоплатель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сновной государственный регистрационный номер юридическо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нахождения юридического лица или место житель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лефон, факс, адрес электронной поч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ензия &lt;*&gt;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, срок действ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килограммов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805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курсора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за отчетный пери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дивидуальный предприниматель _____________________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     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Указывается юридическими лицами и индивидуальными предпринимателями, осуществляющими деятельность, связанную с производством прекурсоров, внесенных в таблицу I списка IV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дставления юридическими лицам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и индивидуальными предпринимателям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четов о деятельности, связанной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 оборотом прекурсоров наркотических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редств и психотропных вещест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количестве каждого произведенного прекурсора, внес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писок IV перечня наркотических средств, психотропных вещест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их прекурсоров, подлежащих контролю в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__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1-ПП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годов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 или фамилия, имя, отч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дентификационный номер налогоплатель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сновной государственный регистрационный номер юридическо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нахождения юридического лица или место житель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лефон, факс, адрес электронной поч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ензия &lt;*&gt;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, срок действ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килограммов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805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рекурсора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едено за отчетный пери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дивидуальный предприниматель _____________________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     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Указывается юридическими лицами и индивидуальными предпринимателями, осуществляющими деятельность, связанную с производством прекурсоров, внесенных в таблицу I списка IV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N 3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дставления юридическими лицам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и индивидуальными предпринимателям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четов о деятельности, связанной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 оборотом прекурсоров наркотических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редств и психотропных веществ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количестве каждого реализованного прекурсор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несенного в таблицы I и II списка IV перечня наркотическ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, психотропных веществ и их прекурсоров, подлежащ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ролю в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__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1-РП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годов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 или фамилия, имя, отч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дентификационный номер налогоплатель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сновной государственный регистрационный номер юридическо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нахождения юридического лица или место житель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лефон, факс, адрес электронной поч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ензия &lt;*&gt;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, срок действ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килограммов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805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рекурсора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овано за отчетный пери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дивидуальный предприниматель _____________________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     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Указывается юридическими лицами и индивидуальными предпринимателями, осуществляющими деятельность, связанную с реализацией прекурсоров, внесенных в таблицу I списка IV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N 4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дставления юридическими лицам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и индивидуальными предпринимателям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четов о деятельности, связанной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 оборотом прекурсоров наркотических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редств и психотропных веществ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количестве каждого использованного прекурсор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несенного в таблицы I и II списка IV перечня наркотическ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, психотропных веществ и их прекурсоров, подлежащ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ролю в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20 __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1-ИП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годов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 или фамилия, имя, отч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дентификационный номер налогоплатель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сновной государственный регистрационный номер юридическо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нахождения юридического лица или место житель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лефон, факс, адрес электронной поч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ензия &lt;*&gt;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, срок действ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килограммов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805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рекурсора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о за отчетный пери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дивидуальный предприниматель _____________________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     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&lt;*&gt; Указывается юридическими лицами и индивидуальными предпринимателями, осуществляющими деятельность, связанную с использованием прекурсоров, внесенных в таблицу I списка IV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N 5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дставления юридическими лицам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и индивидуальными предпринимателям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четов о деятельности, связанной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 оборотом прекурсоров наркотических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редств и психотропных вещест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количестве каждого ввезенного (вывезенного) прекурсор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несенного в таблицы I и II списка IV перечня наркотическ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, психотропных веществ и их прекурсоров, подлежащ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ролю в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вартал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N 1-ВВП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вартальн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дентификационный номер налогоплатель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сновной государственный регистрационный номе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 юрид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лефон, факс, адрес электронной поч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килограммов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215"/>
        <w:gridCol w:w="945"/>
        <w:gridCol w:w="1080"/>
        <w:gridCol w:w="945"/>
        <w:gridCol w:w="945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</w:t>
              <w:br/>
              <w:t xml:space="preserve">на ввоз </w:t>
              <w:br/>
              <w:t xml:space="preserve">(вывоз) </w:t>
              <w:br/>
              <w:t xml:space="preserve">(номер, </w:t>
              <w:br/>
              <w:t xml:space="preserve">срок   </w:t>
              <w:br/>
              <w:t>действия)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рекур-  </w:t>
              <w:br/>
              <w:t xml:space="preserve">сор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,   </w:t>
              <w:br/>
              <w:t xml:space="preserve">указан- </w:t>
              <w:br/>
              <w:t xml:space="preserve">ное в   </w:t>
              <w:br/>
              <w:t>лицензии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зено       </w:t>
              <w:br/>
              <w:t xml:space="preserve">за отчетный период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зено       </w:t>
              <w:br/>
              <w:t xml:space="preserve">за отчетный период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 xml:space="preserve">(ГТД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</w:t>
              <w:br/>
              <w:t xml:space="preserve">дар-  </w:t>
              <w:br/>
              <w:t xml:space="preserve">ств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    </w:t>
              <w:br/>
              <w:t xml:space="preserve">(ГТД)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______________________________________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)             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N 6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дставления юридическими лицам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и индивидуальными предпринимателям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четов о деятельности, связанной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 оборотом прекурсоров наркотических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редств и психотропных веществ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количестве каждого ввезенного (вывезенног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курсора, внесенного в таблицы I и II списка IV перечн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ркотических средств, психотропных веществ и их прекурсор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лежащих контролю в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20 ___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N 1-ВВП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годов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дентификационный номер налогоплатель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сновной государственный регистрационный номе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нахождения юрид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лефон, факс, адрес электронной поч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килограммов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215"/>
        <w:gridCol w:w="945"/>
        <w:gridCol w:w="1080"/>
        <w:gridCol w:w="945"/>
        <w:gridCol w:w="945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</w:t>
              <w:br/>
              <w:t xml:space="preserve">на ввоз </w:t>
              <w:br/>
              <w:t xml:space="preserve">(вывоз) </w:t>
              <w:br/>
              <w:t xml:space="preserve">(номер, </w:t>
              <w:br/>
              <w:t xml:space="preserve">срок   </w:t>
              <w:br/>
              <w:t>действия)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рекур-  </w:t>
              <w:br/>
              <w:t xml:space="preserve">сор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,   </w:t>
              <w:br/>
              <w:t xml:space="preserve">указан- </w:t>
              <w:br/>
              <w:t xml:space="preserve">ное в   </w:t>
              <w:br/>
              <w:t>лицензии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зено       </w:t>
              <w:br/>
              <w:t xml:space="preserve">за отчетный период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зено       </w:t>
              <w:br/>
              <w:t xml:space="preserve">за отчетный период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>дар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е </w:t>
              <w:br/>
              <w:t xml:space="preserve">(ГТД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</w:t>
              <w:br/>
              <w:t>дарст-</w:t>
              <w:br/>
              <w:t xml:space="preserve">во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 xml:space="preserve">ние     </w:t>
              <w:br/>
              <w:t xml:space="preserve">(ГТД)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______________________________________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)             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ы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9 июня 2010 г. N 419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ВЕДЕНИЯ И ХРАНЕНИЯ СПЕЦИАЛЬНЫХ ЖУРНАЛОВ РЕГИСТ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ОПЕРАЦИЙ, СВЯЗАННЫХ С ОБОРОТОМ ПРЕКУРСОРОВ НАРКОТИЧЕСКИХ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СРЕДСТВ И ПСИХОТРОПНЫХ ВЕЩЕСТ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Настоящие Правила устанавливают порядок ведения и хранения специальных журналов регистрации операций, при которых изменяется количество прекурсоров наркотических средств и психотропных веществ, внесенных в список IV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 июня 1998 г. N 681 (далее - прекурсоры), по форме согласно прилож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При осуществлении видов деятельности, связанных с оборотом прекурсоров, любые операции, при которых изменяется количество прекурсоров (далее - операции), подлежат занесению в специальный журнал регистрации операций (далее - журнал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астоящие Правила не распространяются на ведение и хранение журналов в случаях, когда разрешается использование прекурсоров без лицензии в соответствии со статьями 35 и 36 Федерального закона "О наркотических средствах и психотропных веществах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Регистрация операций ведется по каждому наименованию прекурсора на отдельном развернутом листе журнала или в отдельном журнал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4. Журналы должны быть сброшюрованы, пронумерованы, заверены подписью руководителя юридического лица или индивидуального предпринимателя и скреплены печатью юридического лица или индивидуального предпринима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5. Руководитель юридического лица или индивидуальный предприниматель назначает лиц, ответственных за ведение и хранение журнал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6. Записи в журналах производятся лицом, ответственным за их ведение и хранение, шариковой ручкой (чернилами) в хронологическом порядке непосредственно после каждой операции (по каждому наименованию прекурсора) на основании документов, подтверждающих совершение оп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Документы, подтверждающие совершение операции, или их копии, заверенные в установленном порядке, подшиваются в отдельную папку, которая хранится вместе с соответствующим журнал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7. Положение пункта 6 настоящих Правил не распространяется на случаи регистрации операций по отпуску, реализации, приобретению или использованию диэтилового эфира (этилового эфира, серного эфира) в концентрации 45 процентов или более или перманганата калия в концентрации 45 процентов или более массой, не превышающей 10 килограммов, ацетона (2-пропанон) в концентрации 60 процентов или более, метилэтилкетона (2-бутанон) в концентрации 80 процентов или более, толуола в концентрации 70 процентов или более, серной кислоты в концентрации 45 процентов или более, соляной кислоты в концентрации 15 процентов или более или уксусной кислоты в концентрации 80 процентов или более массой, не превышающей 100 килограммов, а также смесей, содержащих только указанные вещества. При этом запись в журнале о суммарном количестве отпущенных, реализованных, приобретенных или использованных указанных веществ производится ежемесячно и документального подтверждения совершения каждой операции не требу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8. В журналах указываются как наименования прекурсоров в соответствии со списком IV перечня, предусмотренного пунктом 1 настоящих Правил, так и иные их наименования, под которыми они получены юридическим лицом или индивидуальным предпринимателе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9. Нумерация записей в журналах по каждому наименованию прекурсора осуществляется в пределах календарного года в порядке возрастания номеров. Нумерация записей в новых журналах начинается с номера, следующего за последним номером в заполненных журнала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е использованные в текущем календарном году страницы журналов прочеркиваются и не используются в следующем календарном год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0. Запись в журналах каждой проведенной операции заверяется подписью лица, ответственного за их ведение и хранение, с указанием фамилии и инициал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1. Исправления в журналах заверяются подписью лица, ответственного за их ведение и хранение. Подчистки и незаверенные исправления в журналах не допускаю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2. Журнал хранится в металлическом шкафу (сейфе), ключи от которого находятся у лица, ответственного за ведение и хранение журнал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3. Заполненные журналы вместе с документами, подтверждающими осуществление операций, хранятся юридическим лицом или индивидуальным предпринимателем в течение 10 лет после внесения в них последней записи. По истечении указанного срока журналы подлежат уничтожению по акту, утверждаемому руководителем юридического лица или индивидуальным предпринимателе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4. При реорганизации юридического лица журналы и документы, подтверждающие осуществление операций, передаются на хранение правопреемник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5. В случае ликвидации юридического лица журналы и документы, подтверждающие осуществление операций, передаются на хранение в государственный или муниципальный архив по месту нахождения юридического лица в соответствии с законодательством об архивном деле в Российской Федерации до истечения срока их временного хранения, установленного пунктом 13 настоящих Правил, после чего подлежат уничтожению в установленном поряд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rmal"/>
        <w:widowControl/>
        <w:bidi w:val="0"/>
        <w:ind w:left="0" w:right="0" w:firstLine="540"/>
        <w:jc w:val="both"/>
        <w:rPr/>
      </w:pPr>
      <w:r>
        <w:rPr/>
        <w:t>16. В случае прекращения деятельности индивидуального предпринимателя журналы и документы, подтверждающие осуществление операций, передаются на хранение в государственный или муниципальный архив по месту осуществления деятельности индивидуального предпринимателя до истечения срока их временного хранения, установленного пунктом 13 настоящих Правил, после чего подлежат уничтожению в установленном порядк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Правилам ведения и хранен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специальных журналов регист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пераций, связанных с оборотом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курсоров наркотических средст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юридического лица или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амилия, имя, отчество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ЖУРНАЛ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егистрации операций, при которых изменяется количество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прекурсоров наркотических средств и психотропных веществ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</w:t>
      </w:r>
      <w:r>
        <w:rPr>
          <w:sz w:val="16"/>
          <w:szCs w:val="16"/>
        </w:rPr>
        <w:t>Прекурсор наркотического средства (психотропного вещества)              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</w:t>
      </w:r>
      <w:r>
        <w:rPr>
          <w:sz w:val="16"/>
          <w:szCs w:val="16"/>
        </w:rPr>
        <w:t>______________________________________                        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</w:t>
      </w:r>
      <w:r>
        <w:rPr>
          <w:sz w:val="16"/>
          <w:szCs w:val="16"/>
        </w:rPr>
        <w:t>(наименование, единица измерения)                                                     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┬────────┬────────┬───────────────────────────────────────┬───────┬────────┬───────────────────────────────────────────────┬────────┬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яц │Остаток │ Номер  │                Приход                 │Всего  │Номер   │                    Расход                     │Остаток │Факти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</w:t>
      </w:r>
      <w:r>
        <w:rPr>
          <w:sz w:val="16"/>
          <w:szCs w:val="16"/>
        </w:rPr>
        <w:t>на 1-е │операции├─────┬─────────┬──────┬──────────┬─────┤приход │опера-  ├─────┬─────┬─────────┬───────┬──────────┬──────┤   на   │ческий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</w:t>
      </w:r>
      <w:r>
        <w:rPr>
          <w:sz w:val="16"/>
          <w:szCs w:val="16"/>
        </w:rPr>
        <w:t>число  │   по   │дата │наиме-   │коли- │фамилия,  │всего│с ос-  │ции по  │вид  │дата │наиме-   │коли-  │фамилия,  │всего │ конец  │остаток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│</w:t>
      </w:r>
      <w:r>
        <w:rPr>
          <w:sz w:val="16"/>
          <w:szCs w:val="16"/>
        </w:rPr>
        <w:t>приходу │     │нование, │чест- │инициалы, │     │татком │расходу │рас- │     │нование, │чество │инициалы, │      │ месяца │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│        │     │</w:t>
      </w:r>
      <w:r>
        <w:rPr>
          <w:sz w:val="16"/>
          <w:szCs w:val="16"/>
        </w:rPr>
        <w:t>номер    │во    │подпись   │     │       │        │хода │     │номер    │       │подпись   │      │        │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│        │     │</w:t>
      </w:r>
      <w:r>
        <w:rPr>
          <w:sz w:val="16"/>
          <w:szCs w:val="16"/>
        </w:rPr>
        <w:t>и дата   │      │ответст-  │     │       │        │     │     │и дата   │       │ответст-  │      │        │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│        │     │</w:t>
      </w:r>
      <w:r>
        <w:rPr>
          <w:sz w:val="16"/>
          <w:szCs w:val="16"/>
        </w:rPr>
        <w:t>приход-  │      │венного   │     │       │        │     │     │расход-  │       │венного   │      │        │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│        │     │</w:t>
      </w:r>
      <w:r>
        <w:rPr>
          <w:sz w:val="16"/>
          <w:szCs w:val="16"/>
        </w:rPr>
        <w:t>ного до- │      │лица      │     │       │        │     │     │ного     │       │лица      │      │        │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│        │     │</w:t>
      </w:r>
      <w:r>
        <w:rPr>
          <w:sz w:val="16"/>
          <w:szCs w:val="16"/>
        </w:rPr>
        <w:t>кумента  │      │          │     │       │        │     │     │документа│       │          │      │        │    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┼────────┼─────┼─────────┼──────┼──────────┼─────┼───────┼────────┼─────┼─────┼─────────┼───────┼──────────┼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2    │   3    │  4  │    5    │  6   │    7     │  8  │   9   │   10   │ 11  │ 12  │   13    │  14   │    15    │  16  │   17   │  18 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┼────────┼─────┼─────────┼──────┼──────────┼─────┼───────┼────────┼─────┼─────┼─────────┼───────┼──────────┼──────┼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│        │     │         │      │          │     │       │        │     │     │         │       │          │      │        │       │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┴────────┴─────┴─────────┴──────┴──────────┴─────┴───────┴────────┴─────┴─────┴─────────┴───────┴──────────┴──────┴────────┴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ы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9 июня 2010 г. N 419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ИЗМЕНЕНИЯ,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  <w:t>КОТОРЫЕ ВНОСЯТСЯ В АКТЫ ПРАВИТЕЛЬСТВА РОССИЙСКОЙ ФЕДЕРАЦ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1. В Постановлении Правительства Российской Федерации от 4 ноября 2006 г. N 644 "О порядке представления сведений о деятельности, связанной с оборотом наркотических средств и психотропных веществ, и регистрации операций, связанных с оборотом наркотических средств, психотропных веществ и их прекурсоров" (Собрание законодательства Российской Федерации, 2006, N 46, ст. 4795; 2008, N 50, ст. 5946)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) в наименовании и по тексту слова ", психотропных веществ и их прекурсоров" заменить словами "и психотропных веществ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б) в абзаце третьем пункта 19 Правил представления юридическими лицами отчетов о деятельности, связанной с оборотом наркотических средств и психотропных веществ, утвержденных указанным Постановлением, слова "государственным квотам, утвержденным Постановлением Правительства Российской Федерации от 31 июля 1998 г. N 864 "Об установлении государственных квот, в пределах которых осуществляются производство, хранение и ввоз (вывоз) наркотических средств и психотропных веществ" (Собрание законодательства Российской Федерации, 1998, N 32, ст. 3909)" заменить словами "государственным квотам, в пределах которых ежегодно осуществляются производство, хранение и ввоз (вывоз) наркотических средств и психотропных веществ, установленным Постановлением Правительства Российской Федерации от 22 июня 2009 г. N 508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) в Правилах ведения и хранения специальных журналов регистрации операций, связанных с оборотом наркотических средств, психотропных веществ и их прекурсоров, утвержденных указанным Постановлением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наименовании слова ", психотропных веществ и их прекурсоров" заменить словами "и психотропных веществ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ункт 1 изложить в следующей редак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1. Настоящие Правила устанавливают порядок ведения и хранения специальных журналов регистрации операций, связанных с оборотом наркотических средств и психотропных веществ, включенных в перечень наркотических средств, психотропных веществ и их прекурсоров, подлежащих контролю в Российской Федерации, утвержденный Постановлением Правительства Российской Федерации от 30 июня 1998 г. N 681 (далее - наркотические средства и психотропные вещества), в результате которых изменяются количество и состояние наркотических средств и психотропных веществ.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пункте 2 слова ", психотропных веществ и их прекурсоров" заменить словами "и психотропных веществ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ункт 3 изложить в следующей редак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"3. Юридические лица, а также их подразделения, осуществляющие виды деятельности, связанные с оборотом наркотических средств и психотропных веществ, обязаны вести журналы регистрации по форме согласно приложению N 1.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пункте 4 слова ", психотропных веществ и их прекурсоров" заменить словами "и психотропных веществ", слова ", психотропного вещества и их прекурсоров" заменить словами "и психотропного вещества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пункте 5 слова ", психотропных веществ и их прекурсоров" заменить словами "и психотропных веществ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пункте 8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абзаце первом слова ", психотропного вещества или их прекурсоров" заменить словами "или психотропного вещества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абзаце втором слова ", психотропным веществом или их прекурсорами" заменить словами "или психотропным веществом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ункт 9 признать утратившим силу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пункте 10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абзаце первом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лова ", психотропных веществ и их прекурсоров" заменить словами "и психотропных веществ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лова "и синонимы прекурсоров" исключить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абзаце втором слова ", психотропных веществ и их прекурсоров" заменить словами "и психотропных веществ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пункте 11 слова ", психотропного вещества и их прекурсоров" заменить словами "или психотропного вещества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пункте 14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абзаце первом слова ", а также сверку прекурсоров" исключить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абзаце втором слова "и сверок их прекурсоров" исключить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бзац третий признать утратившим силу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пункте 15 слова "наркотических средств и психотропных веществ" исключить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ункт 16 признать утратившим силу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пункте 18 и абзаце первом пункта 19 слова ", психотропных веществ и их прекурсоров" заменить словами "и психотропных веществ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нумерационном заголовке приложения N 1 к указанным Правилам слова ", психотропных веществ и их прекурсоров" заменить словами "и психотропных веществ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ложение N 2 к указанным Правилам признать утратившим сил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2. В подпункте "м" пункта 5 Положения о лицензировании деятельности, связанной с оборотом наркотических средств и психотропных веществ, внесенных в Список I в соответствии с Федеральным законом "О наркотических средствах и психотропных веществах", утвержденного Постановлением Правительства Российской Федерации от 7 апреля 2008 г. N 249 (Собрание законодательства Российской Федерации, 2008, N 15, ст. 1556; N 25, ст. 2982; 2010, N 4, ст. 394), слова ", психотропных веществ и их прекурсоров" заменить словами "и психотропных веществ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3. В пункте 9 Правил хранения наркотических средств и психотропных веществ, утвержденных Постановлением Правительства Российской Федерации от 31 декабря 2009 г. N 1148 (Собрание законодательства Российской Федерации, 2010, N 4, ст. 394), слова ", психотропных веществ и их прекурсоров" заменить словами "и психотропных веществ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Tahoma" w:hAnsi="Tahoma" w:eastAsia="Courier New" w:cs="Tahoma"/>
      <w:color w:val="auto"/>
      <w:kern w:val="2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7</Words>
  <Characters>32684</Characters>
  <CharactersWithSpaces>27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0:02:00Z</dcterms:created>
  <dc:creator>ConsultantPlus</dc:creator>
  <dc:description/>
  <dc:language>en-US</dc:language>
  <cp:lastModifiedBy/>
  <dcterms:modified xsi:type="dcterms:W3CDTF">2010-10-29T00:02:00Z</dcterms:modified>
  <cp:revision>2</cp:revision>
  <dc:subject/>
  <dc:title>ПРАВИТЕЛЬ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EEDxp</vt:lpwstr>
  </property>
</Properties>
</file>