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  <w:t>Зарегистрировано в Минюсте РФ 26 мая 2010 г. N 17376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16 марта 2010 г. N 157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редельно допустимого количества</w:t>
      </w:r>
    </w:p>
    <w:p>
      <w:pPr>
        <w:pStyle w:val="ConsPlusTitle"/>
        <w:widowControl/>
        <w:jc w:val="center"/>
        <w:rPr/>
      </w:pPr>
      <w:r>
        <w:rPr/>
        <w:t>наркотического средства, психотропного вещества</w:t>
      </w:r>
    </w:p>
    <w:p>
      <w:pPr>
        <w:pStyle w:val="ConsPlusTitle"/>
        <w:widowControl/>
        <w:jc w:val="center"/>
        <w:rPr/>
      </w:pPr>
      <w:r>
        <w:rPr/>
        <w:t>и их прекурсора, содержащегося в препаратах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пунктом 6 статьи 2 Федерального закона от 8 января 1998 г. N 3-ФЗ "О наркотических средствах и психотропных веществах" (Собрание законодательства Российской Федерации, 1998, N 2, ст. 219; 2002, N 30, ст. 3033; 2003, N 2, ст. 167; N 27, ст. 2700; 2004, N 49, ст. 4845; 2005, N 19, ст. 1752; 2006, N 43, ст. 4412; N 44, ст. 4535; 2007, N 30, ст. 3748; N 31, ст. 4011; 2008, N 30, ст. 3592; N 48, ст. 5515; N 52, ст. 6233; 2009, N 29, ст. 3588, ст. 3614)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предельно допустимое количество наркотического средства, психотропного вещества и их прекурсора, содержащегося в препаратах, которые содержат малые количества наркотических средств, психотропных веществ и их прекурсоров, внесенных в списки II, III и IV Перечня наркотических средств, психотропных веществ и их прекурсоров, подлежащих контролю в Российской Федерации, утвержденного Постановлением Правительства Российской Федерации от 30 июня 1998 г. N 681, &lt;*&gt; согласно приложению.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Собрание законодательства Российской Федерации, 1998, N 27, ст. 3198; 2004, N 8, ст. 663; N 47, ст. 4666; 2006, N 29, ст. 3253; 2007, N 28, ст. 3439; 2009, N 26, ст. 3183; N 52, ст. 6572; 2010, N 3, ст. 314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Минист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right"/>
        <w:rPr/>
      </w:pPr>
      <w:r>
        <w:rPr/>
        <w:t>Т.А.ГОЛИКОВА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Приказу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здравоохранения</w:t>
      </w:r>
    </w:p>
    <w:p>
      <w:pPr>
        <w:pStyle w:val="ConsPlusNormal"/>
        <w:widowControl/>
        <w:ind w:hanging="0"/>
        <w:jc w:val="right"/>
        <w:rPr/>
      </w:pPr>
      <w:r>
        <w:rPr/>
        <w:t>и социального развит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16 марта 2010 г. N 157н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ЕДЕЛЬНО ДОПУСТИМОЕ КОЛИЧЕСТВО</w:t>
      </w:r>
    </w:p>
    <w:p>
      <w:pPr>
        <w:pStyle w:val="ConsPlusTitle"/>
        <w:widowControl/>
        <w:jc w:val="center"/>
        <w:rPr/>
      </w:pPr>
      <w:r>
        <w:rPr/>
        <w:t>НАРКОТИЧЕСКОГО СРЕДСТВА, ПСИХОТРОПНОГО</w:t>
      </w:r>
    </w:p>
    <w:p>
      <w:pPr>
        <w:pStyle w:val="ConsPlusTitle"/>
        <w:widowControl/>
        <w:jc w:val="center"/>
        <w:rPr/>
      </w:pPr>
      <w:r>
        <w:rPr/>
        <w:t>ВЕЩЕСТВА И ИХ ПРЕКУРСОРА, СОДЕРЖАЩЕГОСЯ В ПРЕПАРАТАХ,</w:t>
      </w:r>
    </w:p>
    <w:p>
      <w:pPr>
        <w:pStyle w:val="ConsPlusTitle"/>
        <w:widowControl/>
        <w:jc w:val="center"/>
        <w:rPr/>
      </w:pPr>
      <w:r>
        <w:rPr/>
        <w:t>КОТОРЫЕ СОДЕРЖАТ МАЛЫЕ КОЛИЧЕСТВА НАРКОТИЧЕСКИХ СРЕДСТВ,</w:t>
      </w:r>
    </w:p>
    <w:p>
      <w:pPr>
        <w:pStyle w:val="ConsPlusTitle"/>
        <w:widowControl/>
        <w:jc w:val="center"/>
        <w:rPr/>
      </w:pPr>
      <w:r>
        <w:rPr/>
        <w:t>ПСИХОТРОПНЫХ ВЕЩЕСТВ И ИХ ПРЕКУРСОРОВ, ВНЕСЕННЫХ В СПИСКИ</w:t>
      </w:r>
    </w:p>
    <w:p>
      <w:pPr>
        <w:pStyle w:val="ConsPlusTitle"/>
        <w:widowControl/>
        <w:jc w:val="center"/>
        <w:rPr/>
      </w:pPr>
      <w:r>
        <w:rPr/>
        <w:t>II, III И IV ПЕРЕЧНЯ НАРКОТИЧЕСКИХ СРЕДСТВ, ПСИХОТРОПНЫХ</w:t>
      </w:r>
    </w:p>
    <w:p>
      <w:pPr>
        <w:pStyle w:val="ConsPlusTitle"/>
        <w:widowControl/>
        <w:jc w:val="center"/>
        <w:rPr/>
      </w:pPr>
      <w:r>
        <w:rPr/>
        <w:t>ВЕЩЕСТВ И ИХ ПРЕКУРСОРОВ, ПОДЛЕЖАЩИХ КОНТРОЛЮ</w:t>
      </w:r>
    </w:p>
    <w:p>
      <w:pPr>
        <w:pStyle w:val="ConsPlusTitle"/>
        <w:widowControl/>
        <w:jc w:val="center"/>
        <w:rPr/>
      </w:pPr>
      <w:r>
        <w:rPr/>
        <w:t>В РОССИЙСКОЙ ФЕДЕРАЦИИ, УТВЕРЖДЕННОГО ПОСТАНОВЛЕНИЕМ</w:t>
      </w:r>
    </w:p>
    <w:p>
      <w:pPr>
        <w:pStyle w:val="ConsPlusTitle"/>
        <w:widowControl/>
        <w:jc w:val="center"/>
        <w:rPr/>
      </w:pPr>
      <w:r>
        <w:rPr/>
        <w:t>ПРАВИТЕЛЬСТВА РОССИЙСКОЙ ФЕДЕРАЦИИ</w:t>
      </w:r>
    </w:p>
    <w:p>
      <w:pPr>
        <w:pStyle w:val="ConsPlusTitle"/>
        <w:widowControl/>
        <w:jc w:val="center"/>
        <w:rPr/>
      </w:pPr>
      <w:r>
        <w:rPr/>
        <w:t>ОТ 30 ИЮНЯ 1998 Г. N 681</w:t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114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915"/>
        <w:gridCol w:w="4320"/>
      </w:tblGrid>
      <w:tr>
        <w:trPr>
          <w:trHeight w:val="16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</w:t>
              <w:br/>
              <w:t xml:space="preserve">наркотического     </w:t>
              <w:br/>
              <w:t>средства, психотропного</w:t>
              <w:br/>
              <w:t xml:space="preserve">вещества или их    </w:t>
              <w:br/>
              <w:t xml:space="preserve">прекурсоров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ельно допустимое    </w:t>
              <w:br/>
              <w:t xml:space="preserve">количество наркотического </w:t>
              <w:br/>
              <w:t xml:space="preserve">средства, психотропного  </w:t>
              <w:br/>
              <w:t>вещества и их прекурсора (на</w:t>
              <w:br/>
              <w:t>1 дозу твердой лекарственной</w:t>
              <w:br/>
              <w:t xml:space="preserve">формы комбинированного   </w:t>
              <w:br/>
              <w:t xml:space="preserve">лекарственного препарата, </w:t>
              <w:br/>
              <w:t xml:space="preserve">содержащего наркотическое </w:t>
              <w:br/>
              <w:t xml:space="preserve">средство, психотропное   </w:t>
              <w:br/>
              <w:t>вещество или их прекурсор в</w:t>
              <w:br/>
              <w:t xml:space="preserve">сочетании с        </w:t>
              <w:br/>
              <w:t>фармакологическими активными</w:t>
              <w:br/>
              <w:t xml:space="preserve">компонентами)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едельно допустимое количество</w:t>
              <w:br/>
              <w:t xml:space="preserve">наркотического средства,   </w:t>
              <w:br/>
              <w:t xml:space="preserve">психотропного вещества и их  </w:t>
              <w:br/>
              <w:t>прекурсора (на 100 мл или 100 г</w:t>
              <w:br/>
              <w:t>жидкой лекарственной формы для</w:t>
              <w:br/>
              <w:t xml:space="preserve">внутреннего применения    </w:t>
              <w:br/>
              <w:t>комбинированного лекарственного</w:t>
              <w:br/>
              <w:t xml:space="preserve">препарата, содержащего    </w:t>
              <w:br/>
              <w:t xml:space="preserve">наркотическое средство,    </w:t>
              <w:br/>
              <w:t xml:space="preserve">психотропное вещество или их </w:t>
              <w:br/>
              <w:t xml:space="preserve">прекурсор в сочетании с    </w:t>
              <w:br/>
              <w:t xml:space="preserve">фармакологическими      </w:t>
              <w:br/>
              <w:t xml:space="preserve">активными компонентами)    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еин и его соли (в   </w:t>
              <w:br/>
              <w:t xml:space="preserve">пересчете на чистое    </w:t>
              <w:br/>
              <w:t xml:space="preserve">вещество)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мг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 мг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кстрометорфана       </w:t>
              <w:br/>
              <w:t xml:space="preserve">гидробромид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мг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 мг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севдоэфедрина         </w:t>
              <w:br/>
              <w:t xml:space="preserve">гидрохлорид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мг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 мг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нилпропаноламин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 мг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 мг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федрина гидрохлорид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мг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 мг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Эрготамина гидротартрат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мг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16:29:00Z</dcterms:created>
  <dc:creator>ConsultantPlus</dc:creator>
  <dc:description/>
  <cp:keywords/>
  <dc:language>en-US</dc:language>
  <cp:lastModifiedBy>SPEEDxp</cp:lastModifiedBy>
  <dcterms:modified xsi:type="dcterms:W3CDTF">2010-06-20T16:29:00Z</dcterms:modified>
  <cp:revision>2</cp:revision>
  <dc:subject/>
  <dc:title>Зарегистрировано в Минюсте РФ 26 мая 2010 г</dc:title>
</cp:coreProperties>
</file>