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1"/>
        <w:gridCol w:w="427"/>
      </w:tblGrid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/>
            </w:pPr>
            <w:r>
              <w:rPr>
                <w:sz w:val="16"/>
                <w:lang w:eastAsia="ru-RU"/>
              </w:rPr>
              <w:t>Адреналина гидротартрат</w:t>
            </w:r>
            <w:r>
              <w:rPr>
                <w:sz w:val="16"/>
                <w:lang w:val="en-US" w:eastAsia="ru-RU"/>
              </w:rPr>
              <w:t xml:space="preserve">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мидопир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милнитри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нальг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нестез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нтипир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поморф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Атропина сульф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Барбами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арбит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арбитал-натр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емиг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ензилпенициллина калиевая сол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ензилпенициллина натриевая сол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ензон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рилиантовый зелёны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ромкамфор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Бутадио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Вини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Гексабарбит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Гексамид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Гексамитилентетрам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Гексен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Глюкоз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Гомотропина гидробром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езоксикортикостерона ацет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ермат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ибаз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ика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имедр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иэтиламид никотиновой кислот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Диэтилстильбэстр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Изониаз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Йодофор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алия ацет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Кальция глюкон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альция лакт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амфор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арбром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ислота  ацетилсалицилова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Кислота аскорбинова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ислота бензойна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ислота глютаминова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/>
            </w:pPr>
            <w:r>
              <w:rPr>
                <w:sz w:val="16"/>
                <w:lang w:eastAsia="ru-RU"/>
              </w:rPr>
              <w:t>Кислота</w:t>
            </w:r>
            <w:r>
              <w:rPr>
                <w:sz w:val="16"/>
                <w:lang w:val="en-US" w:eastAsia="ru-RU"/>
              </w:rPr>
              <w:t xml:space="preserve"> никoтинoва</w:t>
            </w:r>
            <w:r>
              <w:rPr>
                <w:sz w:val="16"/>
                <w:lang w:eastAsia="ru-RU"/>
              </w:rPr>
              <w:t>я</w:t>
            </w:r>
            <w:r>
              <w:rPr>
                <w:sz w:val="16"/>
                <w:lang w:val="en-US" w:eastAsia="ru-RU"/>
              </w:rPr>
              <w:t xml:space="preserve">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ислота салицилова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оде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одеина фосф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ока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офе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 xml:space="preserve">Кофеин -бензоат натр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Ксерофор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Левомицет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езато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ент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етилдростенди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етиленовый син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етилсалицил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етион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Морф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атрия бензо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атрия гидроцитрат (двузамещенный) для инъекц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атрия пара-аминосалицил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атрия салицил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атрия цитрат для инъекц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</w:rPr>
              <w:t>Никотинам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овока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овокаинам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</w:rPr>
              <w:t xml:space="preserve">Норсульфазол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</w:rPr>
              <w:t xml:space="preserve">Норсульфазол - натрий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Оксациллина натриевая сол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Осарс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апавер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арацетам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ахикарпина гидроиоди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илокарп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иридокс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латифиллина гидротартр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розер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Промед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аствор адреналина гидрохлорида 0,1%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аствор глюкозы 5%, 10%, 25%, или 40% для инъекц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аствор нитроглицерина 1%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аствор формальдегид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езерп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езорц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етинола ацет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ибофлав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Рут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алицилам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альсол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 xml:space="preserve">Сахар молочный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копаламина гидробром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овка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пирт этиловый 95%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трептомицина сульф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трептоц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трептоцид растворимы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трихнина нитр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ульг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ульфадимез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Сульфацил-натр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ан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альб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мис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обром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офил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рпингидр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стостерона пропион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трацик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етрацикл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иамина бром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иамина 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Тим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енацет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енилсалицил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енобарбита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еноксиметилпеницил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енолфтале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изостигмина салицил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талоз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тарота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Фурацил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ин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инина ди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инина сульф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иноз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лоралгидр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лорациз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лорофор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лороформ для наркоз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лортетрацикл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Хлорэти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Цианокобалам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ритромиц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тазо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тазол-натр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такридина лакт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таминал натр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тилморфина гидро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федрина гидрхлори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2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Эфир для наркоз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" w:after="0"/>
              <w:ind w:firstLine="142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Эфир медицинск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3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134" w:right="567" w:gutter="0" w:header="0" w:top="567" w:footer="567" w:bottom="623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4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2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07:00Z</dcterms:modified>
  <cp:revision>3</cp:revision>
  <dc:subject/>
  <dc:title>СОДЕРЖАНИЕ</dc:title>
</cp:coreProperties>
</file>