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168. Codeini phosphas</w:t>
      </w:r>
    </w:p>
    <w:p>
      <w:pPr>
        <w:pStyle w:val="Heading1"/>
        <w:rPr>
          <w:sz w:val="16"/>
        </w:rPr>
      </w:pPr>
      <w:r>
        <w:rPr>
          <w:sz w:val="16"/>
        </w:rPr>
        <w:t>Кодеина фосфат</w:t>
      </w:r>
    </w:p>
    <w:p>
      <w:pPr>
        <w:pStyle w:val="Normal"/>
        <w:spacing w:lineRule="atLeast" w:line="240"/>
        <w:jc w:val="both"/>
        <w:rPr>
          <w:sz w:val="16"/>
          <w:lang w:eastAsia="ru-RU"/>
        </w:rPr>
      </w:pPr>
      <w:r>
        <w:object w:dxaOrig="3990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3pt;margin-top:12.7pt;width:129.6pt;height:8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6767496" r:id="rId2"/>
        </w:object>
      </w:r>
      <w:r>
        <w:rPr>
          <w:sz w:val="16"/>
          <w:lang w:val="en-US" w:eastAsia="ru-RU"/>
        </w:rPr>
        <w:t>Codeinum phosphoricum</w:t>
      </w:r>
    </w:p>
    <w:p>
      <w:pPr>
        <w:pStyle w:val="Normal"/>
        <w:spacing w:before="60" w:after="0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•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РО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val="en-US" w:eastAsia="ru-RU"/>
        </w:rPr>
        <w:t>•1</w:t>
      </w:r>
      <w:r>
        <w:rPr>
          <w:sz w:val="16"/>
          <w:vertAlign w:val="superscript"/>
          <w:lang w:val="en-US" w:eastAsia="ru-RU"/>
        </w:rPr>
        <w:t>1</w:t>
      </w:r>
      <w:r>
        <w:rPr>
          <w:sz w:val="16"/>
          <w:lang w:val="en-US" w:eastAsia="ru-RU"/>
        </w:rPr>
        <w:t>/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                                                                                                          M.</w:t>
      </w:r>
      <w:r>
        <w:rPr>
          <w:sz w:val="16"/>
          <w:lang w:eastAsia="ru-RU"/>
        </w:rPr>
        <w:t xml:space="preserve">в. </w:t>
      </w:r>
      <w:r>
        <w:rPr>
          <w:sz w:val="16"/>
          <w:lang w:val="en-US" w:eastAsia="ru-RU"/>
        </w:rPr>
        <w:t>424,4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кристаллический порошок, без запаха, горького вкуса. На воздухе выветрива</w:t>
        <w:softHyphen/>
        <w:t xml:space="preserve">ется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мало растворим в спирте, очень мало растворим в эфире и хлороформе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формальдегида в серной кислоте прибавляют несколько кристал</w:t>
        <w:softHyphen/>
        <w:t xml:space="preserve">лов препарата; появляется сине-фиолетовое окрашивание, усиливающееся при стоянии. </w:t>
      </w: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хлорида окисного железа, при слабом нагревании на водяной бане появляется синее окрашивание, переходящее в красное при до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зведенной азотной кислоты. </w:t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лива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: после потирания о стенки сосуда стеклянной палочкой выпадает белый кристаллический осадок. Осадок отфильтро</w:t>
        <w:softHyphen/>
        <w:t>вывают, промывают водой и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Температура плавления выделенного основания</w:t>
      </w:r>
      <w:r>
        <w:rPr>
          <w:sz w:val="16"/>
          <w:lang w:val="en-US" w:eastAsia="ru-RU"/>
        </w:rPr>
        <w:t xml:space="preserve"> 154—157°.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</w:t>
      </w:r>
      <w:r>
        <w:rPr>
          <w:sz w:val="16"/>
          <w:lang w:eastAsia="ru-RU"/>
        </w:rPr>
        <w:t>:20) дает характерную реакцию А на фосфаты (стр.</w:t>
      </w:r>
      <w:r>
        <w:rPr>
          <w:sz w:val="16"/>
          <w:lang w:val="en-US" w:eastAsia="ru-RU"/>
        </w:rPr>
        <w:t xml:space="preserve"> 746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Цвет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раствора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должен быть бесцветным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или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ри до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ме</w:t>
        <w:softHyphen/>
        <w:t>тилового красного должны окрашиваться в красный цвет, а при добавлении к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</w:t>
        <w:softHyphen/>
        <w:t>твор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бромфенолового синего должна появляться синяя окраск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Морф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соляной кислот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нитрита натрия и через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</w:t>
      </w:r>
      <w:r>
        <w:rPr>
          <w:sz w:val="16"/>
          <w:lang w:val="en-US" w:eastAsia="ru-RU"/>
        </w:rPr>
        <w:t>—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. Появившееся окрашивание не должно быть интенсивнее окраск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023%</w:t>
      </w:r>
      <w:r>
        <w:rPr>
          <w:sz w:val="16"/>
          <w:lang w:eastAsia="ru-RU"/>
        </w:rPr>
        <w:t xml:space="preserve"> раствора безводного морфина гидрохлорида в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растворе соляной кислоты, к которому прибавлены те же реактивы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рганически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едварительно охлажденной в ледяной воде. Появившееся окрашивание не должно быть интен</w:t>
        <w:softHyphen/>
        <w:t>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1д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должны выдер</w:t>
        <w:softHyphen/>
        <w:t xml:space="preserve">живать испытание на сульфаты (не более </w:t>
      </w:r>
      <w:r>
        <w:rPr>
          <w:sz w:val="16"/>
          <w:lang w:val="en-US" w:eastAsia="ru-RU"/>
        </w:rPr>
        <w:t>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тер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в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вес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и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7,0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, предварительно высу</w:t>
        <w:softHyphen/>
        <w:t>шенного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,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при слабом нагревании на водяной бане. После охлаждения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голубовато-зелен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. Параллельно проводят контрольный опыт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397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•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РО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val="en-US" w:eastAsia="ru-RU"/>
        </w:rPr>
        <w:t>•1</w:t>
      </w:r>
      <w:r>
        <w:rPr>
          <w:sz w:val="16"/>
          <w:vertAlign w:val="superscript"/>
          <w:lang w:val="en-US" w:eastAsia="ru-RU"/>
        </w:rPr>
        <w:t>1</w:t>
      </w:r>
      <w:r>
        <w:rPr>
          <w:sz w:val="16"/>
          <w:lang w:val="en-US" w:eastAsia="ru-RU"/>
        </w:rPr>
        <w:t>/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lang w:eastAsia="ru-RU"/>
        </w:rPr>
        <w:t>, которого в высушенном препарате должно быть не менее</w:t>
      </w:r>
      <w:r>
        <w:rPr>
          <w:sz w:val="16"/>
          <w:lang w:val="en-US" w:eastAsia="ru-RU"/>
        </w:rPr>
        <w:t xml:space="preserve"> 99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01,0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альгезирующее (наркотическое) и противокашлевое средство.</w:t>
      </w:r>
    </w:p>
    <w:sectPr>
      <w:footerReference w:type="default" r:id="rId4"/>
      <w:type w:val="nextPage"/>
      <w:pgSz w:w="8391" w:h="11906"/>
      <w:pgMar w:left="1134" w:right="567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5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0:00Z</dcterms:modified>
  <cp:revision>3</cp:revision>
  <dc:subject/>
  <dc:title>168</dc:title>
</cp:coreProperties>
</file>