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503. Papaverini hydrochloridum</w:t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Папаверина гидрохлорид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apaverinum hydrochloricum 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eastAsia="ru-RU"/>
        </w:rPr>
        <w:t>6,7-Диметокси-1-(3,4-диметоксибензил)-изохинолина гидрохлорид</w:t>
      </w:r>
    </w:p>
    <w:p>
      <w:pPr>
        <w:pStyle w:val="Normal"/>
        <w:spacing w:lineRule="atLeast" w:line="240" w:before="240" w:after="0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2580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114.2pt" filled="f" o:ole="">
            <v:imagedata r:id="rId3" o:title=""/>
          </v:shape>
          <o:OLEObject Type="Embed" ProgID="" ShapeID="ole_rId2" DrawAspect="Content" ObjectID="_2022953312" r:id="rId2"/>
        </w:objec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   M.</w:t>
      </w:r>
      <w:r>
        <w:rPr>
          <w:sz w:val="16"/>
          <w:lang w:eastAsia="ru-RU"/>
        </w:rPr>
        <w:t>в</w:t>
      </w:r>
      <w:r>
        <w:rPr>
          <w:color w:val="FFFFFF"/>
          <w:sz w:val="16"/>
          <w:lang w:eastAsia="ru-RU"/>
        </w:rPr>
        <w:t>_</w:t>
      </w:r>
      <w:r>
        <w:rPr>
          <w:sz w:val="16"/>
          <w:lang w:val="en-US" w:eastAsia="ru-RU"/>
        </w:rPr>
        <w:t xml:space="preserve">375,86 </w:t>
        <w:br/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егка горьковатого вкус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едленно растворим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ч. воды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хлороформе, практически нерастворим в эфир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смач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</w:t>
        <w:softHyphen/>
        <w:t>лями концентрированной азотной кислоты; появляется желтое окрашивание, кото</w:t>
        <w:softHyphen/>
        <w:t xml:space="preserve">рое при нагревании на водяной бане переходит в оранжево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</w:t>
        <w:softHyphen/>
        <w:t xml:space="preserve">вают: появляется фиолетовое окрашивание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до</w:t>
      </w:r>
      <w:r>
        <w:rPr>
          <w:sz w:val="16"/>
          <w:lang w:val="en-US" w:eastAsia="ru-RU"/>
        </w:rPr>
        <w:t xml:space="preserve"> 60°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натрия и оставляют до получения кристаллов основания папаве</w:t>
        <w:softHyphen/>
        <w:t>рина, которые отфильтровывают, промывают водой и сушат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1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часов. Температура плавления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ы</w:t>
      </w:r>
      <w:r>
        <w:rPr>
          <w:i/>
          <w:sz w:val="16"/>
          <w:lang w:eastAsia="ru-RU"/>
        </w:rPr>
        <w:t>-</w:t>
      </w:r>
      <w:r>
        <w:rPr>
          <w:sz w:val="16"/>
          <w:lang w:eastAsia="ru-RU"/>
        </w:rPr>
        <w:t>деленного основания</w:t>
      </w:r>
      <w:r>
        <w:rPr>
          <w:sz w:val="16"/>
          <w:lang w:val="en-US" w:eastAsia="ru-RU"/>
        </w:rPr>
        <w:t xml:space="preserve"> 145—147°. </w:t>
      </w:r>
    </w:p>
    <w:p>
      <w:pPr>
        <w:pStyle w:val="Normal"/>
        <w:jc w:val="both"/>
        <w:rPr/>
      </w:pPr>
      <w:r>
        <w:rPr>
          <w:sz w:val="16"/>
          <w:lang w:eastAsia="ru-RU"/>
        </w:rPr>
        <w:t>Фильт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  <w:r>
        <w:rPr>
          <w:sz w:val="16"/>
          <w:lang w:eastAsia="ru-RU"/>
        </w:rPr>
        <w:t>Кислотность. рН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3,0—4.5</w:t>
      </w:r>
      <w:r>
        <w:rPr>
          <w:sz w:val="16"/>
          <w:lang w:eastAsia="ru-RU"/>
        </w:rPr>
        <w:t xml:space="preserve"> (потенциометрически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Окраска получен</w:t>
        <w:softHyphen/>
        <w:t>ного раствора не должна превышать окраску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(см. «Определение ок</w:t>
        <w:softHyphen/>
        <w:t>раски жидкостей», стр.</w:t>
      </w:r>
      <w:r>
        <w:rPr>
          <w:sz w:val="16"/>
          <w:lang w:val="en-US" w:eastAsia="ru-RU"/>
        </w:rPr>
        <w:t xml:space="preserve"> 758),</w:t>
      </w:r>
      <w:r>
        <w:rPr>
          <w:sz w:val="16"/>
          <w:lang w:eastAsia="ru-RU"/>
        </w:rPr>
        <w:t xml:space="preserve"> разбавленного водой д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Сравнение проводят не позднее чем через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ы после растворения препара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 на водяной бане. По</w:t>
        <w:softHyphen/>
        <w:t>сле охлаждения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</w:t>
        <w:softHyphen/>
        <w:t xml:space="preserve">ский фиолето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75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под кожу, внутримышечно и в вену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под кожу, внутримышечно и в вену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пазмоли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5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503</dc:title>
</cp:coreProperties>
</file>