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7. Apomorphini hydrochloridum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Апоморфина гидрохлорид</w:t>
      </w:r>
    </w:p>
    <w:p>
      <w:pPr>
        <w:pStyle w:val="Normal"/>
        <w:rPr>
          <w:sz w:val="16"/>
          <w:lang w:eastAsia="ru-RU"/>
        </w:rPr>
      </w:pPr>
      <w:r>
        <w:object w:dxaOrig="310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11.05pt;width:155.25pt;height:8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290262" r:id="rId2"/>
        </w:object>
      </w:r>
      <w:r>
        <w:rPr>
          <w:b/>
          <w:sz w:val="16"/>
          <w:lang w:val="en-US" w:eastAsia="ru-RU"/>
        </w:rPr>
        <w:t>Apomorphinum hydrochloricum</w:t>
      </w:r>
    </w:p>
    <w:p>
      <w:pPr>
        <w:pStyle w:val="Normal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 xml:space="preserve">• HCI • </w:t>
      </w:r>
      <w:r>
        <w:rPr>
          <w:sz w:val="16"/>
          <w:vertAlign w:val="superscript"/>
          <w:lang w:val="en-US" w:eastAsia="ru-RU"/>
        </w:rPr>
        <w:t>3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О</w:t>
        <w:tab/>
        <w:t xml:space="preserve">                               </w:t>
        <w:tab/>
        <w:tab/>
        <w:tab/>
        <w:t xml:space="preserve">           </w:t>
        <w:tab/>
        <w:t xml:space="preserve">    M.</w:t>
      </w:r>
      <w:r>
        <w:rPr>
          <w:sz w:val="16"/>
          <w:lang w:eastAsia="ru-RU"/>
        </w:rPr>
        <w:t>в.</w:t>
      </w:r>
      <w:r>
        <w:rPr>
          <w:sz w:val="16"/>
          <w:lang w:val="en-US" w:eastAsia="ru-RU"/>
        </w:rPr>
        <w:t xml:space="preserve">317,30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, слегка сероватый или слегка желтоватый кристаллический порошок без запаха. На воздухе и на свету зеленеет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 и спирте, практически нерастворим в эфире и хло</w:t>
        <w:softHyphen/>
        <w:t xml:space="preserve">роформ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смачивании нескольких крупинок препарат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ей азотной кислоты появляется кроваво-красное окрашивание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при</w:t>
        <w:softHyphen/>
        <w:t>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 и взбалтывают. Эфирный слой приобретает красно-фиолетовое окрашивание, а водный стано</w:t>
        <w:softHyphen/>
        <w:t>вится зеленым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 фильтруют. К фильтрату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; выделяется белый творожистый осадок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46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52° (1,5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е соляной кислоты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Свежеприготовленный рас</w:t>
        <w:softHyphen/>
        <w:t xml:space="preserve">твор должен быть бесцветным (при стоянии на свету зеленеет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4,3—5,3 (1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одукты окисления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л эфира при встряхивании с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могут окрашиваться лишь в слабо розовый цвет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на фильтр и промы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оляной ки</w:t>
        <w:softHyphen/>
        <w:t>слоты, предварительно охлажденной до</w:t>
      </w:r>
      <w:r>
        <w:rPr>
          <w:sz w:val="16"/>
          <w:lang w:val="en-US" w:eastAsia="ru-RU"/>
        </w:rPr>
        <w:t xml:space="preserve"> 10°. </w:t>
      </w:r>
      <w:r>
        <w:rPr>
          <w:sz w:val="16"/>
          <w:lang w:eastAsia="ru-RU"/>
        </w:rPr>
        <w:t>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еактива Май</w:t>
        <w:softHyphen/>
        <w:t xml:space="preserve">ера; допускается лишь слабая опалесценци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4,5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смес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</w:t>
        <w:softHyphen/>
        <w:t>твором хлорной кислоты до зелен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кристаллический фиолето</w:t>
        <w:softHyphen/>
        <w:t xml:space="preserve">вый). 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</w:t>
        <w:softHyphen/>
        <w:t>ветствует</w:t>
      </w:r>
      <w:r>
        <w:rPr>
          <w:sz w:val="16"/>
          <w:lang w:val="en-US" w:eastAsia="ru-RU"/>
        </w:rPr>
        <w:t xml:space="preserve"> 0,0303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 HCI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. Растворы апомор</w:t>
        <w:softHyphen/>
        <w:t>фина гидрохлорида приготовляют</w:t>
      </w:r>
      <w:r>
        <w:rPr>
          <w:sz w:val="16"/>
          <w:lang w:val="en-US" w:eastAsia="ru-RU"/>
        </w:rPr>
        <w:t xml:space="preserve"> ex tempore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0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</w:t>
      </w:r>
      <w:r>
        <w:rPr>
          <w:sz w:val="16"/>
          <w:lang w:eastAsia="ru-RU"/>
        </w:rPr>
        <w:t xml:space="preserve"> </w:t>
      </w:r>
    </w:p>
    <w:p>
      <w:pPr>
        <w:pStyle w:val="Normal"/>
        <w:rPr>
          <w:sz w:val="16"/>
          <w:lang w:eastAsia="ru-RU"/>
        </w:rPr>
      </w:pPr>
      <w:r>
        <w:rPr>
          <w:i/>
          <w:sz w:val="16"/>
          <w:lang w:eastAsia="ru-RU"/>
        </w:rPr>
        <w:t>Рвотное и отхаркивающе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1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67</dc:title>
</cp:coreProperties>
</file>