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rPr>
          <w:b/>
          <w:b/>
          <w:i/>
          <w:i/>
          <w:sz w:val="22"/>
        </w:rPr>
      </w:pPr>
      <w:r>
        <w:rPr>
          <w:b/>
          <w:i/>
          <w:sz w:val="22"/>
        </w:rPr>
        <w:t>6. МЕТОДЫ ОЧИСТКИ, МЕТОДИКИ ПОЛУЧЕНИЯ</w:t>
      </w:r>
    </w:p>
    <w:p>
      <w:pPr>
        <w:pStyle w:val="Normal1"/>
        <w:widowControl/>
        <w:ind w:firstLine="397"/>
        <w:rPr>
          <w:sz w:val="22"/>
        </w:rPr>
      </w:pPr>
      <w:r>
        <w:rPr>
          <w:b/>
          <w:i/>
          <w:sz w:val="22"/>
        </w:rPr>
        <w:t>БИС(АМИНОАЗОЛИЛ) ПРОИЗВОДНЫХ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</w:rPr>
        <w:t>6.1. Методы физико-химических и специальных исследований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асчеты структур проводились на ЭВМ </w:t>
      </w:r>
      <w:r>
        <w:rPr>
          <w:sz w:val="22"/>
          <w:lang w:val="en-US"/>
        </w:rPr>
        <w:t>IBM</w:t>
      </w:r>
      <w:r>
        <w:rPr>
          <w:sz w:val="22"/>
        </w:rPr>
        <w:t xml:space="preserve">  PC/AT по программе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>PCMODEL</w:t>
      </w:r>
      <w:r>
        <w:rPr>
          <w:sz w:val="22"/>
        </w:rPr>
        <w:t xml:space="preserve"> на основе метода молекулярной механики. Программа рассчитана на молекулярные системы с двадцатью типами атомов: Н; О; </w:t>
      </w:r>
      <w:r>
        <w:rPr>
          <w:sz w:val="22"/>
          <w:lang w:val="en-US"/>
        </w:rPr>
        <w:t>Csp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; </w:t>
      </w:r>
      <w:r>
        <w:rPr>
          <w:sz w:val="22"/>
          <w:lang w:val="en-US"/>
        </w:rPr>
        <w:t>Cs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; Саром.; N и фиктивный атом </w:t>
      </w:r>
      <w:r>
        <w:rPr>
          <w:sz w:val="22"/>
          <w:lang w:val="en-US"/>
        </w:rPr>
        <w:t>F</w:t>
      </w:r>
      <w:r>
        <w:rPr>
          <w:sz w:val="22"/>
        </w:rPr>
        <w:t>. Для расчета циклических систем реализована методика Шераг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вантово-химические расчеты выполнены с помощью комплекса программ </w:t>
      </w:r>
      <w:r>
        <w:rPr>
          <w:sz w:val="22"/>
          <w:lang w:val="en-US"/>
        </w:rPr>
        <w:t>MNDO</w:t>
      </w:r>
      <w:r>
        <w:rPr>
          <w:sz w:val="22"/>
        </w:rPr>
        <w:t>-90 [359] на ПЭВМ РС-4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 частот и форм нормальных колебаний модельных соединений проводился на ЭВМ ЕС-1022 по известным программам [360]. В качестве исходных координат при расчетах вводились естественные координаты изменения длин связей, валентных углов и неплоских колебаний всех фрагментов молеку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ы кинетических параметров и энергии активации проведены с использованием программы "</w:t>
      </w:r>
      <w:r>
        <w:rPr>
          <w:sz w:val="22"/>
          <w:lang w:val="en-US"/>
        </w:rPr>
        <w:t>ODER</w:t>
      </w:r>
      <w:r>
        <w:rPr>
          <w:sz w:val="22"/>
        </w:rPr>
        <w:t>", предназначенной для обработки результатов неизотермического термогравиметрического анализа, полученного на дериватографах и термовеса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мерение температуры плавления азолов проводили на приборе для определения температуры плавления "ПТП-1" (ТУ 25-11-398-69) при скорости нагрева 4-6 °С/мин и 1-2 °С/мин вблизи точки плавления. Значения т.пл. скорректированы с учетом поправки на выступающий столбик ртут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Химический анализ проводили на анализаторе элементов "</w:t>
      </w:r>
      <w:r>
        <w:rPr>
          <w:spacing w:val="-2"/>
          <w:sz w:val="22"/>
          <w:szCs w:val="22"/>
          <w:lang w:val="en-US"/>
        </w:rPr>
        <w:t>CHN</w:t>
      </w:r>
      <w:r>
        <w:rPr>
          <w:spacing w:val="-2"/>
          <w:sz w:val="22"/>
          <w:szCs w:val="22"/>
        </w:rPr>
        <w:t>-1" и "</w:t>
      </w:r>
      <w:r>
        <w:rPr>
          <w:spacing w:val="-2"/>
          <w:sz w:val="22"/>
          <w:szCs w:val="22"/>
          <w:lang w:val="en-US"/>
        </w:rPr>
        <w:t>Hewlett</w:t>
      </w:r>
      <w:r>
        <w:rPr>
          <w:spacing w:val="-2"/>
          <w:sz w:val="22"/>
          <w:szCs w:val="22"/>
        </w:rPr>
        <w:t>-</w:t>
      </w:r>
      <w:r>
        <w:rPr>
          <w:spacing w:val="-2"/>
          <w:sz w:val="22"/>
          <w:szCs w:val="22"/>
          <w:lang w:val="en-US"/>
        </w:rPr>
        <w:t>Packard</w:t>
      </w:r>
      <w:r>
        <w:rPr>
          <w:spacing w:val="-2"/>
          <w:sz w:val="22"/>
          <w:szCs w:val="22"/>
        </w:rPr>
        <w:t>-185"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Влажность по Фишеру определяли согласно требованиям ГОСТа 14870-77 [36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одержание металлов в комплексных соединениях определяли трилонометрически, после разложения навесок концентрированной НС1О</w:t>
      </w:r>
      <w:r>
        <w:rPr>
          <w:sz w:val="22"/>
          <w:vertAlign w:val="subscript"/>
        </w:rPr>
        <w:t>4</w:t>
      </w:r>
      <w:r>
        <w:rPr>
          <w:sz w:val="22"/>
        </w:rPr>
        <w:t>[36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ределение плотности производили пикнометрическим способом (в воде, при 20 °С ) по известной методике [363]. Значения на-ходили как среднее из трех параллельных измерен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луколичественную пробу на растворимость аминов и олигоамидов проводили по методике [364]. Расчетные количества тонкоизмельченных веществ и растворителей помещали в стеклянные пробирки и выдерживали при периодическом встряхивании при температуре 18-20 °С в течение 325 дней, отмечая происходящие измен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тенциометрическое титрование выполняли на рН-метре рН-121 со стеклянными и каломельными электродами. Титрование осуществляли в термостатированной ячейке при постоянном перемешивании. Постоянную ионную силу поддерживали прибавлением к титруемому раствору 0.1 Н раствора КС1 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реднечисловую молекулярную массу (М) олигоамидов определяли криометрическим методом [364]. Расчет М производили по формуле:</w:t>
      </w:r>
    </w:p>
    <w:p>
      <w:pPr>
        <w:pStyle w:val="Normal1"/>
        <w:widowControl/>
        <w:ind w:firstLine="397"/>
        <w:jc w:val="center"/>
        <w:rPr/>
      </w:pP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ΛT</m:t>
            </m:r>
          </m:den>
        </m:f>
      </m:oMath>
      <w:r>
        <w:rPr>
          <w:sz w:val="22"/>
        </w:rPr>
        <w:t>,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где  К  - константа замерзания растворителя (криоскопическаяконстанта); 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AT</w:t>
      </w:r>
      <w:r>
        <w:rPr>
          <w:sz w:val="22"/>
        </w:rPr>
        <w:t xml:space="preserve">  - понижение температуры замерзания (температурная депрессия), °К;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 - навески растворителя и растворенного вещества, г;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000   - переводной коэффициент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я применяли концентрированную серную кислоту (ρ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20</w:t>
      </w:r>
      <w:r>
        <w:rPr>
          <w:sz w:val="22"/>
        </w:rPr>
        <w:t xml:space="preserve"> = 1.84) и абсолютный ДМАА. Температурную депрессию растворов Δ</w:t>
      </w:r>
      <w:r>
        <w:rPr>
          <w:sz w:val="22"/>
          <w:lang w:val="en-US"/>
        </w:rPr>
        <w:t>T</w:t>
      </w:r>
      <w:r>
        <w:rPr>
          <w:sz w:val="22"/>
        </w:rPr>
        <w:t xml:space="preserve"> замеряли по термометру Бекман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Удельную вязкость (</w:t>
      </w:r>
      <w:r>
        <w:rPr>
          <w:sz w:val="22"/>
          <w:lang w:val="en-US"/>
        </w:rPr>
        <w:t>η</w:t>
      </w:r>
      <w:r>
        <w:rPr>
          <w:sz w:val="22"/>
        </w:rPr>
        <w:t xml:space="preserve"> уд.) растворов олигоамидов определяли с помощью вискозиметра с "подвесным" уровнем по общепринятой методике [363]. Использовались 0,5 % растворы олигоамидов в концентрированной серной кислоте (ρ</w:t>
      </w:r>
      <w:r>
        <w:rPr>
          <w:sz w:val="22"/>
          <w:vertAlign w:val="subscript"/>
        </w:rPr>
        <w:t>4</w:t>
      </w:r>
      <w:r>
        <w:rPr>
          <w:sz w:val="22"/>
          <w:vertAlign w:val="superscript"/>
        </w:rPr>
        <w:t>20</w:t>
      </w:r>
      <w:r>
        <w:rPr>
          <w:sz w:val="22"/>
        </w:rPr>
        <w:t xml:space="preserve"> =1.84) или в сухом ДМАА. Все измерения проводились при температуре 20.0±0.1 °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К спектры изученных соединений получены на двухлучевом спектрофотометре "ИКС-29" по методикам, описанным в работе [35]. Образцы готовились и снимали их в виде суспензии во фторированном или вазелиновом маслах, с компенсацией полос последних [35]. Жидкие образцы снимали в виде капли между пластинками из КВг. В области 4000-4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использовали стекла из бромида кал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пектры ЯМР </w:t>
      </w:r>
      <w:r>
        <w:rPr>
          <w:sz w:val="22"/>
          <w:vertAlign w:val="superscript"/>
        </w:rPr>
        <w:t>1</w:t>
      </w:r>
      <w:r>
        <w:rPr>
          <w:sz w:val="22"/>
        </w:rPr>
        <w:t>Н снимали на приборе "</w:t>
      </w:r>
      <w:r>
        <w:rPr>
          <w:sz w:val="22"/>
          <w:lang w:val="en-US"/>
        </w:rPr>
        <w:t>Bruker</w:t>
      </w:r>
      <w:r>
        <w:rPr>
          <w:sz w:val="22"/>
        </w:rPr>
        <w:t xml:space="preserve"> </w:t>
      </w:r>
      <w:r>
        <w:rPr>
          <w:sz w:val="22"/>
          <w:lang w:val="en-US"/>
        </w:rPr>
        <w:t>WP</w:t>
      </w:r>
      <w:r>
        <w:rPr>
          <w:sz w:val="22"/>
        </w:rPr>
        <w:t>-80" в ДМСО-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(80 Мгц, внутренний стандарт – ТМС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онтроль за течением реакции и чистотой смеси изомеров осуществляли при помощи ТСХ на пластинках "</w:t>
      </w:r>
      <w:r>
        <w:rPr>
          <w:sz w:val="22"/>
          <w:lang w:val="en-US"/>
        </w:rPr>
        <w:t>Silufol</w:t>
      </w:r>
      <w:r>
        <w:rPr>
          <w:sz w:val="22"/>
        </w:rPr>
        <w:t xml:space="preserve"> ГМ-254" (проявление в УФ свете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омплексный термический анализ проводился в неизотермических условиях путем снятия кривых ДТА и DTG на дериватографе системы Ф.Паулик, И.Паулик, Л.Эрдеи (производства ВНР). Термограммы в интервале 20-1000 °С при скорости нагрева 10 град/мин и навесках исследуемых образцов 20-90 мг ДТА = 1/10; DТ</w:t>
      </w:r>
      <w:r>
        <w:rPr>
          <w:sz w:val="22"/>
          <w:lang w:val="en-US"/>
        </w:rPr>
        <w:t>G</w:t>
      </w:r>
      <w:r>
        <w:rPr>
          <w:sz w:val="22"/>
        </w:rPr>
        <w:t xml:space="preserve"> =100 мг. В качестве инертного образца использовали оксид алюми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нтгенографический анализ выполняли на дифрактометре "ДРОН-3" (излучение С К</w:t>
      </w:r>
      <w:r>
        <w:rPr>
          <w:sz w:val="22"/>
          <w:vertAlign w:val="subscript"/>
        </w:rPr>
        <w:t>α</w:t>
      </w:r>
      <w:r>
        <w:rPr>
          <w:sz w:val="22"/>
        </w:rPr>
        <w:t>, давление 1,3 Па). Соединения помещались в кюветы в сухом бокс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асс-спектры сняты на приборе "МХ-1310" с разрешающей способностью 100000. Энергия ионизирующих электронов 70 эВ, ток коллектора 40-80 мкА, температура источника ионов 80 °С, испарение пробы производилось из анализатора прямого ввода при температуре 80-230°С. Точные значения масс-ионов определялись в автоматическом режиме с помощью системы обработки информации на базе ЭВМ "СМ 4" путем записи суммарного масс-спектра образца и перфторкеросина в качестве стандарта. Фоновый масс-спектр не содержал пиков заметной интенсивности, кроме пиков, отвечающих спектру воздуха (М/е 18, 28, 32,40, 44) на два порядка меньшей интенсивности, чем соответствующие пики масс-спектра веществ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пектры ЯМР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 С высокого разрешения в твердом теле снимали на спектрометре "</w:t>
      </w:r>
      <w:r>
        <w:rPr>
          <w:sz w:val="22"/>
          <w:lang w:val="en-US"/>
        </w:rPr>
        <w:t>Bruker</w:t>
      </w:r>
      <w:r>
        <w:rPr>
          <w:sz w:val="22"/>
        </w:rPr>
        <w:t xml:space="preserve">" </w:t>
      </w:r>
      <w:r>
        <w:rPr>
          <w:sz w:val="22"/>
          <w:lang w:val="en-US"/>
        </w:rPr>
        <w:t>CXP</w:t>
      </w:r>
      <w:r>
        <w:rPr>
          <w:sz w:val="22"/>
        </w:rPr>
        <w:t>-100 с вращением под магическим углом со скоростью 3.5 кГц и использованием методики кроссполяриза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пектры ЭПР регистрировали при 298 К на спектрометре Х-диапазона "</w:t>
      </w:r>
      <w:r>
        <w:rPr>
          <w:sz w:val="22"/>
          <w:lang w:val="en-US"/>
        </w:rPr>
        <w:t>IES</w:t>
      </w:r>
      <w:r>
        <w:rPr>
          <w:sz w:val="22"/>
        </w:rPr>
        <w:t>-3</w:t>
      </w:r>
      <w:r>
        <w:rPr>
          <w:sz w:val="22"/>
          <w:lang w:val="en-US"/>
        </w:rPr>
        <w:t>B</w:t>
      </w:r>
      <w:r>
        <w:rPr>
          <w:sz w:val="22"/>
        </w:rPr>
        <w:t>" с модуляцией 100 кГц, при мощности СВЧ 200 мкВТ и амплитуде модуляции 1 А/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агнетохимические исследования поликристаллических образцов выполняли методом Фарадея в области температур 293-363º К в интервале полей 2-10 кЭ. В качестве стандарта использовали сульфат никеля, откалиброванный во ВНИИМ им. Д.И.Менделеева. Измерения проводились в воздушной атмосфере. Поправки вводились по аддитивной схем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ределение содержания бромид-ионов в реакционной массе проводилось методом потенциометрического титрования на серебряном электроде, модифицированном н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итрование проводили стандартным раствором нитрата серебра, измеряя ЭДС цепи, состоящей из серебряного индикаторного электрода и электрода сравнения компенсационным методо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 как при титровании бромид-ионов мы имеем дело с гетерогенной системой, то равновесный потенциал индикаторного электрода в области к.т.т. (конечной точки титрования) устанавливается во времени. Поэтому при точном титровании вблизи к.т.т. показания потенциометра фиксировали и новую порцию титранта добавляли после того, как ЭДС цепи приобретала более или менее постоянное значение (изменение ЭДС не больше 5-10 мВ/мин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бу реакционной массы 0,25 мл, микрошприцем переносили в мерную колбу емкостью 50 мл, добавляли 3 мл 0.05 М раствора азотной кислоты для остановки реакции, доводили дистиллированной водой до метки и хорошо перемешивали. В стакан для титрования наливали пипеткой аликвотную часть раствор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еред каждым титрованием серебряный электрод очищали от пленки галогенидов серебра погружением его на короткое время в раствор N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после чего тщательно промывали электрод дистиллированной водой. Подготовив серебряный электрод, погружали его в колено электролитического ключа, соединенного с электродом сравнения, в титруемый раствор. Титрование проводили 0.02 М раствором нитрата серебра </w:t>
      </w:r>
      <w:r>
        <w:rPr>
          <w:sz w:val="22"/>
          <w:lang w:val="en-US"/>
        </w:rPr>
        <w:t>Ag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при перемешивании раствора с помощью магнитной мешалки. На основании полученных данных строили графики в координатах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V</w:t>
      </w:r>
      <w:r>
        <w:rPr>
          <w:sz w:val="22"/>
        </w:rPr>
        <w:t xml:space="preserve"> и (</w:t>
      </w:r>
      <w:r>
        <w:rPr>
          <w:sz w:val="22"/>
          <w:lang w:val="en-US"/>
        </w:rPr>
        <w:t>ΔE</w:t>
      </w:r>
      <w:r>
        <w:rPr>
          <w:sz w:val="22"/>
        </w:rPr>
        <w:t>/</w:t>
      </w:r>
      <w:r>
        <w:rPr>
          <w:sz w:val="22"/>
          <w:lang w:val="en-US"/>
        </w:rPr>
        <w:t>ΔV</w:t>
      </w:r>
      <w:r>
        <w:rPr>
          <w:sz w:val="22"/>
        </w:rPr>
        <w:t xml:space="preserve">) - </w:t>
      </w:r>
      <w:r>
        <w:rPr>
          <w:sz w:val="22"/>
          <w:lang w:val="en-US"/>
        </w:rPr>
        <w:t>V</w:t>
      </w:r>
      <w:r>
        <w:rPr>
          <w:sz w:val="22"/>
        </w:rPr>
        <w:t>, по которым определяли точку эквивалентност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ассу ионов брома (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Br</w:t>
      </w:r>
      <w:r>
        <w:rPr>
          <w:sz w:val="22"/>
          <w:vertAlign w:val="superscript"/>
        </w:rPr>
        <w:t>-</w:t>
      </w:r>
      <w:r>
        <w:rPr>
          <w:sz w:val="22"/>
        </w:rPr>
        <w:t>, мг) вычисляли по формуле:</w:t>
      </w:r>
    </w:p>
    <w:p>
      <w:pPr>
        <w:pStyle w:val="Normal1"/>
        <w:widowControl/>
        <w:ind w:firstLine="397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</m:oMath>
      <w:r>
        <w:rPr>
          <w:sz w:val="22"/>
        </w:rPr>
        <w:t>,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V</w:t>
      </w:r>
      <w:r>
        <w:rPr>
          <w:sz w:val="22"/>
        </w:rPr>
        <w:t xml:space="preserve"> - объем титранта, мл; М</w:t>
      </w:r>
      <w:r>
        <w:rPr>
          <w:sz w:val="22"/>
          <w:vertAlign w:val="subscript"/>
        </w:rPr>
        <w:t>Вг</w:t>
      </w:r>
      <w:r>
        <w:rPr>
          <w:sz w:val="22"/>
        </w:rPr>
        <w:t xml:space="preserve">- молярная масса брома, г/моль;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AgNO</w:t>
      </w:r>
      <w:r>
        <w:rPr>
          <w:sz w:val="22"/>
          <w:vertAlign w:val="subscript"/>
        </w:rPr>
        <w:t>з</w:t>
      </w:r>
      <w:r>
        <w:rPr>
          <w:sz w:val="22"/>
        </w:rPr>
        <w:t xml:space="preserve"> - концентрация раствора </w:t>
      </w:r>
      <w:r>
        <w:rPr>
          <w:sz w:val="22"/>
          <w:lang w:val="en-US"/>
        </w:rPr>
        <w:t>AgNO</w:t>
      </w:r>
      <w:r>
        <w:rPr>
          <w:sz w:val="22"/>
          <w:vertAlign w:val="subscript"/>
        </w:rPr>
        <w:t>3</w:t>
      </w:r>
      <w:r>
        <w:rPr>
          <w:sz w:val="22"/>
        </w:rPr>
        <w:t>, моль/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Фунгицидная активность азолов оценивалась согласно рекомендациям [365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6.2. Очистка и высушивание реактивов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Ацетон сушили путем периодического встряхивания с цеолитом марки 4А в течение 1-2 суток. Затем растворитель декантировали и перегоняли при атмосферном давлении. Фракция с температурой кипения 56-57 °С (760 тор.) использовалась в дальнейшей работе. Литературные данные: Т.кип. 56.2 °С [366-368]; 56.5 °С (760 тор.) </w:t>
      </w:r>
      <w:r>
        <w:rPr>
          <w:sz w:val="22"/>
          <w:lang w:val="en-US"/>
        </w:rPr>
        <w:t>[369</w:t>
      </w:r>
      <w:r>
        <w:rPr>
          <w:sz w:val="22"/>
        </w:rPr>
        <w:t>]</w:t>
      </w:r>
      <w:r>
        <w:rPr>
          <w:sz w:val="22"/>
          <w:lang w:val="en-US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ексан. Предварительная сушка производилась путем встряхивания растворителя в течение суток со свежепрокаленным хлоридом кальция (50 г СаС1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 1 л). Затем гексан кипятили и перегоняли </w:t>
      </w:r>
      <w:r>
        <w:rPr>
          <w:spacing w:val="-4"/>
          <w:sz w:val="22"/>
        </w:rPr>
        <w:t>над металлическим натрием (10 г на 1 л) на эффективной колонке, отбирая фракцию с Т.кип</w:t>
      </w:r>
      <w:r>
        <w:rPr>
          <w:spacing w:val="-4"/>
          <w:sz w:val="22"/>
          <w:vertAlign w:val="subscript"/>
        </w:rPr>
        <w:t>.</w:t>
      </w:r>
      <w:r>
        <w:rPr>
          <w:spacing w:val="-4"/>
          <w:sz w:val="22"/>
        </w:rPr>
        <w:t xml:space="preserve"> 68.8-69.0 °С (760 тор.). Литературные данные: 68.9 °С [366]; 68.7 °С (760 тор.) [369]; 68.9 °С [367]; 68.7 °С [3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иэтиловый эфир выдерживали сутки над гранулированным гидроксидом калия или натрия, затем сутки над металлическим натрием. При последующей перегонке отбирали фракцию с Т.кип. 34.4 –34.6 °С (760 тор.). Литературные данные: Т.кип. 34.6 °С (760 тор.) [369]; 34.5 °С (760 тор.) [367]; 34.7 °С [3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en-US"/>
        </w:rPr>
        <w:t>N</w:t>
      </w:r>
      <w:r>
        <w:rPr>
          <w:sz w:val="22"/>
        </w:rPr>
        <w:t>’-диметилацетамид выдерживали сутки (периодически встряхивая) с оксидом фосфора (</w:t>
      </w:r>
      <w:r>
        <w:rPr>
          <w:sz w:val="22"/>
          <w:lang w:val="en-US"/>
        </w:rPr>
        <w:t>V</w:t>
      </w:r>
      <w:r>
        <w:rPr>
          <w:sz w:val="22"/>
        </w:rPr>
        <w:t>), затем перегоняли над свежей порцией (50 г на 1л) Р</w:t>
      </w:r>
      <w:r>
        <w:rPr>
          <w:sz w:val="22"/>
          <w:vertAlign w:val="subscript"/>
        </w:rPr>
        <w:t>2</w:t>
      </w:r>
      <w:r>
        <w:rPr>
          <w:sz w:val="22"/>
        </w:rPr>
        <w:t>О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при атмосферном давлении. Для синтеза олигоамидов использовали фракцию с Т.кип. 166-167 °С (760 тор.). Литературные данные: Т.кип. 165 °С [369].</w:t>
      </w:r>
      <w:r>
        <w:rPr>
          <w:i/>
          <w:sz w:val="22"/>
        </w:rPr>
        <w:t xml:space="preserve"> </w:t>
      </w:r>
      <w:r>
        <w:rPr>
          <w:sz w:val="22"/>
        </w:rPr>
        <w:t>Влажность (по Фишеру) – 0.05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МАА+</w:t>
      </w:r>
      <w:r>
        <w:rPr>
          <w:sz w:val="22"/>
          <w:lang w:val="en-US"/>
        </w:rPr>
        <w:t>LiCl</w:t>
      </w:r>
      <w:r>
        <w:rPr>
          <w:sz w:val="22"/>
        </w:rPr>
        <w:t xml:space="preserve"> получен с предприятия ВНИИВПроект (г.Ле-нинград). Влажность (по Фишеру) 0.10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анол сушили путем выдерживания растворителя над измельченным металлическим кальцием (20 г на 1 л) в течение суток. Затем следовала ректификация на колонке. Использовали фракцию с Т.кип. 64.5-65.0 °С (760 тор.). Литературные данные: 64.9 °С [369];</w:t>
      </w:r>
      <w:r>
        <w:rPr>
          <w:i/>
          <w:sz w:val="22"/>
        </w:rPr>
        <w:t xml:space="preserve"> </w:t>
      </w:r>
      <w:r>
        <w:rPr>
          <w:sz w:val="22"/>
        </w:rPr>
        <w:t>64.7 °С (760 тор.). [366], 64.5 °С [367], 64.7 °С [368]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Этанол обезвоживали по той же методике, что и метанол. Отбирали фракцию с Т. кип. 78.0-78.6 °С (760 тор.). Литературные данные: 78.5 °С [367],</w:t>
      </w:r>
      <w:r>
        <w:rPr>
          <w:i/>
          <w:spacing w:val="-4"/>
          <w:sz w:val="22"/>
        </w:rPr>
        <w:t xml:space="preserve"> </w:t>
      </w:r>
      <w:r>
        <w:rPr>
          <w:spacing w:val="-4"/>
          <w:sz w:val="22"/>
        </w:rPr>
        <w:t>78.3 °С [369], 78.4 °С (760 тор.) [368],</w:t>
      </w:r>
      <w:r>
        <w:rPr>
          <w:i/>
          <w:spacing w:val="-4"/>
          <w:sz w:val="22"/>
        </w:rPr>
        <w:t xml:space="preserve">  </w:t>
      </w:r>
      <w:r>
        <w:rPr>
          <w:spacing w:val="-4"/>
          <w:sz w:val="22"/>
        </w:rPr>
        <w:t>78.3 °С [363</w:t>
      </w:r>
      <w:r>
        <w:rPr>
          <w:spacing w:val="-4"/>
          <w:sz w:val="22"/>
          <w:lang w:val="en-US"/>
        </w:rPr>
        <w:t>].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6.3. Методики синтеза бис(аминоазолил)производных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6.3.1. Дибромиды бис-(4-амино- 1,2,4-триазолил)алканов (</w:t>
      </w:r>
      <w:r>
        <w:rPr>
          <w:sz w:val="22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IV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Дибромид бис-1,1'- (4-амино- 1,2,4-триазолио)метана (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 раствору 4.2 г (0.05 моль) 4-АТР в 20 мл ДМФА добавляли по каплям при перемешивании 4,35 г дибромметана (0.025 моль). Реакционную смесь перемешивали при температуре 90 °С в течение 2 часов. Реакционную массу упаривали до 10 мл, охлаждали, осадок отфильтровывали, выделяли 6.4 г (75 %) дибромида бис-1,1'-(4-амино-1,2,4-триазолио)метана (</w:t>
      </w:r>
      <w:r>
        <w:rPr>
          <w:sz w:val="22"/>
          <w:lang w:val="en-US"/>
        </w:rPr>
        <w:t>I</w:t>
      </w:r>
      <w:r>
        <w:rPr>
          <w:sz w:val="22"/>
        </w:rPr>
        <w:t>), т.пл. 204-205 °С (перекрист. из смеси вода: ацетон = 1:20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числено, % : С -18.03, Н - 2.86, N - 32.21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Найдено, %: С -17.54, 17.63, Н-2.92, 2.95, N-32.75, 32.67 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Дибромид бис-1,2-(4-амино- 1,2,4-триазолио)этана 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 раствору 4.2 г (0.05 моль) 4-АТ в 20 мл ДМФА добавляли по каплям при перемешивании 4.7 г 1,2-дибромэтана (0.025 моль). Реакционную смесь перемешивали при температуре 90 °С в течение 2 часов. Реакционную массу охлаждали, выпавший осадок отфильтровывали, выделяли 7.9 г (89 %) дибромида бис-1,2-(4-амино- 1,2,4-триазолио)этана (</w:t>
      </w:r>
      <w:r>
        <w:rPr>
          <w:sz w:val="22"/>
          <w:lang w:val="en-US"/>
        </w:rPr>
        <w:t>II</w:t>
      </w:r>
      <w:r>
        <w:rPr>
          <w:sz w:val="22"/>
        </w:rPr>
        <w:t>), т.пл. 195-196 °С (перекрист. из смеси: вода : ацетон, 1:20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числено , % : С - 20.65, Н -3.67, N -31.40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Найдено, %: С - 20.67, 20.63, Н - 3.69, 3.65, N - 31.32, 31.49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Дибромид бис-1,3-(4-амнно- 1,2,4-триазолио)пропана (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 раствору 4.2 г (0.05 моль) 4-АТ в 20 мл ДМФА добавляли по каплям при перемешивании 5.05 г 1,3-дибромпропана (0.025 моль). Реакционную смесь перемешивали при температуре 90 °С в течение 2.5 часов. Реакционную массу охлаждали, выпавший осадок отфильтровывали, выделяли 7.8 г (85 %) дибромида бис-1,3-(4-амино- 1,2,4-триазолио)пропана (</w:t>
      </w:r>
      <w:r>
        <w:rPr>
          <w:sz w:val="22"/>
          <w:lang w:val="en-US"/>
        </w:rPr>
        <w:t>III</w:t>
      </w:r>
      <w:r>
        <w:rPr>
          <w:sz w:val="22"/>
        </w:rPr>
        <w:t>), т.пл. 185-186 °С (перекрист. из смеси: вода : ацетон, 1:20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числено, % : С -23.25, Н - 3.80, N - 30.48 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7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Найдено, % : С - 23,20,23,30 , Н - 3.81, 3.79, N - 30.44, 30.51. 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Дибромид бис-1,4-(амино- 1,2,4-триазолио)бутана (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К раствору 4.2 (0.05 моль) 4-АТ в 20 мл ДМФА добавляли по каплям при перемешивании 5.4 г 1,4-дибромбутана (0.025 моль). Реакционную смесь перемешивали при температуре 90 °С в течение 2.5 часов, затем охлаждали, выпавший осадок отфильтровывали и выделяли 7.5 г (78 %) дибромида бис-1,4-(4-амино- 1,2,4-триазолио)бутана (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>), т.пл. 159-160 °С (перекрист. из смеси: вода : ацетон, 1:20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Вычислено, % : С - 25.43, Н - 4.15, N - 28.88 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6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Найдено, %: С - 25.61, 25.25, Н - 4.30, 4.00, N - 28.68, 29.07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rPr>
          <w:spacing w:val="-6"/>
          <w:sz w:val="22"/>
        </w:rPr>
      </w:pPr>
      <w:r>
        <w:rPr>
          <w:spacing w:val="-6"/>
          <w:sz w:val="22"/>
        </w:rPr>
        <w:t>6.3.2. Бис-(4-амино-5-тиоксо-1,2,4-триазол-1-ил)алканы(</w:t>
      </w:r>
      <w:r>
        <w:rPr>
          <w:spacing w:val="-6"/>
          <w:sz w:val="22"/>
          <w:lang w:val="en-US"/>
        </w:rPr>
        <w:t>V</w:t>
      </w:r>
      <w:r>
        <w:rPr>
          <w:spacing w:val="-6"/>
          <w:sz w:val="22"/>
        </w:rPr>
        <w:t>-</w:t>
      </w:r>
      <w:r>
        <w:rPr>
          <w:spacing w:val="-6"/>
          <w:sz w:val="22"/>
          <w:lang w:val="en-US"/>
        </w:rPr>
        <w:t>VII</w:t>
      </w:r>
      <w:r>
        <w:rPr>
          <w:spacing w:val="-6"/>
          <w:sz w:val="22"/>
        </w:rPr>
        <w:t>))</w:t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0.05 моль четвертичной соли (</w:t>
      </w:r>
      <w:r>
        <w:rPr>
          <w:sz w:val="22"/>
          <w:lang w:val="en-US"/>
        </w:rPr>
        <w:t>II</w:t>
      </w:r>
      <w:r>
        <w:rPr>
          <w:sz w:val="22"/>
        </w:rPr>
        <w:t>-</w:t>
      </w:r>
      <w:r>
        <w:rPr>
          <w:sz w:val="22"/>
          <w:lang w:val="en-US"/>
        </w:rPr>
        <w:t>IV</w:t>
      </w:r>
      <w:r>
        <w:rPr>
          <w:sz w:val="22"/>
        </w:rPr>
        <w:t>) и 0,12 моль элементарной серы кипятили с обратным холодильником в 100 мл пиридина и 10 мл триэтиламина в течение 60-70 мин. После охлаждения выливали смесь в 500 мл дистиллированной воды и отфильтровывали выпавший осадок. Кристаллизовали из соответствующего растворителя. Получено: бис-(4-амино-5-тиоксо- 1,2,4-триазол-1-ил) этана (</w:t>
      </w:r>
      <w:r>
        <w:rPr>
          <w:sz w:val="22"/>
          <w:lang w:val="en-US"/>
        </w:rPr>
        <w:t>V</w:t>
      </w:r>
      <w:r>
        <w:rPr>
          <w:sz w:val="22"/>
        </w:rPr>
        <w:t xml:space="preserve">), 11.6 г (90 %), т.пл. 197-198 °С (из этанола). Вычислено, % : С - 27.91, Н -3.88, N - 43.41. Найдено, % : С - 27.14, 27.32, Н - 3.85, 394, N - 42.77, 42.94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, бис-(4-амино-5-тиоксо- 1,2,4-триазол-1-ил)пропана (</w:t>
      </w:r>
      <w:r>
        <w:rPr>
          <w:sz w:val="22"/>
          <w:lang w:val="en-US"/>
        </w:rPr>
        <w:t>VI</w:t>
      </w:r>
      <w:r>
        <w:rPr>
          <w:sz w:val="22"/>
        </w:rPr>
        <w:t xml:space="preserve">), 11.5 г, (85 %), т.пл. 208-209 °С (из этанола). Вычислено, % : С -30.88, Н - 4.41, N - 41.18. Найдено, % : С - 31.17, 30.97, Н - 4.42, 4.56, N - 42.01, 41.83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7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, бис-(4-амино-5-тиоксо-1,2,4-триазол-1-ил)бутана (</w:t>
      </w:r>
      <w:r>
        <w:rPr>
          <w:sz w:val="22"/>
          <w:lang w:val="en-US"/>
        </w:rPr>
        <w:t>VII</w:t>
      </w:r>
      <w:r>
        <w:rPr>
          <w:sz w:val="22"/>
        </w:rPr>
        <w:t xml:space="preserve">), 13.16 г (92 %), т.пл. 232-234 °С (из этанола). Вычислено, %: С - 33.57, Н - 4.89, N - 39.16. Найдено,%: С -  33.50, 33.46, Н - 4.63, 4.65, N - 38.86, 38.81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3.3. 1,2-бис-(1,2,4-триазол-1 -ил)этан(IХ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етодика А. К раствору 5.52 г (0.08 моль) </w:t>
      </w:r>
      <w:r>
        <w:rPr>
          <w:sz w:val="22"/>
          <w:lang w:val="en-US"/>
        </w:rPr>
        <w:t>NaN</w:t>
      </w:r>
      <w:r>
        <w:rPr>
          <w:sz w:val="22"/>
        </w:rPr>
        <w:t>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50 мл 2н. НС1 при 0±5 ° С и перемешивании небольшими порциями, чтобы избежать бурного вспенивания, добавляли 7.12 г (0.02 моль) четвертичной соли (</w:t>
      </w:r>
      <w:r>
        <w:rPr>
          <w:sz w:val="22"/>
          <w:lang w:val="en-US"/>
        </w:rPr>
        <w:t>I</w:t>
      </w:r>
      <w:r>
        <w:rPr>
          <w:sz w:val="22"/>
        </w:rPr>
        <w:t>), после чего перемешивали реакционную массу еще 1 час при комнатной температуре. Избыток кислоты нейтрализовали при охлаждении содой. Водный раствор дважды экстрагировали этилацетатом, этилацетат отделяли на воронке, сушили, упаривали. Перекристаллизовывали продукт из дихлорметана. Получали 2.96 г (90 %) 1.2-бис(1,2,4-триазол-1-ил)этана (</w:t>
      </w:r>
      <w:r>
        <w:rPr>
          <w:sz w:val="22"/>
          <w:lang w:val="en-US"/>
        </w:rPr>
        <w:t>IX</w:t>
      </w:r>
      <w:r>
        <w:rPr>
          <w:sz w:val="22"/>
        </w:rPr>
        <w:t>), т. пл. 158-159 °С (из дихлорметана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Найдено %: С-43.60, 43.77, Н-5.03, 5.09, N-51.04, 51.16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Вычислено % : С-43.90, Н-4.88, N-51.2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етодика Б. К раствору 8.4 г (0.1 моль) 4-АТ в 40 мл ДМФА добавляли по каплям при перемешивании 9.4 г (0.05 моль) 1,2-дибромэтана. Реакционную смесь перемешивали при температуре 90 °С в течение 2 часов. Затем упаривали и при интенсивном перемешивании соединяли со 125 мл 2н. НС1, содержащей 13.8 г (0.2 моль) </w:t>
      </w:r>
      <w:r>
        <w:rPr>
          <w:sz w:val="22"/>
          <w:lang w:val="en-US"/>
        </w:rPr>
        <w:t>NaNO</w:t>
      </w:r>
      <w:r>
        <w:rPr>
          <w:sz w:val="22"/>
          <w:vertAlign w:val="subscript"/>
        </w:rPr>
        <w:t>2</w:t>
      </w:r>
      <w:r>
        <w:rPr>
          <w:sz w:val="22"/>
        </w:rPr>
        <w:t>. Перемешивали в течение 1 часа при 0±5 °С. Дальнейшее выделение как в методике А. Выделяли 6.15 г. (75 %) 1,2-бис-( 1,2,4-триазол-1-ил)этана (</w:t>
      </w:r>
      <w:r>
        <w:rPr>
          <w:sz w:val="22"/>
          <w:lang w:val="en-US"/>
        </w:rPr>
        <w:t>IX</w:t>
      </w:r>
      <w:r>
        <w:rPr>
          <w:sz w:val="22"/>
        </w:rPr>
        <w:t>), т.пл. 158-159 °С (из дихлорметана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3.3.1. Бис(1,2,4-триазол-1-ил)алканы (</w:t>
      </w:r>
      <w:r>
        <w:rPr>
          <w:sz w:val="22"/>
          <w:lang w:val="en-US"/>
        </w:rPr>
        <w:t>X</w:t>
      </w:r>
      <w:r>
        <w:rPr>
          <w:sz w:val="22"/>
        </w:rPr>
        <w:t xml:space="preserve">, </w:t>
      </w:r>
      <w:r>
        <w:rPr>
          <w:sz w:val="22"/>
          <w:lang w:val="en-US"/>
        </w:rPr>
        <w:t>XI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 раствору 5.52 г (0.08 моль) </w:t>
      </w:r>
      <w:r>
        <w:rPr>
          <w:sz w:val="22"/>
          <w:lang w:val="en-US"/>
        </w:rPr>
        <w:t>Na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50 мл 2н. НС1 при 0±5 °С и перемешивании небольшими порциями, чтобы избежать бурного вспенивания, добавляли 0.02 моля соответствующей четвертичной соли, после чего перемешивали реакционную массу еще 1 час при комнатной температуре. Избыток кислоты нейтрализовали при охлаждении содой. Водный раствор дважды экстрагировали этилацетатом, этилацетат отделяли на воронке, сушили, упаривали. Перекристаллизовывали продукт из соответствующего растворителя. Получено: 2.49 г (83 %) и бис-(1,2,4-триазол-1-ил)метана (</w:t>
      </w:r>
      <w:r>
        <w:rPr>
          <w:sz w:val="22"/>
          <w:lang w:val="en-US"/>
        </w:rPr>
        <w:t>VIII</w:t>
      </w:r>
      <w:r>
        <w:rPr>
          <w:sz w:val="22"/>
        </w:rPr>
        <w:t>), т.пл. 127-128 °С (из диоксана). Найдено % : С-40.41, 40.27 Н-3.98, 4.02 N- 56.16, 56.31 С</w:t>
      </w:r>
      <w:r>
        <w:rPr>
          <w:sz w:val="22"/>
          <w:vertAlign w:val="subscript"/>
        </w:rPr>
        <w:t>5</w:t>
      </w:r>
      <w:r>
        <w:rPr>
          <w:sz w:val="22"/>
        </w:rPr>
        <w:t>Н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>. Вычислено % : С 40.00, Н 4.00, N 56.0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.03 г (85 %) 1,3-бис-(1,2,4-триазол-1-ил)пропана (</w:t>
      </w:r>
      <w:r>
        <w:rPr>
          <w:sz w:val="22"/>
          <w:lang w:val="en-US"/>
        </w:rPr>
        <w:t>X</w:t>
      </w:r>
      <w:r>
        <w:rPr>
          <w:sz w:val="22"/>
        </w:rPr>
        <w:t xml:space="preserve">), т.пл. 112-113 °С (из дихлорметана). Найдено % : С-47.02, 46.90, Н-5.50, </w:t>
      </w:r>
      <w:r>
        <w:rPr>
          <w:spacing w:val="-4"/>
          <w:sz w:val="22"/>
        </w:rPr>
        <w:t>5.58, N-46.74, 46.79  С</w:t>
      </w:r>
      <w:r>
        <w:rPr>
          <w:spacing w:val="-4"/>
          <w:sz w:val="22"/>
          <w:vertAlign w:val="subscript"/>
        </w:rPr>
        <w:t>7</w:t>
      </w:r>
      <w:r>
        <w:rPr>
          <w:spacing w:val="-4"/>
          <w:sz w:val="22"/>
        </w:rPr>
        <w:t>Н</w:t>
      </w:r>
      <w:r>
        <w:rPr>
          <w:spacing w:val="-4"/>
          <w:sz w:val="22"/>
          <w:vertAlign w:val="subscript"/>
        </w:rPr>
        <w:t>10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  <w:vertAlign w:val="subscript"/>
        </w:rPr>
        <w:t>6</w:t>
      </w:r>
      <w:r>
        <w:rPr>
          <w:spacing w:val="-4"/>
          <w:sz w:val="22"/>
        </w:rPr>
        <w:t>.  Вычислено %: С-47.19,  Н-5.62,  N- 7.1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.53 г (92 %) 1,4-бис-(1,2,4-триазол-1-ил)бутана (</w:t>
      </w:r>
      <w:r>
        <w:rPr>
          <w:sz w:val="22"/>
          <w:lang w:val="en-US"/>
        </w:rPr>
        <w:t>XI</w:t>
      </w:r>
      <w:r>
        <w:rPr>
          <w:sz w:val="22"/>
        </w:rPr>
        <w:t xml:space="preserve">), т.пл. 79-80 °С (из дихлорметана). Найдено % : С-50.47, 50.63, Н-6.31, 6.41, N- 43.24, 43.39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>. Вычислено % : С-50.00, Н-6.25, N-43.7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3.4. Бис(5-аминотетразолил)алканы (</w:t>
      </w:r>
      <w:r>
        <w:rPr>
          <w:sz w:val="22"/>
          <w:lang w:val="en-US"/>
        </w:rPr>
        <w:t>XII</w:t>
      </w:r>
      <w:r>
        <w:rPr>
          <w:sz w:val="22"/>
        </w:rPr>
        <w:t>-</w:t>
      </w:r>
      <w:r>
        <w:rPr>
          <w:sz w:val="22"/>
          <w:lang w:val="en-US"/>
        </w:rPr>
        <w:t>XVII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Бис-1,2-(5-аминотетразол-1-ил)этан (</w:t>
      </w:r>
      <w:r>
        <w:rPr>
          <w:sz w:val="22"/>
          <w:lang w:val="en-US"/>
        </w:rPr>
        <w:t>XII</w:t>
      </w:r>
      <w:r>
        <w:rPr>
          <w:sz w:val="22"/>
        </w:rPr>
        <w:t>), 1-(5-аминотетразол-1-ил)-2-(5-аминотетразол-2-ил) этан (</w:t>
      </w:r>
      <w:r>
        <w:rPr>
          <w:sz w:val="22"/>
          <w:lang w:val="en-US"/>
        </w:rPr>
        <w:t>XIII</w:t>
      </w:r>
      <w:r>
        <w:rPr>
          <w:sz w:val="22"/>
        </w:rPr>
        <w:t>) и бис-1,2-(5-аминотетра-зол-2-ил)этан (</w:t>
      </w:r>
      <w:r>
        <w:rPr>
          <w:sz w:val="22"/>
          <w:lang w:val="en-US"/>
        </w:rPr>
        <w:t>XIV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алиевую соль 5-АТ (КС-5-АТ) получали взаимодействием 100 г (1.03 моль) 5-АТ с 54.4 (1.03 моль) гидроксида калия, раство</w:t>
      </w:r>
      <w:r>
        <w:rPr>
          <w:spacing w:val="-4"/>
          <w:sz w:val="22"/>
        </w:rPr>
        <w:t>ренного в 200 мл воды. Воду упаривали. КС-5-АТ сушили при 90-95</w:t>
      </w:r>
      <w:r>
        <w:rPr>
          <w:sz w:val="22"/>
        </w:rPr>
        <w:t xml:space="preserve"> °С под вакуумом в течение 15-18 часов и получали 105.22 г (77.2 %). После кристаллизации из абсолютного этанола (1:4) КС-5-АТ и сушки получали 90.5 г (76 %) т.пл. 240-242 °С (разл.). Вычислено, % : С - 10.3, Н - 1.8, N - 55.6 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5</w:t>
      </w:r>
      <w:r>
        <w:rPr>
          <w:sz w:val="22"/>
        </w:rPr>
        <w:t>К. Найдено, % : С - 9.8, Н - 1.6, N - 57.2</w:t>
      </w:r>
      <w:r>
        <w:rPr>
          <w:sz w:val="22"/>
          <w:vertAlign w:val="subscript"/>
        </w:rPr>
        <w:t xml:space="preserve">. </w:t>
      </w:r>
      <w:r>
        <w:rPr>
          <w:sz w:val="22"/>
        </w:rPr>
        <w:t>Хранили КС-5-АТ в вакуум-эксикато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одика А. К раствору 7.38 г (0.06 моль) КС 5-АТ в 20 мл ДМФА добавляли по каплям 4.7 г 1,2-дибромэтана (0.025 моль). Реакционную смесь нагревали до 120 °С и перемешивали при заданной температуре 16 часов. Окончание реакции определяли по пробе Бельштейна на органический бром. Осадок КВг отфильтровывали, растворитель отгоняли, остаток затирали с эфиром. Общий выход неочищенных продуктов 4.16 г (85 %). Сухой остаток экстрагировали диоксаном. Из диоксанового раствора выделяли 0.38 г (9 % от общего выхода) бис-1,2-(5-аминотетразол-2-ил) этана (</w:t>
      </w:r>
      <w:r>
        <w:rPr>
          <w:sz w:val="22"/>
          <w:lang w:val="en-US"/>
        </w:rPr>
        <w:t>XIV</w:t>
      </w:r>
      <w:r>
        <w:rPr>
          <w:sz w:val="22"/>
        </w:rPr>
        <w:t xml:space="preserve">). От примеси 1,2-изомера очищают перекристаллизацией из бензола, т.пл. 163-164 °С (из бензола). Вычислено, % : С – 24.49, Н – 4.08, </w:t>
      </w:r>
      <w:r>
        <w:rPr>
          <w:sz w:val="22"/>
          <w:lang w:val="en-US"/>
        </w:rPr>
        <w:t>N</w:t>
      </w:r>
      <w:r>
        <w:rPr>
          <w:sz w:val="22"/>
        </w:rPr>
        <w:t xml:space="preserve">- 71.43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</w:t>
      </w:r>
      <w:r>
        <w:rPr>
          <w:b/>
          <w:sz w:val="22"/>
        </w:rPr>
        <w:t xml:space="preserve">, </w:t>
      </w:r>
      <w:r>
        <w:rPr>
          <w:sz w:val="22"/>
        </w:rPr>
        <w:t>%: С</w:t>
      </w:r>
      <w:r>
        <w:rPr>
          <w:b/>
          <w:sz w:val="22"/>
        </w:rPr>
        <w:t xml:space="preserve"> </w:t>
      </w:r>
      <w:r>
        <w:rPr>
          <w:sz w:val="22"/>
        </w:rPr>
        <w:t>- 25.34, 25.16, Н - 4.33, 4.50, N - 71.06, 71.1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ле экстракции остатка этанолом из спиртового раствора выделили 2.26 г (54 % от общего выхода) 1-(5-аминотетразол-1-ил)-2-(5-аминотетразол-2-ил)этана (</w:t>
      </w:r>
      <w:r>
        <w:rPr>
          <w:sz w:val="22"/>
          <w:lang w:val="en-US"/>
        </w:rPr>
        <w:t>XIII</w:t>
      </w:r>
      <w:r>
        <w:rPr>
          <w:sz w:val="22"/>
        </w:rPr>
        <w:t xml:space="preserve">). От примесей изомеров очищали перекристаллизацией из ацетона, т.пл. 135-136 °С (из ацетона). Вычислено, % : С -24.49, Н - 4.08, N - 71.43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,</w:t>
      </w:r>
      <w:r>
        <w:rPr>
          <w:b/>
          <w:sz w:val="22"/>
        </w:rPr>
        <w:t xml:space="preserve"> </w:t>
      </w:r>
      <w:r>
        <w:rPr>
          <w:sz w:val="22"/>
        </w:rPr>
        <w:t>%: С</w:t>
      </w:r>
      <w:r>
        <w:rPr>
          <w:b/>
          <w:sz w:val="22"/>
        </w:rPr>
        <w:t xml:space="preserve"> </w:t>
      </w:r>
      <w:r>
        <w:rPr>
          <w:sz w:val="22"/>
        </w:rPr>
        <w:t>- 24.30, 24.34, Н - 4.11, 4.18, N - 71.57, 71.4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исталлизацией остатка из дистиллированной воды выделили 1.08 г (26 % от общего выхода) бис-1,2-(5-аминотетразол-1-ил) этана (Х</w:t>
      </w:r>
      <w:r>
        <w:rPr>
          <w:sz w:val="22"/>
          <w:lang w:val="en-US"/>
        </w:rPr>
        <w:t>II</w:t>
      </w:r>
      <w:r>
        <w:rPr>
          <w:sz w:val="22"/>
        </w:rPr>
        <w:t xml:space="preserve">). Перекристаллизовали из воды, т.пл. 226-227 °С (из воды). Вычислено, % : С – 24.49, Н – 4.08, N – 71.43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, %: С - 24.81, 24.74,  Н - 4.53, 4.58,  N - 71.49,  71.62 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одика Б. Раствор 4.7 г 1,2-дибромэтана (0.025 моль) в 25 мл ацетона добавляли к смеси 6.18 г 5-АТ моногидрата (0.06 моль ) и 6.06 триэтиламина (0.06 моль) в 25 мл ацетона. При перемешивании и нагревании до кипения смесь в течение 1 часа становилась гомогенной, после чего перемешивание продолжали еще 2 часа. После охлаждения смесь изомеров (Х</w:t>
      </w:r>
      <w:r>
        <w:rPr>
          <w:sz w:val="22"/>
          <w:lang w:val="en-US"/>
        </w:rPr>
        <w:t>II</w:t>
      </w:r>
      <w:r>
        <w:rPr>
          <w:sz w:val="22"/>
        </w:rPr>
        <w:t>-</w:t>
      </w:r>
      <w:r>
        <w:rPr>
          <w:sz w:val="22"/>
          <w:lang w:val="en-US"/>
        </w:rPr>
        <w:t>XIV</w:t>
      </w:r>
      <w:r>
        <w:rPr>
          <w:sz w:val="22"/>
        </w:rPr>
        <w:t>) отфильтровали от бромида триэтиламмония и упаривали от ацетона. Общий выход неочищенных продуктов 4.27 г (87 %). Разделение и очистка изомеров аналогично методике А. Получали 0.76 г (18 % от общего выхода) бис-1,2-(5-аминотетразол-1-ил)этана (Х</w:t>
      </w:r>
      <w:r>
        <w:rPr>
          <w:sz w:val="22"/>
          <w:lang w:val="en-US"/>
        </w:rPr>
        <w:t>II</w:t>
      </w:r>
      <w:r>
        <w:rPr>
          <w:sz w:val="22"/>
        </w:rPr>
        <w:t>), 2.43 г (57 % от общего выхода) 1-(5-</w:t>
      </w:r>
      <w:r>
        <w:rPr>
          <w:spacing w:val="-4"/>
          <w:sz w:val="22"/>
          <w:szCs w:val="22"/>
        </w:rPr>
        <w:t>аминотетразол-1-ил)-2-(5-аминотетразол-2-ил)этана (</w:t>
      </w:r>
      <w:r>
        <w:rPr>
          <w:spacing w:val="-4"/>
          <w:sz w:val="22"/>
          <w:szCs w:val="22"/>
          <w:lang w:val="en-US"/>
        </w:rPr>
        <w:t>XIII</w:t>
      </w:r>
      <w:r>
        <w:rPr>
          <w:spacing w:val="-4"/>
          <w:sz w:val="22"/>
          <w:szCs w:val="22"/>
        </w:rPr>
        <w:t>), 0.70 г (16 % от общего выхода) бис-1,2-(5-аминотетразол-2-ил)этана (</w:t>
      </w:r>
      <w:r>
        <w:rPr>
          <w:spacing w:val="-4"/>
          <w:sz w:val="22"/>
          <w:szCs w:val="22"/>
          <w:lang w:val="en-US"/>
        </w:rPr>
        <w:t>XIV</w:t>
      </w:r>
      <w:r>
        <w:rPr>
          <w:spacing w:val="-4"/>
          <w:sz w:val="22"/>
          <w:szCs w:val="22"/>
        </w:rPr>
        <w:t>).</w:t>
      </w:r>
    </w:p>
    <w:p>
      <w:pPr>
        <w:pStyle w:val="Normal1"/>
        <w:widowControl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етодика В. К раствору 6.18 г (0.06 моль) 5-АТ моногидрата в 20 мл 40 % раствора КОН добавляли при перемешивании 50 мл этилацетата, 0.92 г (0.0025 моль) тетрабутиламмоний иодида в качестве катализатора и 4.7 г (0.025 моль) 1,2-дибромэтана. Реакционную массу перемешивали при температуре 45-50 °С в течение 8 часов. Отделяли органический слой, водный слой экстрагировали этилацетатом и диэтиловым эфиром, объединенный экстракт сушили над </w:t>
      </w:r>
      <w:r>
        <w:rPr>
          <w:sz w:val="22"/>
          <w:lang w:val="en-US"/>
        </w:rPr>
        <w:t>Mg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и упаривали от растворителей. Общий выход 0.5 г (10 %). Сухой остаток анализировали методом тонкослойной хроматографии на наличие изомеров (Х</w:t>
      </w:r>
      <w:r>
        <w:rPr>
          <w:sz w:val="22"/>
          <w:lang w:val="en-US"/>
        </w:rPr>
        <w:t>II</w:t>
      </w:r>
      <w:r>
        <w:rPr>
          <w:sz w:val="22"/>
        </w:rPr>
        <w:t>-</w:t>
      </w:r>
      <w:r>
        <w:rPr>
          <w:sz w:val="22"/>
          <w:lang w:val="en-US"/>
        </w:rPr>
        <w:t>XIV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Бис-1,3-(5-аминотетразол-1-ил)пропан (</w:t>
      </w:r>
      <w:r>
        <w:rPr>
          <w:sz w:val="22"/>
          <w:lang w:val="en-US"/>
        </w:rPr>
        <w:t>XV</w:t>
      </w:r>
      <w:r>
        <w:rPr>
          <w:sz w:val="22"/>
        </w:rPr>
        <w:t>), 1-(5-аминотетра-зол-1-ил)-3-(5-аминотетразол-2-ил)пропан (</w:t>
      </w:r>
      <w:r>
        <w:rPr>
          <w:sz w:val="22"/>
          <w:lang w:val="en-US"/>
        </w:rPr>
        <w:t>XVII</w:t>
      </w:r>
      <w:r>
        <w:rPr>
          <w:sz w:val="22"/>
        </w:rPr>
        <w:t>) и бис-1,3-(5-амино тетразол-2-ил)пропан (</w:t>
      </w:r>
      <w:r>
        <w:rPr>
          <w:sz w:val="22"/>
          <w:lang w:val="en-US"/>
        </w:rPr>
        <w:t>XVII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Раствор 5.05 г 1,3-дибромпропана (0.025 моль) в 25 мл ацетона добавляли к смеси 6.18 г 5-АТ моногидрата (0.06 моль) и 6.06 г триэтиламина (0.06 моль) в 25 мл ацетона. При перемешивании и нагревании до кипения смесь в течение 1 часа становилась гомогенной, после чего перемешивание продолжали еще 2.5 часа. После охлаждения смесь изомеров (</w:t>
      </w:r>
      <w:r>
        <w:rPr>
          <w:sz w:val="22"/>
          <w:lang w:val="en-US"/>
        </w:rPr>
        <w:t>XV</w:t>
      </w:r>
      <w:r>
        <w:rPr>
          <w:sz w:val="22"/>
        </w:rPr>
        <w:t xml:space="preserve">- </w:t>
      </w:r>
      <w:r>
        <w:rPr>
          <w:sz w:val="22"/>
          <w:lang w:val="en-US"/>
        </w:rPr>
        <w:t>XVII</w:t>
      </w:r>
      <w:r>
        <w:rPr>
          <w:sz w:val="22"/>
        </w:rPr>
        <w:t xml:space="preserve">) отфильтровывали от бромида триэтиламмония и упаривали от ацетона. Остаток затирали с эфиром. Общий выход неочищенных продуктов 4.41 г (84 %). Сухой остаток </w:t>
      </w:r>
      <w:r>
        <w:rPr>
          <w:spacing w:val="-4"/>
          <w:sz w:val="22"/>
        </w:rPr>
        <w:t>экстрагировали диоксаном. Из диоксанового раствора выделяли 0.71</w:t>
      </w:r>
      <w:r>
        <w:rPr>
          <w:sz w:val="22"/>
        </w:rPr>
        <w:t xml:space="preserve"> г (16 % от общего выхода) бис-1,3-(5-аминотетразол-2-ил)пропана (</w:t>
      </w:r>
      <w:r>
        <w:rPr>
          <w:sz w:val="22"/>
          <w:lang w:val="en-US"/>
        </w:rPr>
        <w:t>XVII</w:t>
      </w:r>
      <w:r>
        <w:rPr>
          <w:sz w:val="22"/>
        </w:rPr>
        <w:t xml:space="preserve">). От примеси 1,2-изомера очищали перекристаллизацией из бензола, т.пл. 152-153 °С (из бензола). Вычислено, % : С - 28.57, Н - 4.76, N - 66.67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, %: С - 28.51, 28.58, Н - 4.26, 4.50, N - 66.07, 66.2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ле экстракции остатка этанолом из спиртового раствора выделяли 2.07 г (47 % от общего выхода) 1-(5-аминотетразол-1-ил)-3-(5-аминотетразол-2-ил)пропана (</w:t>
      </w:r>
      <w:r>
        <w:rPr>
          <w:sz w:val="22"/>
          <w:lang w:val="en-US"/>
        </w:rPr>
        <w:t>XVI</w:t>
      </w:r>
      <w:r>
        <w:rPr>
          <w:sz w:val="22"/>
        </w:rPr>
        <w:t>). От примесей изомеров очищали перекристаллизацией из ацетона, т.пл. 117-118 °С (из ацетона). Вычислено, % : С - 28.57; Н - 4.76; N - 66.67  С</w:t>
      </w:r>
      <w:r>
        <w:rPr>
          <w:sz w:val="22"/>
          <w:vertAlign w:val="subscript"/>
        </w:rPr>
        <w:t>5</w:t>
      </w:r>
      <w:r>
        <w:rPr>
          <w:sz w:val="22"/>
        </w:rPr>
        <w:t>Н</w:t>
      </w:r>
      <w:r>
        <w:rPr>
          <w:sz w:val="22"/>
          <w:vertAlign w:val="subscript"/>
        </w:rPr>
        <w:t>10</w:t>
      </w:r>
      <w:r>
        <w:rPr>
          <w:sz w:val="22"/>
        </w:rPr>
        <w:t>Н</w:t>
      </w:r>
      <w:r>
        <w:rPr>
          <w:sz w:val="22"/>
          <w:vertAlign w:val="subscript"/>
        </w:rPr>
        <w:t>10</w:t>
      </w:r>
      <w:r>
        <w:rPr>
          <w:sz w:val="22"/>
        </w:rPr>
        <w:t>. Найдено, % : С - 28.51, 28.58; Н - 4.77, 4.45; N - 66.60, 66.7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исталлизацией остатка из дистиллированной воды выделяли 0.93 г (21 % от общего выхода) бис-1,3-(5-аминотетразол-1-ил)пропана (</w:t>
      </w:r>
      <w:r>
        <w:rPr>
          <w:sz w:val="22"/>
          <w:lang w:val="en-US"/>
        </w:rPr>
        <w:t>XV</w:t>
      </w:r>
      <w:r>
        <w:rPr>
          <w:sz w:val="22"/>
        </w:rPr>
        <w:t>). Перекристаллизовывали из вод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числено, % : С - 28.57, Н - 4.76, N - 66.67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Найдено, % : С - 29.02, 28.87, Н - 4.36, 4.44, N - 66.21, 66.39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ис-1,4-(5-аминотетразол-1-ил)бутан (</w:t>
      </w:r>
      <w:r>
        <w:rPr>
          <w:sz w:val="22"/>
          <w:lang w:val="en-US"/>
        </w:rPr>
        <w:t>XIII</w:t>
      </w:r>
      <w:r>
        <w:rPr>
          <w:sz w:val="22"/>
        </w:rPr>
        <w:t>), 1-(5-аминотетра-зол-1-ил)-4-(5-аминотетразол-2-ил) бутан (</w:t>
      </w:r>
      <w:r>
        <w:rPr>
          <w:sz w:val="22"/>
          <w:lang w:val="en-US"/>
        </w:rPr>
        <w:t>XIX</w:t>
      </w:r>
      <w:r>
        <w:rPr>
          <w:sz w:val="22"/>
        </w:rPr>
        <w:t>) и бис-1,4-(5-амино-тетра-зол-2-ил)бутан (ХХ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твор 5.4 г 1,4-дибромбутана (0.025 моль) в 25 мл ацетона добавляли к смеси 6.18 г 5-</w:t>
      </w:r>
      <w:r>
        <w:rPr>
          <w:sz w:val="22"/>
          <w:lang w:val="en-US"/>
        </w:rPr>
        <w:t>AT</w:t>
      </w:r>
      <w:r>
        <w:rPr>
          <w:sz w:val="22"/>
        </w:rPr>
        <w:t xml:space="preserve"> моногидрата (0.06 моль) и 6.06 г триэтиламина (0.06 моль) в 25 мл ацетона. При перемешивании и нагревании до кипения смесь в течение 2 часов становилась гомогенной, после чего перемешивание продолжали еще 3</w:t>
      </w:r>
      <w:r>
        <w:rPr>
          <w:i/>
          <w:sz w:val="22"/>
        </w:rPr>
        <w:t xml:space="preserve"> </w:t>
      </w:r>
      <w:r>
        <w:rPr>
          <w:sz w:val="22"/>
        </w:rPr>
        <w:t>часа. После охлаждения смесь изомеров (</w:t>
      </w:r>
      <w:r>
        <w:rPr>
          <w:sz w:val="22"/>
          <w:lang w:val="en-US"/>
        </w:rPr>
        <w:t>XIII</w:t>
      </w:r>
      <w:r>
        <w:rPr>
          <w:sz w:val="22"/>
        </w:rPr>
        <w:t xml:space="preserve"> - ХХ) отфильтровали от бромида триэтиламмония и упаривали от ацетона, остаток затирали с эфиром. Общий выход неочищенных продуктов 4.87 г (87 %). Сухой остаток </w:t>
      </w:r>
      <w:r>
        <w:rPr>
          <w:spacing w:val="-4"/>
          <w:sz w:val="22"/>
        </w:rPr>
        <w:t>экстрагировали диоксаном. Из диоксанового раствора выделяли 0.73</w:t>
      </w:r>
      <w:r>
        <w:rPr>
          <w:sz w:val="22"/>
        </w:rPr>
        <w:t xml:space="preserve"> г (15 % от общего выхода) бис-1,4-(5-аминотетразол-2-ил) бутана (</w:t>
      </w:r>
      <w:r>
        <w:rPr>
          <w:sz w:val="22"/>
          <w:lang w:val="en-US"/>
        </w:rPr>
        <w:t>XX</w:t>
      </w:r>
      <w:r>
        <w:rPr>
          <w:sz w:val="22"/>
        </w:rPr>
        <w:t xml:space="preserve">). От примеси 1,2-изомера очищали перекристаллизацией из бензола, т.пл. 147-148 °С (из бензола). Вычислено, % : С - 32.14, Н - 5.36, N - 62.50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, % : С - 32.18, 32.34, Н - 5.00, 5.17, N - 62.45, 62.3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ле экстракции остатка этанолом из спиртового раствора выделяли 2.05 г (42 % от общего выхода) 1-(5-аминотетразол-1-ил)-4-(5-аминотетразол-2-ил)бутана (</w:t>
      </w:r>
      <w:r>
        <w:rPr>
          <w:sz w:val="22"/>
          <w:lang w:val="en-US"/>
        </w:rPr>
        <w:t>XIX</w:t>
      </w:r>
      <w:r>
        <w:rPr>
          <w:sz w:val="22"/>
        </w:rPr>
        <w:t>). От примесей изомеров очищали перекристаллизацией из ацетона, т.пл. 108-109 °С (из ацетона). Вычислено, % : С - 32.14, Н - 5.36, N - 62.50 С</w:t>
      </w:r>
      <w:r>
        <w:rPr>
          <w:sz w:val="22"/>
          <w:vertAlign w:val="subscript"/>
        </w:rPr>
        <w:t>б</w:t>
      </w:r>
      <w:r>
        <w:rPr>
          <w:sz w:val="22"/>
        </w:rPr>
        <w:t>Н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</w:t>
      </w:r>
      <w:r>
        <w:rPr>
          <w:b/>
          <w:sz w:val="22"/>
        </w:rPr>
        <w:t xml:space="preserve">, </w:t>
      </w:r>
      <w:r>
        <w:rPr>
          <w:sz w:val="22"/>
        </w:rPr>
        <w:t>% : С - 32.02, 32,06, Н - 4.98, 5.27, N - 62.51, 62.5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исталлизацией остатка из дистиллированной воды выделяли 1.31 г (27 % от общего выхода) бис-1,4-(5-аминотетразол-1-ил)бутана (</w:t>
      </w:r>
      <w:r>
        <w:rPr>
          <w:sz w:val="22"/>
          <w:lang w:val="en-US"/>
        </w:rPr>
        <w:t>XVIII</w:t>
      </w:r>
      <w:r>
        <w:rPr>
          <w:sz w:val="22"/>
        </w:rPr>
        <w:t>). Перекристаллизовывали из воды, т.пл. 195-196 °С (из воды). Вычислено</w:t>
      </w:r>
      <w:r>
        <w:rPr>
          <w:b/>
          <w:sz w:val="22"/>
        </w:rPr>
        <w:t xml:space="preserve">, </w:t>
      </w:r>
      <w:r>
        <w:rPr>
          <w:sz w:val="22"/>
        </w:rPr>
        <w:t>% : С - 32.14, Н - 5.36, N - 62.50 С</w:t>
      </w:r>
      <w:r>
        <w:rPr>
          <w:sz w:val="22"/>
          <w:vertAlign w:val="subscript"/>
        </w:rPr>
        <w:t>6</w:t>
      </w:r>
      <w:r>
        <w:rPr>
          <w:sz w:val="22"/>
        </w:rPr>
        <w:t>Н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. Найдено, % : С - 31.78, 31.95, Н - 5.23, 5.29, N - 62.14, 62.3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6.3.5. 1,3-Б</w:t>
      </w:r>
      <w:r>
        <w:rPr>
          <w:spacing w:val="-4"/>
          <w:sz w:val="22"/>
        </w:rPr>
        <w:t>ис-(5-аминотетразол-1-ил)-2-оксапропан (</w:t>
      </w:r>
      <w:r>
        <w:rPr>
          <w:spacing w:val="-4"/>
          <w:sz w:val="22"/>
          <w:lang w:val="en-US"/>
        </w:rPr>
        <w:t>XXI</w:t>
      </w:r>
      <w:r>
        <w:rPr>
          <w:spacing w:val="-4"/>
          <w:sz w:val="22"/>
        </w:rPr>
        <w:t>), 1-(5-аминотетразол-1-ил)-3-(5-аминотетразол-2-ил)-2-оксапропан (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z w:val="22"/>
        </w:rPr>
        <w:t>К раствору 7.38 г (0.06 моль) калиевой соли 5-АТ в 20 мл ДМФА добавляли по каплям 5.4 г дихлордиметилового эфира (0.025 моль). Реакционную смесь нагревали до 110 °С и перемешивали при заданной температуре 30 часов. Окончание реакции определяли по пробе Бельштейна на органический бром. Осадок КС1 отфильтровали, растворитель отгоняли, остаток анализировали. Суммарный вы</w:t>
      </w:r>
      <w:r>
        <w:rPr>
          <w:spacing w:val="-4"/>
          <w:sz w:val="22"/>
        </w:rPr>
        <w:t>ход неочищенных продуктов (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, 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2.3 г (44 %). Вычислено, % : С - 22.64; Н - 3.77; N - 66.04 С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>Н</w:t>
      </w:r>
      <w:r>
        <w:rPr>
          <w:spacing w:val="-4"/>
          <w:sz w:val="22"/>
          <w:vertAlign w:val="subscript"/>
        </w:rPr>
        <w:t>8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  <w:vertAlign w:val="subscript"/>
        </w:rPr>
        <w:t>10</w:t>
      </w:r>
      <w:r>
        <w:rPr>
          <w:spacing w:val="-4"/>
          <w:sz w:val="22"/>
        </w:rPr>
        <w:t>О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,5-Бис-(5-аминотетразол-1-ил)-3-оксапентан(ХХ</w:t>
      </w:r>
      <w:r>
        <w:rPr>
          <w:sz w:val="22"/>
          <w:lang w:val="en-US"/>
        </w:rPr>
        <w:t>III</w:t>
      </w:r>
      <w:r>
        <w:rPr>
          <w:sz w:val="22"/>
        </w:rPr>
        <w:t>), 1-(5-ами-нотетразол-1-ил)-5-(5-аминотетразол-2-ил)-3-оксапентана(</w:t>
      </w:r>
      <w:r>
        <w:rPr>
          <w:sz w:val="22"/>
          <w:lang w:val="en-US"/>
        </w:rPr>
        <w:t>XXIV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 раствору 7.38 г (0.06 моль) калиевой соли 5-АТ в 20 мл ДМФА добавляли по каплям 5.4 г (0.025 моль) хлорекса (дихлордиэтилового эфира). Реакционную смесь нагревали до 110 °С и перемешивали при заданной температуре 30 часов. Окончание реакции определяли по пробе Бельштейна на органический бром. Осадок КВг отфильтровали, растворитель отгоняли, остаток анализировали. Общий выход неочищенных продуктов 3.66 г (61 %). После двухкратной кристаллизации из ацетона выделяли 3.18 г (87 % от общего выхода) бис-1,5-(5-аминотетразол-1-ил)-3-оксапентана (</w:t>
      </w:r>
      <w:r>
        <w:rPr>
          <w:sz w:val="22"/>
          <w:lang w:val="en-US"/>
        </w:rPr>
        <w:t>XXIII</w:t>
      </w:r>
      <w:r>
        <w:rPr>
          <w:sz w:val="22"/>
        </w:rPr>
        <w:t>), т.пл. 210-212 °С (из воды). Вычислено, % : С - 30.00, Н - 5.00, N - 58.33 С</w:t>
      </w:r>
      <w:r>
        <w:rPr>
          <w:sz w:val="22"/>
          <w:vertAlign w:val="subscript"/>
        </w:rPr>
        <w:t>6</w:t>
      </w:r>
      <w:r>
        <w:rPr>
          <w:sz w:val="22"/>
        </w:rPr>
        <w:t>Н</w:t>
      </w:r>
      <w:r>
        <w:rPr>
          <w:sz w:val="22"/>
          <w:vertAlign w:val="subscript"/>
        </w:rPr>
        <w:t>12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О. Найдено, % : С - 29.89, 29.92, Н - 5.63, 5.41, N - 58.05, 58.16 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6.4. Методики синтеза комплексных соединений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6.4.1. Комплексные соединения Со (</w:t>
      </w:r>
      <w:r>
        <w:rPr>
          <w:sz w:val="22"/>
          <w:lang w:val="en-US"/>
        </w:rPr>
        <w:t>II</w:t>
      </w:r>
      <w:r>
        <w:rPr>
          <w:sz w:val="22"/>
        </w:rPr>
        <w:t>) получали из водных и водно-этанольных растворов соответствующего лиганда и соли Со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·6Н</w:t>
      </w:r>
      <w:r>
        <w:rPr>
          <w:sz w:val="22"/>
          <w:vertAlign w:val="subscript"/>
        </w:rPr>
        <w:t>2</w:t>
      </w:r>
      <w:r>
        <w:rPr>
          <w:sz w:val="22"/>
        </w:rPr>
        <w:t>О. Соединения промывали водой, ацетоном и сушили до постоянного веса. Состав и параметры синтеза соединений приведен в табл 54.</w:t>
      </w:r>
    </w:p>
    <w:p>
      <w:pPr>
        <w:pStyle w:val="Normal1"/>
        <w:widowControl/>
        <w:ind w:firstLine="397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>
          <w:sz w:val="22"/>
        </w:rPr>
        <w:tab/>
        <w:tab/>
        <w:tab/>
        <w:tab/>
        <w:tab/>
        <w:tab/>
        <w:tab/>
      </w:r>
      <w:r>
        <w:rPr/>
        <w:t xml:space="preserve">  Таблица 54</w:t>
      </w:r>
    </w:p>
    <w:p>
      <w:pPr>
        <w:pStyle w:val="Normal1"/>
        <w:widowControl/>
        <w:spacing w:lineRule="auto" w:line="360"/>
        <w:jc w:val="both"/>
        <w:rPr/>
      </w:pPr>
      <w:r>
        <w:rPr/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>Состав комплексных соединений Со</w:t>
      </w:r>
      <w:r>
        <w:rPr>
          <w:b/>
          <w:sz w:val="22"/>
          <w:vertAlign w:val="superscript"/>
        </w:rPr>
        <w:t xml:space="preserve">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134"/>
        <w:gridCol w:w="1134"/>
        <w:gridCol w:w="142"/>
        <w:gridCol w:w="992"/>
        <w:gridCol w:w="1134"/>
      </w:tblGrid>
      <w:tr>
        <w:trPr>
          <w:trHeight w:val="41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Брутто-форму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Содержание металла, %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Содержание, %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(найдено/вычислено)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/>
            </w:pPr>
            <w:r>
              <w:rPr>
                <w:spacing w:val="-4"/>
              </w:rPr>
              <w:t>ХХХ</w:t>
            </w:r>
            <w:r>
              <w:rPr>
                <w:spacing w:val="-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vertAlign w:val="subscript"/>
              </w:rPr>
              <w:t>4</w:t>
            </w:r>
            <w:r>
              <w:rPr>
                <w:spacing w:val="-4"/>
              </w:rPr>
              <w:t>СоН</w:t>
            </w:r>
            <w:r>
              <w:rPr>
                <w:spacing w:val="-4"/>
                <w:vertAlign w:val="subscript"/>
              </w:rPr>
              <w:t>6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bscript"/>
              </w:rPr>
              <w:t>10</w:t>
            </w:r>
            <w:r>
              <w:rPr>
                <w:spacing w:val="-4"/>
              </w:rPr>
              <w:t>О</w:t>
            </w:r>
            <w:r>
              <w:rPr>
                <w:spacing w:val="-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/>
            </w:pPr>
            <w:r>
              <w:rPr>
                <w:spacing w:val="-4"/>
                <w:lang w:val="en-US"/>
              </w:rPr>
              <w:t>17</w:t>
            </w:r>
            <w:r>
              <w:rPr>
                <w:spacing w:val="-4"/>
              </w:rPr>
              <w:t>.46/16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14.24/13.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1.70/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42.03/40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XX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vertAlign w:val="subscript"/>
              </w:rPr>
              <w:t>5</w:t>
            </w:r>
            <w:r>
              <w:rPr>
                <w:spacing w:val="-4"/>
              </w:rPr>
              <w:t>СоН</w:t>
            </w:r>
            <w:r>
              <w:rPr>
                <w:spacing w:val="-4"/>
                <w:vertAlign w:val="subscript"/>
              </w:rPr>
              <w:t>8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bscript"/>
              </w:rPr>
              <w:t>10</w:t>
            </w:r>
            <w:r>
              <w:rPr>
                <w:spacing w:val="-4"/>
              </w:rPr>
              <w:t>О</w:t>
            </w:r>
            <w:r>
              <w:rPr>
                <w:spacing w:val="-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17.03/16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16.95/16.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2.28/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39.72/38.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XX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vertAlign w:val="subscript"/>
              </w:rPr>
              <w:t>8</w:t>
            </w:r>
            <w:r>
              <w:rPr>
                <w:spacing w:val="-4"/>
              </w:rPr>
              <w:t>СоН</w:t>
            </w:r>
            <w:r>
              <w:rPr>
                <w:spacing w:val="-4"/>
                <w:vertAlign w:val="subscript"/>
              </w:rPr>
              <w:t>14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bscript"/>
              </w:rPr>
              <w:t>10</w:t>
            </w:r>
            <w:r>
              <w:rPr>
                <w:spacing w:val="-4"/>
              </w:rPr>
              <w:t>О</w:t>
            </w:r>
            <w:r>
              <w:rPr>
                <w:spacing w:val="-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15.01/14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23.21/23.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3.65/3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40" w:after="40"/>
              <w:jc w:val="both"/>
              <w:rPr>
                <w:spacing w:val="-4"/>
              </w:rPr>
            </w:pPr>
            <w:r>
              <w:rPr>
                <w:spacing w:val="-4"/>
              </w:rPr>
              <w:t>35.68/34.57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 </w:t>
      </w:r>
    </w:p>
    <w:p>
      <w:pPr>
        <w:pStyle w:val="Normal1"/>
        <w:widowControl/>
        <w:ind w:firstLine="397"/>
        <w:rPr>
          <w:sz w:val="22"/>
        </w:rPr>
      </w:pPr>
      <w:r>
        <w:rPr>
          <w:sz w:val="22"/>
        </w:rPr>
        <w:t xml:space="preserve">6.4.2. Синтез координационных соединений </w:t>
      </w:r>
      <w:r>
        <w:rPr>
          <w:sz w:val="22"/>
          <w:lang w:val="en-US"/>
        </w:rPr>
        <w:t>N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ные соединения никеля получали из водных и водно-этанольных растворов соответствующего лиганда и соли </w:t>
      </w:r>
      <w:r>
        <w:rPr>
          <w:sz w:val="22"/>
          <w:lang w:val="en-US"/>
        </w:rPr>
        <w:t>Ni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·3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. Соединения промывали водой, ацетоном и сушили до постоянного веса. Данные элементного состава комплексных соединений </w:t>
      </w:r>
      <w:r>
        <w:rPr>
          <w:sz w:val="22"/>
          <w:lang w:val="en-US"/>
        </w:rPr>
        <w:t>Ni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приведены в табл. 55.</w:t>
      </w:r>
    </w:p>
    <w:p>
      <w:pPr>
        <w:pStyle w:val="Normal1"/>
        <w:widowControl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 xml:space="preserve">Таблица 55 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Состав комплексных соединений </w:t>
      </w:r>
      <w:r>
        <w:rPr>
          <w:b/>
          <w:sz w:val="22"/>
          <w:lang w:val="en-US"/>
        </w:rPr>
        <w:t>Ni</w:t>
      </w:r>
      <w:r>
        <w:rPr>
          <w:b/>
          <w:sz w:val="22"/>
          <w:vertAlign w:val="superscript"/>
        </w:rPr>
        <w:t xml:space="preserve">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134"/>
        <w:gridCol w:w="1134"/>
        <w:gridCol w:w="1134"/>
      </w:tblGrid>
      <w:tr>
        <w:trPr>
          <w:trHeight w:val="41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1"/>
              <w:widowControl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Брутто-форму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Содержание металла, %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Содержание , %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/>
              <w:t>(найдено/вычислено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/>
            </w:pPr>
            <w:r>
              <w:rPr>
                <w:spacing w:val="-4"/>
              </w:rPr>
              <w:t>ХХХ</w:t>
            </w:r>
            <w:r>
              <w:rPr>
                <w:spacing w:val="-4"/>
                <w:lang w:val="en-US"/>
              </w:rPr>
              <w:t>V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vertAlign w:val="subscript"/>
                <w:lang w:val="en-US"/>
              </w:rPr>
              <w:t>8</w:t>
            </w:r>
            <w:r>
              <w:rPr>
                <w:spacing w:val="-4"/>
              </w:rPr>
              <w:t>Н</w:t>
            </w:r>
            <w:r>
              <w:rPr>
                <w:spacing w:val="-4"/>
                <w:vertAlign w:val="subscript"/>
                <w:lang w:val="en-US"/>
              </w:rPr>
              <w:t>12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bscript"/>
              </w:rPr>
              <w:t>1</w:t>
            </w:r>
            <w:r>
              <w:rPr>
                <w:spacing w:val="-4"/>
                <w:vertAlign w:val="subscript"/>
                <w:lang w:val="en-US"/>
              </w:rPr>
              <w:t>8</w:t>
            </w:r>
            <w:r>
              <w:rPr>
                <w:spacing w:val="-4"/>
                <w:lang w:val="en-US"/>
              </w:rPr>
              <w:t>Ni</w:t>
            </w:r>
            <w:r>
              <w:rPr>
                <w:spacing w:val="-4"/>
              </w:rPr>
              <w:t>О</w:t>
            </w:r>
            <w:r>
              <w:rPr>
                <w:spacing w:val="-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/>
            </w:pPr>
            <w:r>
              <w:rPr>
                <w:spacing w:val="-4"/>
                <w:lang w:val="en-US"/>
              </w:rPr>
              <w:t>10</w:t>
            </w:r>
            <w:r>
              <w:rPr>
                <w:spacing w:val="-4"/>
              </w:rPr>
              <w:t>.83/11.</w:t>
            </w:r>
            <w:r>
              <w:rPr>
                <w:spacing w:val="-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/>
            </w:pPr>
            <w:r>
              <w:rPr>
                <w:spacing w:val="-4"/>
              </w:rPr>
              <w:t>18.79/18</w:t>
            </w:r>
            <w:r>
              <w:rPr>
                <w:spacing w:val="-4"/>
                <w:lang w:val="en-US"/>
              </w:rPr>
              <w:t>/</w:t>
            </w:r>
            <w:r>
              <w:rPr>
                <w:spacing w:val="-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2.36/2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49.75/48.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XXV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vertAlign w:val="subscript"/>
                <w:lang w:val="en-US"/>
              </w:rPr>
              <w:t>10</w:t>
            </w:r>
            <w:r>
              <w:rPr>
                <w:spacing w:val="-4"/>
              </w:rPr>
              <w:t>Н</w:t>
            </w:r>
            <w:r>
              <w:rPr>
                <w:spacing w:val="-4"/>
                <w:vertAlign w:val="subscript"/>
                <w:lang w:val="en-US"/>
              </w:rPr>
              <w:t>16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bscript"/>
              </w:rPr>
              <w:t>1</w:t>
            </w:r>
            <w:r>
              <w:rPr>
                <w:spacing w:val="-4"/>
                <w:vertAlign w:val="subscript"/>
                <w:lang w:val="en-US"/>
              </w:rPr>
              <w:t>8</w:t>
            </w:r>
            <w:r>
              <w:rPr>
                <w:spacing w:val="-4"/>
                <w:lang w:val="en-US"/>
              </w:rPr>
              <w:t>Ni</w:t>
            </w:r>
            <w:r>
              <w:rPr>
                <w:spacing w:val="-4"/>
              </w:rPr>
              <w:t>О</w:t>
            </w:r>
            <w:r>
              <w:rPr>
                <w:spacing w:val="-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  <w:lang w:val="en-US"/>
              </w:rPr>
              <w:t>0</w:t>
            </w:r>
            <w:r>
              <w:rPr>
                <w:spacing w:val="-4"/>
              </w:rPr>
              <w:t>.</w:t>
            </w:r>
            <w:r>
              <w:rPr>
                <w:spacing w:val="-4"/>
                <w:lang w:val="en-US"/>
              </w:rPr>
              <w:t>75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10</w:t>
            </w:r>
            <w:r>
              <w:rPr>
                <w:spacing w:val="-4"/>
              </w:rPr>
              <w:t>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23.16/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2.91/2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48.15/46.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XX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vertAlign w:val="subscript"/>
                <w:lang w:val="en-US"/>
              </w:rPr>
              <w:t>8</w:t>
            </w:r>
            <w:r>
              <w:rPr>
                <w:spacing w:val="-4"/>
              </w:rPr>
              <w:t>Н</w:t>
            </w:r>
            <w:r>
              <w:rPr>
                <w:spacing w:val="-4"/>
                <w:vertAlign w:val="subscript"/>
                <w:lang w:val="en-US"/>
              </w:rPr>
              <w:t>16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bscript"/>
              </w:rPr>
              <w:t>1</w:t>
            </w:r>
            <w:r>
              <w:rPr>
                <w:spacing w:val="-4"/>
                <w:vertAlign w:val="subscript"/>
                <w:lang w:val="en-US"/>
              </w:rPr>
              <w:t>0</w:t>
            </w:r>
            <w:r>
              <w:rPr>
                <w:spacing w:val="-4"/>
                <w:lang w:val="en-US"/>
              </w:rPr>
              <w:t>Ni</w:t>
            </w:r>
            <w:r>
              <w:rPr>
                <w:spacing w:val="-4"/>
              </w:rPr>
              <w:t>О</w:t>
            </w:r>
            <w:r>
              <w:rPr>
                <w:spacing w:val="-4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14.41/13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23.91/22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3.69/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35.02/33.10</w:t>
            </w:r>
          </w:p>
        </w:tc>
      </w:tr>
    </w:tbl>
    <w:p>
      <w:pPr>
        <w:pStyle w:val="Normal1"/>
        <w:widowControl/>
        <w:spacing w:lineRule="auto" w:line="360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1"/>
        <w:widowControl/>
        <w:ind w:firstLine="397"/>
        <w:rPr>
          <w:sz w:val="22"/>
        </w:rPr>
      </w:pPr>
      <w:r>
        <w:rPr>
          <w:sz w:val="22"/>
        </w:rPr>
        <w:t xml:space="preserve">6.4.3. Синтез комплексных соединений </w:t>
      </w:r>
      <w:r>
        <w:rPr>
          <w:sz w:val="22"/>
          <w:lang w:val="en-US"/>
        </w:rPr>
        <w:t>Cu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</w:t>
      </w:r>
    </w:p>
    <w:p>
      <w:pPr>
        <w:pStyle w:val="Normal1"/>
        <w:widowControl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1"/>
        <w:widowControl/>
        <w:ind w:firstLine="397"/>
        <w:rPr>
          <w:spacing w:val="-4"/>
          <w:sz w:val="22"/>
        </w:rPr>
      </w:pPr>
      <w:r>
        <w:rPr>
          <w:spacing w:val="-4"/>
          <w:sz w:val="22"/>
        </w:rPr>
        <w:t>Динитрато-ди-{бис-[3,3’-(5-амино-1,2,4-триазолил)]}медь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(</w:t>
      </w:r>
      <w:r>
        <w:rPr>
          <w:spacing w:val="-4"/>
          <w:sz w:val="22"/>
          <w:lang w:val="en-US"/>
        </w:rPr>
        <w:t>IXL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4.95 г. (0.03 моль) БАТ растворяли при перемешивании в 300 мл кипящей воды и прибавляли к этому раствору 3.62 г (0.015 моль)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·3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. При перемешивании реакционной массы в течение 30 минут выпадал осадок, который фильтровали, промывали водой и этанолом и сушили до постоянного веса. Выделено 5.83 г (63 %) продукта. т. пл. 212-214 ˚С. Вычислено, %: С - 18.52, Н - </w:t>
      </w:r>
      <w:r>
        <w:rPr>
          <w:spacing w:val="-4"/>
          <w:sz w:val="22"/>
        </w:rPr>
        <w:t xml:space="preserve">2.43,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 - 44.14  С</w:t>
      </w:r>
      <w:r>
        <w:rPr>
          <w:spacing w:val="-4"/>
          <w:sz w:val="22"/>
          <w:vertAlign w:val="subscript"/>
        </w:rPr>
        <w:t>8</w:t>
      </w:r>
      <w:r>
        <w:rPr>
          <w:spacing w:val="-4"/>
          <w:sz w:val="22"/>
          <w:lang w:val="en-US"/>
        </w:rPr>
        <w:t>Cu</w:t>
      </w:r>
      <w:r>
        <w:rPr>
          <w:spacing w:val="-4"/>
          <w:sz w:val="22"/>
        </w:rPr>
        <w:t>Н</w:t>
      </w:r>
      <w:r>
        <w:rPr>
          <w:spacing w:val="-4"/>
          <w:sz w:val="22"/>
          <w:vertAlign w:val="subscript"/>
        </w:rPr>
        <w:t>12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  <w:vertAlign w:val="subscript"/>
        </w:rPr>
        <w:t>18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6</w:t>
      </w:r>
      <w:r>
        <w:rPr>
          <w:spacing w:val="-4"/>
          <w:sz w:val="22"/>
        </w:rPr>
        <w:t xml:space="preserve">. Найдено, %: С - 18.73, Н - 2.44,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 - 43.45</w:t>
      </w:r>
      <w:r>
        <w:rPr>
          <w:spacing w:val="-4"/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pacing w:val="-4"/>
          <w:sz w:val="22"/>
          <w:vertAlign w:val="subscript"/>
        </w:rPr>
      </w:pPr>
      <w:r>
        <w:rPr>
          <w:spacing w:val="-4"/>
          <w:sz w:val="22"/>
          <w:vertAlign w:val="subscript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Динитрато-ди-{бис-[3,3’-(5-амино-1,2,4-триазолил)метан]} медь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(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 100 мл раствора 5.39 г (0.03 моль) при температуре 95 ˚С прибавляли 3.62 г (0.015 моль)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·3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 в 50 мл дистиллированной воды. После выдерживания реакционной массы на холоде в течение суток выделяли 5.66 г (69 %) комплекса, т. пл. 259-264 ˚С. Вычислено, %: С - 20.94; Н - 2.68, </w:t>
      </w:r>
      <w:r>
        <w:rPr>
          <w:sz w:val="22"/>
          <w:lang w:val="en-US"/>
        </w:rPr>
        <w:t>N</w:t>
      </w:r>
      <w:r>
        <w:rPr>
          <w:sz w:val="22"/>
        </w:rPr>
        <w:t xml:space="preserve"> - 42.50 С</w:t>
      </w:r>
      <w:r>
        <w:rPr>
          <w:sz w:val="22"/>
          <w:vertAlign w:val="subscript"/>
        </w:rPr>
        <w:t>9</w:t>
      </w:r>
      <w:r>
        <w:rPr>
          <w:sz w:val="22"/>
        </w:rPr>
        <w:t>С</w:t>
      </w:r>
      <w:r>
        <w:rPr>
          <w:sz w:val="22"/>
          <w:lang w:val="en-US"/>
        </w:rPr>
        <w:t>u</w:t>
      </w:r>
      <w:r>
        <w:rPr>
          <w:sz w:val="22"/>
        </w:rPr>
        <w:t>Н</w:t>
      </w:r>
      <w:r>
        <w:rPr>
          <w:sz w:val="22"/>
          <w:vertAlign w:val="subscript"/>
        </w:rPr>
        <w:t>1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8</w:t>
      </w:r>
      <w:r>
        <w:rPr>
          <w:sz w:val="22"/>
        </w:rPr>
        <w:t>О</w:t>
      </w:r>
      <w:r>
        <w:rPr>
          <w:sz w:val="22"/>
          <w:vertAlign w:val="subscript"/>
        </w:rPr>
        <w:t>6</w:t>
      </w:r>
      <w:r>
        <w:rPr>
          <w:sz w:val="22"/>
        </w:rPr>
        <w:t xml:space="preserve">. Найдено,%:С - 21.90, Н - 2.91, </w:t>
      </w:r>
      <w:r>
        <w:rPr>
          <w:sz w:val="22"/>
          <w:lang w:val="en-US"/>
        </w:rPr>
        <w:t>N</w:t>
      </w:r>
      <w:r>
        <w:rPr>
          <w:sz w:val="22"/>
        </w:rPr>
        <w:t xml:space="preserve"> - 40.9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 динитрато-ди-{бис-[3,3’-(5-амино-1,2,4-триазолил) этан]}меди(</w:t>
      </w:r>
      <w:r>
        <w:rPr>
          <w:sz w:val="22"/>
          <w:lang w:val="en-US"/>
        </w:rPr>
        <w:t>II</w:t>
      </w:r>
      <w:r>
        <w:rPr>
          <w:sz w:val="22"/>
        </w:rPr>
        <w:t>) (</w:t>
      </w:r>
      <w:r>
        <w:rPr>
          <w:sz w:val="22"/>
          <w:lang w:val="en-US"/>
        </w:rPr>
        <w:t>VIIL</w:t>
      </w:r>
      <w:r>
        <w:rPr>
          <w:sz w:val="22"/>
        </w:rPr>
        <w:t>) и динитрато-ди-{бис-[3,3’-(5-амино-1,2,4-триазолил)пропан]}меди(</w:t>
      </w:r>
      <w:r>
        <w:rPr>
          <w:sz w:val="22"/>
          <w:lang w:val="en-US"/>
        </w:rPr>
        <w:t>II</w:t>
      </w:r>
      <w:r>
        <w:rPr>
          <w:sz w:val="22"/>
        </w:rPr>
        <w:t>) (</w:t>
      </w:r>
      <w:r>
        <w:rPr>
          <w:sz w:val="22"/>
          <w:lang w:val="en-US"/>
        </w:rPr>
        <w:t>VIL</w:t>
      </w:r>
      <w:r>
        <w:rPr>
          <w:sz w:val="22"/>
        </w:rPr>
        <w:t>) осуществлялся аналогично преды-дущему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Динитрато-ди-{бис-[3,3’-(5-амино-1,2,4-триазолил)бутан </w:t>
      </w:r>
      <w:r>
        <w:rPr>
          <w:sz w:val="22"/>
        </w:rPr>
        <w:t>аква]} меди(</w:t>
      </w:r>
      <w:r>
        <w:rPr>
          <w:sz w:val="22"/>
          <w:lang w:val="en-US"/>
        </w:rPr>
        <w:t>II</w:t>
      </w:r>
      <w:r>
        <w:rPr>
          <w:sz w:val="22"/>
        </w:rPr>
        <w:t>) (</w:t>
      </w:r>
      <w:r>
        <w:rPr>
          <w:sz w:val="22"/>
          <w:lang w:val="en-US"/>
        </w:rPr>
        <w:t>VL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ab/>
        <w:t xml:space="preserve">6.65 г. (0.03 моль) растворяли при перемешивании в 100 мл горячей дистиллированной воды. После чего прибавляли по каплям, не прекращая перемешивания, 50 мл 5.6 % раствора нитрата меди. Реакционную массу выдерживали при перемешивании в течение часа. Выделяли 3.76 г (65 %) соли </w:t>
      </w:r>
      <w:r>
        <w:rPr>
          <w:sz w:val="22"/>
          <w:lang w:val="en-US"/>
        </w:rPr>
        <w:t>VL</w:t>
      </w:r>
      <w:r>
        <w:rPr>
          <w:sz w:val="22"/>
        </w:rPr>
        <w:t xml:space="preserve">, т. пл. 268-272 ˚С. Вычислено, %: С - 25.09, Н - 3.21, </w:t>
      </w:r>
      <w:r>
        <w:rPr>
          <w:sz w:val="22"/>
          <w:lang w:val="en-US"/>
        </w:rPr>
        <w:t>N</w:t>
      </w:r>
      <w:r>
        <w:rPr>
          <w:sz w:val="22"/>
        </w:rPr>
        <w:t xml:space="preserve"> - 32.81 С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Cu</w:t>
      </w:r>
      <w:r>
        <w:rPr>
          <w:sz w:val="22"/>
        </w:rPr>
        <w:t>Н</w:t>
      </w:r>
      <w:r>
        <w:rPr>
          <w:sz w:val="22"/>
          <w:vertAlign w:val="subscript"/>
        </w:rPr>
        <w:t>16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О</w:t>
      </w:r>
      <w:r>
        <w:rPr>
          <w:sz w:val="22"/>
          <w:vertAlign w:val="subscript"/>
        </w:rPr>
        <w:t>7</w:t>
      </w:r>
      <w:r>
        <w:rPr>
          <w:sz w:val="22"/>
        </w:rPr>
        <w:t xml:space="preserve">. Найдено, %: С - 25.22, Н - 3.60, </w:t>
      </w:r>
      <w:r>
        <w:rPr>
          <w:sz w:val="22"/>
          <w:lang w:val="en-US"/>
        </w:rPr>
        <w:t>N</w:t>
      </w:r>
      <w:r>
        <w:rPr>
          <w:sz w:val="22"/>
        </w:rPr>
        <w:t xml:space="preserve"> - 31.90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8"/>
          <w:sz w:val="22"/>
        </w:rPr>
        <w:t>Синтез динитрато-ди-{бис-[3,3’-(5-амино-1,2,4-триазолил)пентан аква]}меди (</w:t>
      </w:r>
      <w:r>
        <w:rPr>
          <w:spacing w:val="-8"/>
          <w:sz w:val="22"/>
          <w:lang w:val="en-US"/>
        </w:rPr>
        <w:t>II</w:t>
      </w:r>
      <w:r>
        <w:rPr>
          <w:spacing w:val="-8"/>
          <w:sz w:val="22"/>
        </w:rPr>
        <w:t>) (</w:t>
      </w:r>
      <w:r>
        <w:rPr>
          <w:spacing w:val="-8"/>
          <w:sz w:val="22"/>
          <w:lang w:val="en-US"/>
        </w:rPr>
        <w:t>I</w:t>
      </w:r>
      <w:r>
        <w:rPr>
          <w:sz w:val="22"/>
          <w:lang w:val="en-US"/>
        </w:rPr>
        <w:t>V</w:t>
      </w:r>
      <w:r>
        <w:rPr>
          <w:spacing w:val="-8"/>
          <w:sz w:val="22"/>
          <w:lang w:val="en-US"/>
        </w:rPr>
        <w:t>L</w:t>
      </w:r>
      <w:r>
        <w:rPr>
          <w:spacing w:val="-8"/>
          <w:sz w:val="22"/>
        </w:rPr>
        <w:t>) и динитрато-ди-{бис-[3,3’-(5-амино-1,2,4-триазолил) гептан  аква]} меди (</w:t>
      </w:r>
      <w:r>
        <w:rPr>
          <w:spacing w:val="-8"/>
          <w:sz w:val="22"/>
          <w:lang w:val="en-US"/>
        </w:rPr>
        <w:t>II</w:t>
      </w:r>
      <w:r>
        <w:rPr>
          <w:spacing w:val="-8"/>
          <w:sz w:val="22"/>
        </w:rPr>
        <w:t>) (</w:t>
      </w:r>
      <w:r>
        <w:rPr>
          <w:spacing w:val="-8"/>
          <w:sz w:val="22"/>
          <w:lang w:val="en-US"/>
        </w:rPr>
        <w:t>IIIL</w:t>
      </w:r>
      <w:r>
        <w:rPr>
          <w:spacing w:val="-8"/>
          <w:sz w:val="22"/>
        </w:rPr>
        <w:t>) – проводили аналогично описан-ному выш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Динитрато-ди-{бис-[3,3’-(5-амино-1,2,4-триазолил)октан аква</w:t>
      </w:r>
      <w:r>
        <w:rPr>
          <w:spacing w:val="-8"/>
          <w:sz w:val="22"/>
        </w:rPr>
        <w:t>]} медь (</w:t>
      </w:r>
      <w:r>
        <w:rPr>
          <w:spacing w:val="-8"/>
          <w:sz w:val="22"/>
          <w:lang w:val="en-US"/>
        </w:rPr>
        <w:t>II</w:t>
      </w:r>
      <w:r>
        <w:rPr>
          <w:spacing w:val="-8"/>
          <w:sz w:val="22"/>
        </w:rPr>
        <w:t>) (</w:t>
      </w:r>
      <w:r>
        <w:rPr>
          <w:spacing w:val="-8"/>
          <w:sz w:val="22"/>
          <w:lang w:val="en-US"/>
        </w:rPr>
        <w:t>IIL</w:t>
      </w:r>
      <w:r>
        <w:rPr>
          <w:spacing w:val="-8"/>
          <w:sz w:val="22"/>
        </w:rPr>
        <w:t xml:space="preserve">) </w:t>
      </w:r>
    </w:p>
    <w:p>
      <w:pPr>
        <w:pStyle w:val="Normal1"/>
        <w:widowControl/>
        <w:ind w:firstLine="397"/>
        <w:jc w:val="both"/>
        <w:rPr>
          <w:spacing w:val="-8"/>
          <w:sz w:val="22"/>
        </w:rPr>
      </w:pPr>
      <w:r>
        <w:rPr>
          <w:spacing w:val="-8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.66 г. (0.006 моль) БАТ растворяли при перемешивании в 50 мл 5%-ого </w:t>
      </w:r>
      <w:r>
        <w:rPr>
          <w:sz w:val="22"/>
          <w:lang w:val="en-US"/>
        </w:rPr>
        <w:t>Na</w:t>
      </w:r>
      <w:r>
        <w:rPr>
          <w:sz w:val="22"/>
        </w:rPr>
        <w:t>ОН. К полученному раствору прибавляли 2.89 г. (0.012 моль)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·3Н</w:t>
      </w:r>
      <w:r>
        <w:rPr>
          <w:sz w:val="22"/>
          <w:vertAlign w:val="subscript"/>
        </w:rPr>
        <w:t>2</w:t>
      </w:r>
      <w:r>
        <w:rPr>
          <w:sz w:val="22"/>
        </w:rPr>
        <w:t>О, растворенного в 50 мл дистиллированной воды. Реакционную массу выдерживали в течение  30 минут при постоянном перемешивании</w:t>
      </w:r>
      <w:r>
        <w:rPr>
          <w:sz w:val="22"/>
          <w:vertAlign w:val="subscript"/>
        </w:rPr>
        <w:t xml:space="preserve">. </w:t>
      </w:r>
      <w:r>
        <w:rPr>
          <w:sz w:val="22"/>
        </w:rPr>
        <w:t xml:space="preserve">Осадок образовывался при медленном прибавлении к реакционной массе 100 мл этанола. Выделяли 1.82 г (63.1 %). т. пл. 245-248 ˚С. Вычислено, %: С - 24.80, Н - 4.96, </w:t>
      </w:r>
      <w:r>
        <w:rPr>
          <w:sz w:val="22"/>
          <w:lang w:val="en-US"/>
        </w:rPr>
        <w:t>N</w:t>
      </w:r>
      <w:r>
        <w:rPr>
          <w:sz w:val="22"/>
        </w:rPr>
        <w:t xml:space="preserve"> - 23.14 С</w:t>
      </w:r>
      <w:r>
        <w:rPr>
          <w:sz w:val="22"/>
          <w:vertAlign w:val="subscript"/>
        </w:rPr>
        <w:t>14</w:t>
      </w:r>
      <w:r>
        <w:rPr>
          <w:sz w:val="22"/>
          <w:lang w:val="en-US"/>
        </w:rPr>
        <w:t>Cu</w:t>
      </w:r>
      <w:r>
        <w:rPr>
          <w:sz w:val="22"/>
        </w:rPr>
        <w:t>Н</w:t>
      </w:r>
      <w:r>
        <w:rPr>
          <w:sz w:val="22"/>
          <w:vertAlign w:val="subscript"/>
        </w:rPr>
        <w:t>2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0</w:t>
      </w:r>
      <w:r>
        <w:rPr>
          <w:sz w:val="22"/>
        </w:rPr>
        <w:t>О</w:t>
      </w:r>
      <w:r>
        <w:rPr>
          <w:sz w:val="22"/>
          <w:vertAlign w:val="subscript"/>
        </w:rPr>
        <w:t>7</w:t>
      </w:r>
      <w:r>
        <w:rPr>
          <w:sz w:val="22"/>
        </w:rPr>
        <w:t xml:space="preserve">. Найдено, %: С - 25.63, Н - 4.99, </w:t>
      </w:r>
      <w:r>
        <w:rPr>
          <w:sz w:val="22"/>
          <w:lang w:val="en-US"/>
        </w:rPr>
        <w:t>N</w:t>
      </w:r>
      <w:r>
        <w:rPr>
          <w:sz w:val="22"/>
        </w:rPr>
        <w:t xml:space="preserve"> - 25.16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4.4. Комплексные соединения 5-аминотетразола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Нитрат-ди-(5-аминотетразол)кобальта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творяли 6.0 г 5-аминотетразола в 25 мл горячей воды. К полученному раствору по каплям прибавляли 6.72 г Со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25 мл горячей воды. Выпавший осадок отфильтровывали, промывали горячей водой и ацетоном, после чего сушили на воздухе. Вычислено, %: С - 6.73, Н - 1.70, </w:t>
      </w:r>
      <w:r>
        <w:rPr>
          <w:sz w:val="22"/>
          <w:lang w:val="en-US"/>
        </w:rPr>
        <w:t>N</w:t>
      </w:r>
      <w:r>
        <w:rPr>
          <w:sz w:val="22"/>
        </w:rPr>
        <w:t xml:space="preserve"> - 38.55 С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C</w:t>
      </w:r>
      <w:r>
        <w:rPr>
          <w:sz w:val="22"/>
        </w:rPr>
        <w:t>оН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12</w:t>
      </w:r>
      <w:r>
        <w:rPr>
          <w:sz w:val="22"/>
        </w:rPr>
        <w:t>О</w:t>
      </w:r>
      <w:r>
        <w:rPr>
          <w:sz w:val="22"/>
          <w:vertAlign w:val="subscript"/>
        </w:rPr>
        <w:t xml:space="preserve">6. </w:t>
      </w:r>
      <w:r>
        <w:rPr>
          <w:sz w:val="22"/>
        </w:rPr>
        <w:t xml:space="preserve">Найдено, %: С - 7.03, Н - 1.77, </w:t>
      </w:r>
      <w:r>
        <w:rPr>
          <w:sz w:val="22"/>
          <w:lang w:val="en-US"/>
        </w:rPr>
        <w:t>N</w:t>
      </w:r>
      <w:r>
        <w:rPr>
          <w:sz w:val="22"/>
        </w:rPr>
        <w:t xml:space="preserve"> – 39.17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итрат ди-[бис-(5-аминотетразолил)метан]меди (</w:t>
      </w:r>
      <w:r>
        <w:rPr>
          <w:sz w:val="22"/>
          <w:lang w:val="en-US"/>
        </w:rPr>
        <w:t>II</w:t>
      </w:r>
      <w:r>
        <w:rPr>
          <w:sz w:val="22"/>
        </w:rPr>
        <w:t xml:space="preserve">)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</w:rPr>
        <w:t xml:space="preserve">Синтезирован аналогично. Выход 8.2 г  (51 %). </w:t>
        <w:tab/>
        <w:t xml:space="preserve">Вычислено, %: С - 14.75, Н - 3.57, </w:t>
      </w:r>
      <w:r>
        <w:rPr>
          <w:sz w:val="22"/>
          <w:lang w:val="en-US"/>
        </w:rPr>
        <w:t>N</w:t>
      </w:r>
      <w:r>
        <w:rPr>
          <w:sz w:val="22"/>
        </w:rPr>
        <w:t xml:space="preserve"> - 62.30 С</w:t>
      </w:r>
      <w:r>
        <w:rPr>
          <w:sz w:val="22"/>
          <w:vertAlign w:val="subscript"/>
        </w:rPr>
        <w:t>6</w:t>
      </w:r>
      <w:r>
        <w:rPr>
          <w:sz w:val="22"/>
          <w:lang w:val="en-US"/>
        </w:rPr>
        <w:t>Cu</w:t>
      </w:r>
      <w:r>
        <w:rPr>
          <w:sz w:val="22"/>
        </w:rPr>
        <w:t>Н</w:t>
      </w:r>
      <w:r>
        <w:rPr>
          <w:sz w:val="22"/>
          <w:vertAlign w:val="subscript"/>
        </w:rPr>
        <w:t>16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22</w:t>
      </w:r>
      <w:r>
        <w:rPr>
          <w:sz w:val="22"/>
        </w:rPr>
        <w:t>О</w:t>
      </w:r>
      <w:r>
        <w:rPr>
          <w:sz w:val="22"/>
          <w:vertAlign w:val="subscript"/>
        </w:rPr>
        <w:t>6</w:t>
      </w:r>
      <w:r>
        <w:rPr>
          <w:sz w:val="22"/>
        </w:rPr>
        <w:t xml:space="preserve">. Найдено, %: С - 15.31, Н - 3.63, </w:t>
      </w:r>
      <w:r>
        <w:rPr>
          <w:sz w:val="22"/>
          <w:lang w:val="en-US"/>
        </w:rPr>
        <w:t>N</w:t>
      </w:r>
      <w:r>
        <w:rPr>
          <w:sz w:val="22"/>
        </w:rPr>
        <w:t xml:space="preserve"> - 62.95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Нитрат ди-[бис-(5-аминотетразолил)этан]меди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творяли 9.1 г бис-(5-аминотетразолил)этана в 30 мл кипящей воды. К полученному раствору прибавляли 8.0 г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·3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растворенного в 25 мл воды. Осадок отфильтровывали, промывали горячей водой и этанолом и сушили на воздухе, а затем в вакуум-эксикаторе до постоянного веса. Вычислено, %: С - 18.60, Н - 3.88, </w:t>
      </w:r>
      <w:r>
        <w:rPr>
          <w:sz w:val="22"/>
          <w:lang w:val="en-US"/>
        </w:rPr>
        <w:t>N</w:t>
      </w:r>
      <w:r>
        <w:rPr>
          <w:sz w:val="22"/>
        </w:rPr>
        <w:t xml:space="preserve"> - 58.91 </w:t>
      </w:r>
      <w:r>
        <w:rPr>
          <w:sz w:val="22"/>
          <w:lang w:val="en-US"/>
        </w:rPr>
        <w:t>Cu</w:t>
      </w:r>
      <w:r>
        <w:rPr>
          <w:sz w:val="22"/>
        </w:rPr>
        <w:t>С</w:t>
      </w:r>
      <w:r>
        <w:rPr>
          <w:sz w:val="22"/>
          <w:vertAlign w:val="subscript"/>
        </w:rPr>
        <w:t>8</w:t>
      </w:r>
      <w:r>
        <w:rPr>
          <w:sz w:val="22"/>
        </w:rPr>
        <w:t>Н</w:t>
      </w:r>
      <w:r>
        <w:rPr>
          <w:sz w:val="22"/>
          <w:vertAlign w:val="subscript"/>
        </w:rPr>
        <w:t>2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22</w:t>
      </w:r>
      <w:r>
        <w:rPr>
          <w:sz w:val="22"/>
        </w:rPr>
        <w:t>О</w:t>
      </w:r>
      <w:r>
        <w:rPr>
          <w:sz w:val="22"/>
          <w:vertAlign w:val="subscript"/>
        </w:rPr>
        <w:t xml:space="preserve">.  </w:t>
      </w:r>
      <w:r>
        <w:rPr>
          <w:sz w:val="22"/>
        </w:rPr>
        <w:t xml:space="preserve">Найдено, %: С - 19.25, Н - 3.84, </w:t>
      </w:r>
      <w:r>
        <w:rPr>
          <w:sz w:val="22"/>
          <w:lang w:val="en-US"/>
        </w:rPr>
        <w:t>N</w:t>
      </w:r>
      <w:r>
        <w:rPr>
          <w:sz w:val="22"/>
        </w:rPr>
        <w:t xml:space="preserve"> - 59.3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6.5. Методики получения олигоамидов амино- 1,2,4-триазола и тетр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5.1. Межфазная поликонденсация в системе "газ-жидкость"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Опыты проводились на специальной установке, подробно описанной в работе [236] и состоящей из стекляного стакана-реактора, нагревателя, жидкостной бани с терморегулятором и испарителя оксалилхлорида. Чтобы избежать конденсации паров ОХ, испаритель и стакан-реактор с исходным раствором диамина выдерживались в ходе опытов при температуре выше точки кипения  ОХ (65-99 ˚С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 xml:space="preserve">Типовая методика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100 мл воды растворяют 0.03 моль диамина и 2.4 г (0.06 моль) гидроксида натрия. Полученный раствор заливают в стакан-реактор, снабженный терморегулятором и помещенный в водно-солевую баню. После того как содержимое стакан-ректора достигнет заданной температуры (обычно 98±1˚С), в стакан вносят тонкостенный стеклянный испаритель, содержащий заранее взятую навеску 3.81 г (0.03 моль) оксалилхлорида. Пары ОХ через газоотводную трубку барботируются сквозь слой водно-щелочного раствора диамина в течение 3-4 минут, затем термостатирование прекращают и реакционной массе дают остыть до комнатной температуры. Выпавший в виде окрашенных хлопьев олигоамид отфильтровывают на воронке Шотта, промывают водой до отрицательной реакции на ион С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 xml:space="preserve">- </w:t>
      </w:r>
      <w:r>
        <w:rPr>
          <w:sz w:val="22"/>
        </w:rPr>
        <w:t xml:space="preserve"> и ацетоном. 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Для очистки от непрореагировавших мономеров и других низкомолекулрных примесей ОЛАМТА кипятили в 100 мл 50 % водного ацетона в колбе с обратным холодильником в течение 3-х часов. Затем вещество отжимали на воронке Шотта, промывали ацетоном и эфиром и сушили при 80 ˚С (1-2 тор.) в течение 12 часов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Условия синтеза и выходы ОЛАМТА приведены в табл. 56.</w:t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5.2. Межфазная поликонденсация в системе «жидкость-жидкость»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получения олигоамидов жидкофазным способом исполь</w:t>
      </w:r>
      <w:r>
        <w:rPr>
          <w:spacing w:val="-4"/>
          <w:sz w:val="22"/>
        </w:rPr>
        <w:t>зовалось то же оборудование, что и при поликонденсации в растворе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Типовая методика</w:t>
      </w:r>
    </w:p>
    <w:p>
      <w:pPr>
        <w:pStyle w:val="Normal1"/>
        <w:widowControl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стеклянную колбу гомогенизатора сливают последовательно раствор 0.01 моль диамина и 0.02 моль (0.8 г) гидроксида натрия в 200 мл воды и раствор 0.01 моль дихлорангидрида в 200 мл сухого гексана. Затем одновременно включаю мешалку и таймер. Время перемешивания 5 минут при числе оборотов мешалки n=7000±100 об/мин. По окончании перемешивания реакционную массу, представляющую собой окрашенную эмульсию  или гель, разделяли на центрифуге «МР</w:t>
      </w:r>
      <w:r>
        <w:rPr>
          <w:spacing w:val="-4"/>
          <w:sz w:val="22"/>
          <w:szCs w:val="22"/>
          <w:lang w:val="en-US"/>
        </w:rPr>
        <w:t>W</w:t>
      </w:r>
      <w:r>
        <w:rPr>
          <w:spacing w:val="-4"/>
          <w:sz w:val="22"/>
          <w:szCs w:val="22"/>
        </w:rPr>
        <w:t xml:space="preserve">-2». Центрифугирование проводилось в течение 3-5 минут при скорости вращения ротора около 5 тыс. об/мин. После декантации осадок олигоамида промывали ацетоном и вновь центрифугировали. При этом происходило разрушение геля и продукт реакции выделялся в виде компактного, хорошо фильтрующегося осадка, который затем очищали и сушили, как описано в разделе 6.5.1. </w:t>
      </w:r>
    </w:p>
    <w:p>
      <w:pPr>
        <w:pStyle w:val="Normal1"/>
        <w:widowControl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6.5.3. Поликонденсация в растворе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аппаратов-реакторов были опробованы различные конструкции быстроходных смесителей. Наиболее пригодным для проведения низкотемпературного полиамидирования  в растворе являются гомогенизаторы «МР</w:t>
      </w:r>
      <w:r>
        <w:rPr>
          <w:spacing w:val="-4"/>
          <w:sz w:val="22"/>
          <w:szCs w:val="22"/>
          <w:lang w:val="en-US"/>
        </w:rPr>
        <w:t>W</w:t>
      </w:r>
      <w:r>
        <w:rPr>
          <w:spacing w:val="-4"/>
          <w:sz w:val="22"/>
          <w:szCs w:val="22"/>
        </w:rPr>
        <w:t>-302» и «МР</w:t>
      </w:r>
      <w:r>
        <w:rPr>
          <w:spacing w:val="-4"/>
          <w:sz w:val="22"/>
          <w:szCs w:val="22"/>
          <w:lang w:val="en-US"/>
        </w:rPr>
        <w:t>W</w:t>
      </w:r>
      <w:r>
        <w:rPr>
          <w:spacing w:val="-4"/>
          <w:sz w:val="22"/>
          <w:szCs w:val="22"/>
        </w:rPr>
        <w:t>-309» (производство ПНР), сочетающие удобные рабочие объемы (50-500 мл), широкий набор скоростей перемешивания (11-15 тыс. об/мин), наличие реле времени (таймера)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Конструкции гомогенизаторов обеспечивают изоляцию внутреннего объема колб-реакторов от окружающей атмосферы, что особенно важно при работе с гигроскопичными расворителями и гидролитически нестойкими хлорангидридам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Для операции переосаждения и промывки полимеров удобен смеситель типа «КЗМО» с донным креплением мешалкаи и рабочим объемом 1000 мл.</w:t>
      </w:r>
    </w:p>
    <w:p>
      <w:pPr>
        <w:pStyle w:val="Normal1"/>
        <w:widowControl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Типовая методика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стеклянную колбу гомегенизатора загружают раствор 0.03 моль диамина в 300 мл чистого ДМАА или ДМАА с добавкой 3 % </w:t>
      </w:r>
      <w:r>
        <w:rPr>
          <w:sz w:val="22"/>
          <w:lang w:val="en-US"/>
        </w:rPr>
        <w:t>LiCl</w:t>
      </w:r>
      <w:r>
        <w:rPr>
          <w:sz w:val="22"/>
        </w:rPr>
        <w:t>. Затем в раствор быстро вносят заранее взятую навеску 0.03 моля ДХА и одновременно включают мешалку и таймер. Перемешивание со скоростью 2000±50 об/мин (по тахометру) продолжают 30 минут. В течение этого времени реакционная масса приобретает вид ярко окрашенного раствора. Выделение образовавшихся олигоамидов проводили по двум вариантам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Вариант 1.</w:t>
      </w:r>
      <w:r>
        <w:rPr>
          <w:sz w:val="22"/>
        </w:rPr>
        <w:t xml:space="preserve"> Реакционную массу выливают тонкой струйкой при энергичном перемешивании в 1 л холодной воды. Перемешивание продолжают 10-15 минут, затем выпавший осадок ОЛАМТА отделяют при помощи лабораторной центрифуги «МР</w:t>
      </w:r>
      <w:r>
        <w:rPr>
          <w:sz w:val="22"/>
          <w:lang w:val="en-US"/>
        </w:rPr>
        <w:t>W</w:t>
      </w:r>
      <w:r>
        <w:rPr>
          <w:sz w:val="22"/>
        </w:rPr>
        <w:t xml:space="preserve">-2» (ПНР). Продолжительность центрифугирования 3-5 мин. При скорости вращения ротора около 5 тыс. об/мин. Фугат слили, а полужидкий осадок олигоамида промыли ацетоном и вновь центрифугировали. После этого олигомер приобретает вид компактного фильтрующегося осадка, который затем очищают и сушат, как описано в разделе 6.5.1. 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Вариант 2.</w:t>
      </w:r>
      <w:r>
        <w:rPr>
          <w:sz w:val="22"/>
        </w:rPr>
        <w:t xml:space="preserve"> Реакционную массу выливают тонкой струйкой при энергичном перемешивании в 300 мл сухого ацетона. Перемешивают еще 10-15 мин, после чего выпавший осадок отфильтровывают на воронке Шотта. Затем олигоамид экстрагируют сухим ацетоном в аппарате Сокслета 3-4 часа для удаления исходных мономеров и других примесей. После фильтрации на воронке Шотта и промывки сухим ацетоном олигомер сушат в вакуум-шкафу при 80 ˚С (1-2 тор) в течение 12 час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етодику проведения синтезов олигоамидов с 5-амино-тетразолом в основной цепи макромолекулы приводим на примере получения олигоамида </w:t>
      </w:r>
      <w:r>
        <w:rPr>
          <w:sz w:val="22"/>
          <w:lang w:val="en-US"/>
        </w:rPr>
        <w:t>CXIIL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.6 г. (0.03 моль) растворяли в 30 мл ДМАА при перемешивании и добавляли в гомогенный раствор 6.1 г (0.03 моль) ХАТК. После 30 минутного премешивания в гомогенизаторе реакционную массу выливали при перемешивании в дистиллированную воду (1:1), после чего выпадал белый осадок олигомера. Осадок отделяли центрифугированием (скорость вращения центрифуги 4000 об/мин). Олигоамид промывали дистиллированной водой (5 х 100 мл) и водно ацетоновой смесью (1:1) до отсутствия ионов хлора в промывных водах, отделяли и сушили олигоамид при температуре 80-85 ˚С в течение 30-32 часов. Измельчали олигоамид </w:t>
      </w:r>
      <w:r>
        <w:rPr>
          <w:sz w:val="22"/>
          <w:lang w:val="en-US"/>
        </w:rPr>
        <w:t>CXIL</w:t>
      </w:r>
      <w:r>
        <w:rPr>
          <w:sz w:val="22"/>
        </w:rPr>
        <w:t xml:space="preserve"> в агатовой ступке. Выход – 3.3 г  (51 %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стальные олигоамиды получали аналогично. Навески мономеров и выходы ОЛАМТА сведены в табл. 56</w:t>
      </w:r>
      <w:r>
        <w:rPr>
          <w:sz w:val="22"/>
          <w:lang w:val="en-US"/>
        </w:rPr>
        <w:t>.</w:t>
      </w:r>
    </w:p>
    <w:p>
      <w:pPr>
        <w:pStyle w:val="Normal1"/>
        <w:widowControl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right"/>
        <w:rPr/>
      </w:pPr>
      <w:r>
        <w:rPr>
          <w:sz w:val="22"/>
          <w:lang w:val="en-US"/>
        </w:rPr>
        <w:tab/>
        <w:tab/>
        <w:tab/>
        <w:tab/>
        <w:tab/>
        <w:tab/>
        <w:tab/>
      </w:r>
      <w:r>
        <w:rPr/>
        <w:t>Таблица 56</w:t>
      </w:r>
    </w:p>
    <w:p>
      <w:pPr>
        <w:pStyle w:val="Normal1"/>
        <w:widowControl/>
        <w:ind w:firstLine="397"/>
        <w:jc w:val="right"/>
        <w:rPr/>
      </w:pPr>
      <w:r>
        <w:rPr/>
      </w:r>
    </w:p>
    <w:p>
      <w:pPr>
        <w:pStyle w:val="Normal1"/>
        <w:widowControl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Условия синтеза</w:t>
      </w:r>
    </w:p>
    <w:p>
      <w:pPr>
        <w:pStyle w:val="Normal1"/>
        <w:widowControl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олигоамидов 5-амино-1(Н)-1,2,3,4-тетразола</w:t>
      </w:r>
    </w:p>
    <w:p>
      <w:pPr>
        <w:pStyle w:val="Normal1"/>
        <w:widowControl/>
        <w:spacing w:lineRule="auto" w:line="36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4"/>
        <w:gridCol w:w="744"/>
        <w:gridCol w:w="744"/>
        <w:gridCol w:w="744"/>
        <w:gridCol w:w="993"/>
        <w:gridCol w:w="850"/>
        <w:gridCol w:w="851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оединени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Навеск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Концен-трация, моль/л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ыход олигоамид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-АА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Х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о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ол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XI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3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.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X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.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X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.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Х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.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VII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.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VI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.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V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0</w:t>
            </w:r>
          </w:p>
        </w:tc>
      </w:tr>
    </w:tbl>
    <w:p>
      <w:pPr>
        <w:pStyle w:val="Normal1"/>
        <w:widowControl/>
        <w:spacing w:lineRule="auto" w:line="360"/>
        <w:ind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 проводили при комнатной температуре в гомогенизаторе «</w:t>
      </w:r>
      <w:r>
        <w:rPr>
          <w:sz w:val="22"/>
          <w:lang w:val="en-US"/>
        </w:rPr>
        <w:t>TYP</w:t>
      </w:r>
      <w:r>
        <w:rPr>
          <w:sz w:val="22"/>
        </w:rPr>
        <w:t>-302» (объем стеклянного стакана 0.5 л, скорость вращения мешалки турбинного типа 0.5-15 тыс. об/мин). Расчет навесок мономеров проводили по формуле: Н = М·С·</w:t>
      </w:r>
      <w:r>
        <w:rPr>
          <w:sz w:val="22"/>
          <w:lang w:val="en-US"/>
        </w:rPr>
        <w:t>V</w:t>
      </w:r>
      <w:r>
        <w:rPr>
          <w:sz w:val="22"/>
        </w:rPr>
        <w:t xml:space="preserve">, где: М – молекулярная масса мономеров, г, С – концентрация, моль/л.; </w:t>
      </w:r>
      <w:r>
        <w:rPr>
          <w:sz w:val="22"/>
          <w:lang w:val="en-US"/>
        </w:rPr>
        <w:t>V</w:t>
      </w:r>
      <w:r>
        <w:rPr>
          <w:sz w:val="22"/>
        </w:rPr>
        <w:t xml:space="preserve"> – объем ДМАА, л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6.5.4. Соли аминоазолов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Метод А. Синтез соли </w:t>
      </w:r>
      <w:r>
        <w:rPr>
          <w:sz w:val="22"/>
          <w:lang w:val="en-US"/>
        </w:rPr>
        <w:t>CVL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 36.2 г (0.3 моль) 5-амино-1,2,4-триазола, помещенного в фарфоровую чашку, прилили при помешивании 150 мл концентрированной соляной кислоты. Раствор упарили до начала кристаллизаци, растерли с метанолом, отфильтровали на воронке Шотта, промыли смесью метанол/эфир. Сушили при 70 ˚С. Очистили соль перекристаллизацией в метаноле (75 мл) с углем. Отфильтровали, промыли эфиром. Сушили при 70 ˚С в течение 12-15 часов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Метод Б. Синтез соли </w:t>
      </w:r>
      <w:r>
        <w:rPr>
          <w:sz w:val="22"/>
          <w:lang w:val="en-US"/>
        </w:rPr>
        <w:t>CIVL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 47.2 г. (0.02 моль)1,2,4-триазола, помещенного в стеклянный стакан, прилили при помешивании смесь 36 г концентрированной соляной кислоты в 30 г воды. Перемешали до полного растворения. Отфильтровали от примесей на воронке Шотта. Добавили метилового спирта (1:1 по объему). К смеси прилили при помешивании 1 л ацетона и 200 мл эфира. Выпавший осадок отфильтровали, отжали. Сушили на воздухе в течение 5 суток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-амино-1,2,4-триазол гидрохлорид (</w:t>
      </w:r>
      <w:r>
        <w:rPr>
          <w:sz w:val="22"/>
          <w:lang w:val="en-US"/>
        </w:rPr>
        <w:t>CIVL</w:t>
      </w:r>
      <w:r>
        <w:rPr>
          <w:sz w:val="22"/>
        </w:rPr>
        <w:t xml:space="preserve">)  получали следующим образом: 34 г (0.4 моль) 5-амино-1,2,4-триазола растворяли в 150 мл концентрированной соляной кислоты  и упаривали до выпадения твердой фазы. Полученную реакционную массу растирали с ацетоном и фильтровали. Соль промывали ацетоном и сушили при 70-80 ˚С в течение 10-12 часов. Выход – 32.5 г. (66.9 %), т. пл. 129-131 ˚С. Вычислено, %: С - 19.90, Н - 4.10, </w:t>
      </w:r>
      <w:r>
        <w:rPr>
          <w:sz w:val="22"/>
          <w:lang w:val="en-US"/>
        </w:rPr>
        <w:t>N</w:t>
      </w:r>
      <w:r>
        <w:rPr>
          <w:sz w:val="22"/>
        </w:rPr>
        <w:t xml:space="preserve"> - 46.51 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Cl</w:t>
      </w:r>
      <w:r>
        <w:rPr>
          <w:sz w:val="22"/>
          <w:vertAlign w:val="subscript"/>
        </w:rPr>
        <w:t xml:space="preserve">1. </w:t>
      </w:r>
      <w:r>
        <w:rPr>
          <w:sz w:val="22"/>
        </w:rPr>
        <w:t xml:space="preserve">Найдено, %: С - 19.72, Н - 4.12, </w:t>
      </w:r>
      <w:r>
        <w:rPr>
          <w:sz w:val="22"/>
          <w:lang w:val="en-US"/>
        </w:rPr>
        <w:t>N</w:t>
      </w:r>
      <w:r>
        <w:rPr>
          <w:sz w:val="22"/>
        </w:rPr>
        <w:t xml:space="preserve"> - 47.01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и-(5-амино-1,2,4-триазол)сульфат (С</w:t>
      </w:r>
      <w:r>
        <w:rPr>
          <w:sz w:val="22"/>
          <w:lang w:val="en-US"/>
        </w:rPr>
        <w:t>IIL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65.3 г (0.78 моль 5-амино-1,2,4-триазола растворяли в 114.1 г 32 %-ой серной кислоте при нагревании до температуры 50 ˚С и перемешивали. Реакционную массу выдерживали два часа и прибавляли 800 мл ацетона при интенсивном перемешивании. Соль отфильтровывали и сушили при 60-70 ˚С в течение 10-12 часов. Выход – 94 г (91,1 %), т. пл. 204-206 ˚С. Вычислено,%: С – 17.91; Н – 4.48; </w:t>
      </w:r>
      <w:r>
        <w:rPr>
          <w:sz w:val="22"/>
          <w:lang w:val="en-US"/>
        </w:rPr>
        <w:t>N</w:t>
      </w:r>
      <w:r>
        <w:rPr>
          <w:sz w:val="22"/>
        </w:rPr>
        <w:t xml:space="preserve"> – 41.79 С</w:t>
      </w:r>
      <w:r>
        <w:rPr>
          <w:sz w:val="22"/>
          <w:vertAlign w:val="subscript"/>
        </w:rPr>
        <w:t>4</w:t>
      </w:r>
      <w:r>
        <w:rPr>
          <w:sz w:val="22"/>
        </w:rPr>
        <w:t>Н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. Найдено, %: – 18.33; Н – 4.44; </w:t>
      </w:r>
      <w:r>
        <w:rPr>
          <w:sz w:val="22"/>
          <w:lang w:val="en-US"/>
        </w:rPr>
        <w:t>N</w:t>
      </w:r>
      <w:r>
        <w:rPr>
          <w:sz w:val="22"/>
        </w:rPr>
        <w:t xml:space="preserve"> – 42.45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и-(4-амино-1,2,4-триазол)сульфат (С</w:t>
      </w:r>
      <w:r>
        <w:rPr>
          <w:sz w:val="22"/>
          <w:lang w:val="en-US"/>
        </w:rPr>
        <w:t>IL</w:t>
      </w:r>
      <w:r>
        <w:rPr>
          <w:sz w:val="22"/>
        </w:rPr>
        <w:t xml:space="preserve">) получали аналогично сульфату. Из 120.5 г (1.43 моль) 4-амино-1,2,4-триазола получили 158.4 г (85.2 %) соли. Т. пл. 171-173 ˚С. Вычислено %: С - 18.10, Н - 3.76, </w:t>
      </w:r>
      <w:r>
        <w:rPr>
          <w:sz w:val="22"/>
          <w:lang w:val="en-US"/>
        </w:rPr>
        <w:t>N</w:t>
      </w:r>
      <w:r>
        <w:rPr>
          <w:sz w:val="22"/>
        </w:rPr>
        <w:t xml:space="preserve"> - 42.10 С</w:t>
      </w:r>
      <w:r>
        <w:rPr>
          <w:sz w:val="22"/>
          <w:vertAlign w:val="subscript"/>
        </w:rPr>
        <w:t>4</w:t>
      </w:r>
      <w:r>
        <w:rPr>
          <w:sz w:val="22"/>
        </w:rPr>
        <w:t>Н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 xml:space="preserve">1. </w:t>
      </w:r>
      <w:r>
        <w:rPr>
          <w:sz w:val="22"/>
        </w:rPr>
        <w:t xml:space="preserve">Найдено %: С - 17.82, Н - 4.00, </w:t>
      </w:r>
      <w:r>
        <w:rPr>
          <w:sz w:val="22"/>
          <w:lang w:val="en-US"/>
        </w:rPr>
        <w:t>N</w:t>
      </w:r>
      <w:r>
        <w:rPr>
          <w:sz w:val="22"/>
        </w:rPr>
        <w:t xml:space="preserve"> - 43.01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Сульфанилаты получали взаимодействием соответствующего азола с сульфаниловой кислотой в водной среде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-аминотетразолсульфанилат (С</w:t>
      </w:r>
      <w:r>
        <w:rPr>
          <w:sz w:val="22"/>
          <w:lang w:val="en-US"/>
        </w:rPr>
        <w:t>IIL</w:t>
      </w:r>
      <w:r>
        <w:rPr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0 г (0.12 моль) 5-аминотетразола прибавляли к кипящему раствору 20.4 г сульфаниловой кислоты в 400 г воды. Раствор упаривали до объема 100 мл. После охлаждения осадок фильтровали и сушили при 70-75 ˚С до постоянного веса, после чего промывали 200 мл ацетона и вновь сушили. Выход – 28.5 г (94 %) соли, т. пл. </w:t>
      </w:r>
      <w:r>
        <w:rPr>
          <w:spacing w:val="-4"/>
          <w:sz w:val="22"/>
        </w:rPr>
        <w:t xml:space="preserve">256-257 ˚С. </w:t>
        <w:tab/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Вычислено %: С – 32.56; Н – 3.88;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 – 32.56  С</w:t>
      </w:r>
      <w:r>
        <w:rPr>
          <w:spacing w:val="-4"/>
          <w:sz w:val="22"/>
          <w:vertAlign w:val="subscript"/>
        </w:rPr>
        <w:t>7</w:t>
      </w:r>
      <w:r>
        <w:rPr>
          <w:spacing w:val="-4"/>
          <w:sz w:val="22"/>
        </w:rPr>
        <w:t>Н</w:t>
      </w:r>
      <w:r>
        <w:rPr>
          <w:spacing w:val="-4"/>
          <w:sz w:val="22"/>
          <w:vertAlign w:val="subscript"/>
        </w:rPr>
        <w:t>10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  <w:vertAlign w:val="subscript"/>
        </w:rPr>
        <w:t>6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Найдено %: С – 32.01; Н – 3.93; </w:t>
      </w:r>
      <w:r>
        <w:rPr>
          <w:sz w:val="22"/>
          <w:lang w:val="en-US"/>
        </w:rPr>
        <w:t>N</w:t>
      </w:r>
      <w:r>
        <w:rPr>
          <w:sz w:val="22"/>
        </w:rPr>
        <w:t xml:space="preserve"> – 33.24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,2,4-триазолсульфанилат (С</w:t>
      </w:r>
      <w:r>
        <w:rPr>
          <w:sz w:val="22"/>
          <w:lang w:val="en-US"/>
        </w:rPr>
        <w:t>IVL</w:t>
      </w:r>
      <w:r>
        <w:rPr>
          <w:sz w:val="22"/>
        </w:rPr>
        <w:t xml:space="preserve">) синтезировали с выходом 90 %, т. пл. 157-159 ˚С. Вычислено %: С -39.66, Н - 4.13, </w:t>
      </w:r>
      <w:r>
        <w:rPr>
          <w:sz w:val="22"/>
          <w:lang w:val="en-US"/>
        </w:rPr>
        <w:t>N</w:t>
      </w:r>
      <w:r>
        <w:rPr>
          <w:sz w:val="22"/>
        </w:rPr>
        <w:t xml:space="preserve"> - 23.14 С</w:t>
      </w:r>
      <w:r>
        <w:rPr>
          <w:sz w:val="22"/>
          <w:vertAlign w:val="subscript"/>
        </w:rPr>
        <w:t>8</w:t>
      </w:r>
      <w:r>
        <w:rPr>
          <w:sz w:val="22"/>
        </w:rPr>
        <w:t>Н</w:t>
      </w:r>
      <w:r>
        <w:rPr>
          <w:sz w:val="22"/>
          <w:vertAlign w:val="subscript"/>
        </w:rPr>
        <w:t>10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1</w:t>
      </w:r>
      <w:r>
        <w:rPr>
          <w:sz w:val="22"/>
        </w:rPr>
        <w:t>. Найдено %: С - 40.53, Н - 4.21, Н - 26.02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  <w:tab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Фосфат 5-аминотетразола (С</w:t>
      </w:r>
      <w:r>
        <w:rPr>
          <w:sz w:val="22"/>
          <w:lang w:val="en-US"/>
        </w:rPr>
        <w:t>LI</w:t>
      </w:r>
      <w:r>
        <w:rPr>
          <w:sz w:val="22"/>
        </w:rPr>
        <w:t>Х</w:t>
      </w:r>
      <w:r>
        <w:rPr>
          <w:sz w:val="22"/>
          <w:lang w:val="en-US"/>
        </w:rPr>
        <w:t>V</w:t>
      </w:r>
      <w:r>
        <w:rPr>
          <w:sz w:val="22"/>
        </w:rPr>
        <w:t xml:space="preserve">) получали при взаимодействии насыщенного раствора 5-АТ в воде с </w:t>
      </w:r>
      <w:r>
        <w:rPr>
          <w:spacing w:val="-4"/>
          <w:sz w:val="22"/>
        </w:rPr>
        <w:t xml:space="preserve">концентрированной ортофосфорной кислотой при соотношении 1:3. </w:t>
      </w:r>
      <w:r>
        <w:rPr>
          <w:sz w:val="22"/>
        </w:rPr>
        <w:t xml:space="preserve">Упаривали  досуха,  сушили на воздухе. Выход – 82  %, т. пл. 122-124 ˚С. Вычислено %: С -8.44, Н - 3.3, </w:t>
      </w:r>
      <w:r>
        <w:rPr>
          <w:sz w:val="22"/>
          <w:lang w:val="en-US"/>
        </w:rPr>
        <w:t>N</w:t>
      </w:r>
      <w:r>
        <w:rPr>
          <w:sz w:val="22"/>
        </w:rPr>
        <w:t xml:space="preserve"> - 40.8 С</w:t>
      </w:r>
      <w:r>
        <w:rPr>
          <w:sz w:val="22"/>
          <w:vertAlign w:val="subscript"/>
        </w:rPr>
        <w:t>1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4</w:t>
      </w:r>
      <w:r>
        <w:rPr>
          <w:sz w:val="22"/>
        </w:rPr>
        <w:t>Р. Найдено %: С - 8.1, Н - 3.0, Н - 40.2</w:t>
      </w:r>
      <w:r>
        <w:rPr>
          <w:sz w:val="22"/>
          <w:vertAlign w:val="subscript"/>
        </w:rPr>
        <w:t>.</w:t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1"/>
        <w:widowControl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1"/>
        <w:widowControl/>
        <w:ind w:firstLine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  <w:szCs w:val="22"/>
        </w:rPr>
        <w:t>В монографии описано новое направление, заключающееся в синтезе, исследовании структуры бис(амино-1,2,4-триазолил и тетразолил)алканов, а также производных с более чем двумя азольными циклами в молекуле.</w:t>
      </w:r>
    </w:p>
    <w:p>
      <w:pPr>
        <w:pStyle w:val="Normal1"/>
        <w:widowControl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Алкилирование, ацилирование и комплексообразование аминоазолов рассмотрено в неописанных в литературе условиях. С позиций предложенной нами концепции амино-иминной таутомерии установлены особенности протекания этих рекаций, приводящие к новым соединениям, обладающим повышенной фунгицидной и каталитической акти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szCs w:val="22"/>
        </w:rPr>
        <w:t>С помощью комплексного физико-химического и квантовохимического изучения электронного строения новых соединений установлено, что при увеличении числа азольных циклов в молекуле фунгицидная активность уменьшается, а каталитическая возрастает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szCs w:val="22"/>
        </w:rPr>
        <w:t>Соединения в солевой форме обладают более высокой фунгицидной и каталитической активностью.</w:t>
      </w:r>
    </w:p>
    <w:p>
      <w:pPr>
        <w:pStyle w:val="Normal1"/>
        <w:widowControl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Новизна работы заключатеся в новых способах получения бис(аминоазолил)алканов, их солей, олигоамидов с аминоазолами в основной цепи макромолекулы и координационных соединений с бис(аминоазолил)алканами в качестве лиганд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szCs w:val="22"/>
        </w:rPr>
        <w:t xml:space="preserve">Таким образом, в рамках указанного направления в классе азолов могут быть получены новые соединения с повышенными качественными характеристиками. </w:t>
      </w:r>
    </w:p>
    <w:sectPr>
      <w:footerReference w:type="default" r:id="rId2"/>
      <w:type w:val="nextPage"/>
      <w:pgSz w:orient="landscape" w:w="16838" w:h="11906"/>
      <w:pgMar w:left="9356" w:right="851" w:gutter="0" w:header="0" w:top="567" w:footer="425" w:bottom="567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6:03:00Z</dcterms:created>
  <dc:creator>Н.Бусыгин</dc:creator>
  <dc:description/>
  <dc:language>en-US</dc:language>
  <cp:lastModifiedBy>Админ</cp:lastModifiedBy>
  <cp:lastPrinted>2002-02-04T03:08:00Z</cp:lastPrinted>
  <dcterms:modified xsi:type="dcterms:W3CDTF">2002-03-17T20:19:00Z</dcterms:modified>
  <cp:revision>82</cp:revision>
  <dc:subject/>
  <dc:title>2</dc:title>
</cp:coreProperties>
</file>