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645</wp:posOffset>
                </wp:positionH>
                <wp:positionV relativeFrom="paragraph">
                  <wp:posOffset>29210</wp:posOffset>
                </wp:positionV>
                <wp:extent cx="6066790" cy="766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6669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40"/>
                                <w:szCs w:val="40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0"/>
                                <w:szCs w:val="30"/>
                              </w:rPr>
                              <w:t>М.И. Бармин, В.В. Ме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6"/>
                                <w:sz w:val="44"/>
                                <w:szCs w:val="4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pacing w:val="8"/>
                                <w:sz w:val="34"/>
                                <w:szCs w:val="34"/>
                              </w:rPr>
                              <w:t>НОВЫЕ АМИНО-1,2,4-ТРИАЗОЛИ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8"/>
                                <w:sz w:val="34"/>
                                <w:szCs w:val="34"/>
                              </w:rPr>
                              <w:tab/>
                              <w:tab/>
                              <w:t>И ТЕТРАЗОЛИЛ АЛКАНЫ</w:t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 xml:space="preserve">200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7.7pt;height:603.7pt;mso-wrap-distance-left:9.05pt;mso-wrap-distance-right:9.05pt;mso-wrap-distance-top:0pt;mso-wrap-distance-bottom:0pt;margin-top:2.3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40"/>
                          <w:szCs w:val="40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30"/>
                          <w:szCs w:val="30"/>
                        </w:rPr>
                        <w:t>М.И. Бармин, В.В. Ме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spacing w:val="8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i/>
                          <w:spacing w:val="26"/>
                          <w:sz w:val="44"/>
                          <w:szCs w:val="44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pacing w:val="8"/>
                          <w:sz w:val="34"/>
                          <w:szCs w:val="34"/>
                        </w:rPr>
                        <w:t>НОВЫЕ АМИНО-1,2,4-ТРИАЗОЛИ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spacing w:val="8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i/>
                          <w:spacing w:val="8"/>
                          <w:sz w:val="34"/>
                          <w:szCs w:val="34"/>
                        </w:rPr>
                        <w:tab/>
                        <w:tab/>
                        <w:t>И ТЕТРАЗОЛИЛ АЛКАНЫ</w:t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  <w:t>Санкт-Петербург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  <w:t xml:space="preserve">2002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6"/>
          <w:sz w:val="40"/>
        </w:rPr>
      </w:pPr>
      <w:r>
        <w:rPr>
          <w:b/>
          <w:i/>
          <w:spacing w:val="26"/>
          <w:sz w:val="40"/>
        </w:rPr>
        <w:t>ПРОИЗВОДНЫЕ:</w:t>
      </w:r>
    </w:p>
    <w:p>
      <w:pPr>
        <w:pStyle w:val="Heading1"/>
        <w:rPr>
          <w:i/>
          <w:i/>
        </w:rPr>
      </w:pPr>
      <w:r>
        <w:rPr>
          <w:i/>
        </w:rPr>
        <w:t>СИНТЕЗ, СТРОЕНИЕ, СВОЙСТВА, ПРИМЕНЕНИЕ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right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3:51:00Z</dcterms:created>
  <dc:creator>‡®п</dc:creator>
  <dc:description/>
  <dc:language>en-US</dc:language>
  <cp:lastModifiedBy>Админ</cp:lastModifiedBy>
  <cp:lastPrinted>2002-03-18T03:21:00Z</cp:lastPrinted>
  <dcterms:modified xsi:type="dcterms:W3CDTF">2002-03-18T00:21:00Z</dcterms:modified>
  <cp:revision>8</cp:revision>
  <dc:subject/>
  <dc:title>УДК 547</dc:title>
</cp:coreProperties>
</file>